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1:04:08</w:t>
      </w:r>
    </w:p>
    <w:p>
      <w:pPr>
        <w:pStyle w:val="Normal"/>
        <w:rPr>
          <w:sz w:val="24"/>
        </w:rPr>
      </w:pPr>
      <w:r>
        <w:rPr>
          <w:sz w:val="24"/>
        </w:rPr>
        <w:t>Имя расчета: Истра_тест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3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3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П) = 275,00 + 27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75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340053896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6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39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75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53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2,6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67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8,6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53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3,5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39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3,3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7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,0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61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6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4229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5,5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15,5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8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76,8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47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,4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3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8,3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0"/>
                                      </a:moveTo>
                                      <a:lnTo>
                                        <a:pt x="732" y="532"/>
                                      </a:lnTo>
                                      <a:lnTo>
                                        <a:pt x="3009" y="1283"/>
                                      </a:lnTo>
                                      <a:lnTo>
                                        <a:pt x="4599" y="1283"/>
                                      </a:lnTo>
                                      <a:lnTo>
                                        <a:pt x="4910" y="1630"/>
                                      </a:lnTo>
                                      <a:cubicBezTo>
                                        <a:pt x="6552" y="5379"/>
                                        <a:pt x="8113" y="3949"/>
                                        <a:pt x="9067" y="1667"/>
                                      </a:cubicBezTo>
                                      <a:lnTo>
                                        <a:pt x="9765" y="1063"/>
                                      </a:lnTo>
                                      <a:lnTo>
                                        <a:pt x="11694" y="1063"/>
                                      </a:lnTo>
                                      <a:lnTo>
                                        <a:pt x="13597" y="907"/>
                                      </a:lnTo>
                                      <a:lnTo>
                                        <a:pt x="14904" y="228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0" y="195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1"/>
                                        </a:moveTo>
                                        <a:lnTo>
                                          <a:pt x="1105" y="28"/>
                                        </a:lnTo>
                                        <a:lnTo>
                                          <a:pt x="1106" y="7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lnTo>
                                          <a:pt x="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1"/>
                                        </a:moveTo>
                                        <a:lnTo>
                                          <a:pt x="-2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7"/>
                                        </a:moveTo>
                                        <a:lnTo>
                                          <a:pt x="95" y="1"/>
                                        </a:lnTo>
                                        <a:lnTo>
                                          <a:pt x="193" y="177"/>
                                        </a:lnTo>
                                        <a:lnTo>
                                          <a:pt x="1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1"/>
                                        </a:moveTo>
                                        <a:lnTo>
                                          <a:pt x="174" y="98"/>
                                        </a:lnTo>
                                        <a:lnTo>
                                          <a:pt x="-1" y="195"/>
                                        </a:lnTo>
                                        <a:lnTo>
                                          <a:pt x="-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7"/>
                                        </a:moveTo>
                                        <a:lnTo>
                                          <a:pt x="97" y="1"/>
                                        </a:lnTo>
                                        <a:lnTo>
                                          <a:pt x="0" y="177"/>
                                        </a:lnTo>
                                        <a:lnTo>
                                          <a:pt x="19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"/>
                                        </a:moveTo>
                                        <a:lnTo>
                                          <a:pt x="97" y="176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9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0"/>
                                        </a:moveTo>
                                        <a:lnTo>
                                          <a:pt x="0" y="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096" y="21"/>
                                        </a:lnTo>
                                        <a:lnTo>
                                          <a:pt x="1108" y="11"/>
                                        </a:lnTo>
                                        <a:lnTo>
                                          <a:pt x="10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0"/>
                                        </a:moveTo>
                                        <a:lnTo>
                                          <a:pt x="96" y="176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6"/>
                                        </a:moveTo>
                                        <a:lnTo>
                                          <a:pt x="96" y="1"/>
                                        </a:lnTo>
                                        <a:lnTo>
                                          <a:pt x="192" y="176"/>
                                        </a:lnTo>
                                        <a:lnTo>
                                          <a:pt x="-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76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1" y="195"/>
                                        </a:lnTo>
                                        <a:lnTo>
                                          <a:pt x="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5"/>
                                        </a:moveTo>
                                        <a:lnTo>
                                          <a:pt x="175" y="98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5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75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1"/>
                                        </a:moveTo>
                                        <a:lnTo>
                                          <a:pt x="1108" y="28"/>
                                        </a:lnTo>
                                        <a:lnTo>
                                          <a:pt x="1108" y="7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0"/>
                                        </a:moveTo>
                                        <a:lnTo>
                                          <a:pt x="98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-1" y="176"/>
                                        </a:lnTo>
                                        <a:lnTo>
                                          <a:pt x="19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"/>
                                        </a:moveTo>
                                        <a:lnTo>
                                          <a:pt x="95" y="176"/>
                                        </a:lnTo>
                                        <a:lnTo>
                                          <a:pt x="-1" y="1"/>
                                        </a:lnTo>
                                        <a:lnTo>
                                          <a:pt x="19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6"/>
                                        </a:moveTo>
                                        <a:lnTo>
                                          <a:pt x="78" y="1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63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5"/>
                                        </a:moveTo>
                                        <a:lnTo>
                                          <a:pt x="94" y="1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5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2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9" y="94"/>
                                        </a:lnTo>
                                        <a:lnTo>
                                          <a:pt x="94" y="189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6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191" y="176"/>
                                      </a:lnTo>
                                      <a:lnTo>
                                        <a:pt x="0" y="1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1306800"/>
                                  <a:ext cx="8139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73,47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3=4,86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73,47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3=78,33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Л=275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П=275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3=550,00м=275,00+275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3 на удалении 60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=78,3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=78,3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1158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1158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8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8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1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1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86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8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1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1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5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5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115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115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5,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5,2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3=41,9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3=41,9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370,7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370,7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1225,9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1225,9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76,8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76,8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515,5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515,5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515,5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515,5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476,8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476,8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3 на удалении 60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891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891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7950,9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7950,99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8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8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5,23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5,23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3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3=Kgm3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3=54,5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3=Kgm3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3=54,5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3 на удалении 60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3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50,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5,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6,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1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3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0,7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4,1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1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32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5,9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2,7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82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1,1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1,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47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67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6,3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0,0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12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,3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1,5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8,6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,77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5,61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3,4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7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4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1,2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,6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5,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5,5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8,3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9,7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5,5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5,53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9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1,4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5,5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,0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5,5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2,7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8,3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16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3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8,75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9,8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8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4,7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1,3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47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6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,66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2,8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1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,34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,62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,3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,77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,85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2,5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,8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,79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,51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,54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7,3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,3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,1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4,4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,8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3,81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6,83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,3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5,3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1,8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6,8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40</Words>
  <Characters>3654</Characters>
  <CharactersWithSpaces>428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4:00Z</dcterms:created>
  <dc:creator>Олег</dc:creator>
  <dc:description/>
  <dc:language>en-US</dc:language>
  <cp:lastModifiedBy>Олег</cp:lastModifiedBy>
  <dcterms:modified xsi:type="dcterms:W3CDTF">2024-02-02T18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