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GoBack"/>
      <w:bookmarkEnd w:id="0"/>
      <w:r>
        <w:rPr>
          <w:sz w:val="20"/>
        </w:rPr>
        <w:t>Расчет произведен: 02.02.2024 21:05:12</w:t>
      </w:r>
    </w:p>
    <w:p>
      <w:pPr>
        <w:pStyle w:val="Normal"/>
        <w:rPr>
          <w:sz w:val="24"/>
        </w:rPr>
      </w:pPr>
      <w:r>
        <w:rPr>
          <w:sz w:val="24"/>
        </w:rPr>
        <w:t>Имя расчета: Истра_тест1</w:t>
      </w:r>
    </w:p>
    <w:p>
      <w:pPr>
        <w:pStyle w:val="Normal"/>
        <w:rPr>
          <w:sz w:val="24"/>
        </w:rPr>
      </w:pPr>
      <w:r>
        <w:rPr>
          <w:sz w:val="24"/>
        </w:rPr>
        <w:t>Исходные данные: гидроузел (Створ №5)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менна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Ед.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означение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Lc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i-го створа от створа гидроуз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6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товой поток (б):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б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метка уреза воды </w:t>
            </w:r>
            <w:r>
              <w:rPr>
                <w:rFonts w:eastAsia="Calibri" w:cs="Times New Roman" w:ascii="Times New Roman" w:hAnsi="Times New Roman"/>
                <w:color w:val="482E92"/>
                <w:sz w:val="24"/>
                <w:szCs w:val="24"/>
              </w:rPr>
              <w:t>(бытовой уровень рек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,0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48360" cy="635"/>
                      <wp:effectExtent l="0" t="19050" r="8890" b="19050"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482e92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path="m0,0l-2147483648,-2147483647e" stroked="t" o:allowincell="f" style="position:absolute;margin-left:0pt;margin-top:-3.1pt;width:66.75pt;height:0pt;mso-wrap-style:none;v-text-anchor:middle;mso-position-vertical:top" type="_x0000_t32">
                      <v:fill o:detectmouseclick="t" on="false"/>
                      <v:stroke color="#482e92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б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б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б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5=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5-Л+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5-П) = 500,00 + 5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б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орость т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gm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эффициент геоморфологических условий рельефа (1</w:t>
            </w:r>
            <w:r>
              <w:rPr>
                <w:rFonts w:eastAsia="Calibri" w:cs="Arial" w:ascii="Arial" w:hAnsi="Arial"/>
                <w:color w:val="333333"/>
                <w:sz w:val="23"/>
                <w:szCs w:val="23"/>
                <w:shd w:fill="FFFFFF" w:val="clear"/>
              </w:rPr>
              <w:t>÷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7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вый берег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j=</w:t>
      </w:r>
      <w:r>
        <w:rPr>
          <w:rFonts w:eastAsia="Calibri" w:cs="Times New Roman" w:ascii="Times New Roman" w:hAnsi="Times New Roman"/>
          <w:sz w:val="24"/>
          <w:szCs w:val="24"/>
        </w:rPr>
        <w:t>Л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5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ле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-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15pt;height:1.15pt;mso-wrap-distance-right:0pt" filled="f" o:ole="">
                  <v:imagedata r:id="rId3" o:title=""/>
                </v:shape>
                <o:OLEObject Type="Embed" ProgID="Photoshop.Image.10" ShapeID="ole_rId2" DrawAspect="Content" ObjectID="_158216350" r:id="rId2"/>
              </w:object>
            </w:r>
            <w:r>
              <w:rPr/>
              <w:drawing>
                <wp:inline distT="0" distB="0" distL="0" distR="0">
                  <wp:extent cx="440055" cy="387985"/>
                  <wp:effectExtent l="0" t="0" r="0" b="0"/>
                  <wp:docPr id="2" name="Рисунок 8" descr="Описание: Описание: 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Описание: Описание: 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7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57200" cy="431165"/>
                  <wp:effectExtent l="0" t="0" r="0" b="0"/>
                  <wp:docPr id="3" name="Рисунок 7" descr="Описание: Описание: 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Описание: Описание: 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3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96875" cy="396875"/>
                  <wp:effectExtent l="0" t="0" r="0" b="0"/>
                  <wp:docPr id="4" name="Рисунок 6" descr="Описание: Описание: 3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Описание: Описание: 3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1,7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ый берег (j=П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5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пра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5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0055" cy="319405"/>
                  <wp:effectExtent l="0" t="0" r="0" b="0"/>
                  <wp:docPr id="5" name="Рисунок 5" descr="Описание: Описание: 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Описание: Описание: 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9,1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10515" cy="259080"/>
                  <wp:effectExtent l="0" t="0" r="0" b="0"/>
                  <wp:docPr id="6" name="Рисунок 4" descr="Описание: Описание: 5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Описание: Описание: 5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95,1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93370" cy="293370"/>
                  <wp:effectExtent l="0" t="0" r="0" b="0"/>
                  <wp:docPr id="7" name="Рисунок 3" descr="Описание: Описание: 6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Описание: Описание: 6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5-П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84,9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  <w:r>
        <w:br w:type="page"/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cantSplit w:val="true"/>
        </w:trPr>
        <w:tc>
          <w:tcPr>
            <w:tcW w:w="9602" w:type="dxa"/>
            <w:tcBorders/>
          </w:tcPr>
          <w:p>
            <w:pPr>
              <w:pStyle w:val="Normal"/>
              <w:pageBreakBefore/>
              <w:widowControl w:val="false"/>
              <w:rPr>
                <w:rFonts w:ascii="Calibri" w:hAnsi="Calibri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53035</wp:posOffset>
                      </wp:positionV>
                      <wp:extent cx="1558290" cy="266700"/>
                      <wp:effectExtent l="0" t="0" r="0" b="0"/>
                      <wp:wrapNone/>
                      <wp:docPr id="8" name="Поле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фарватер (ось) реки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2" path="m0,0l-2147483645,0l-2147483645,-2147483646l0,-2147483646xe" stroked="f" o:allowincell="f" style="position:absolute;margin-left:137.45pt;margin-top:12.05pt;width:122.65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фарватер (ось) ре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80060</wp:posOffset>
                      </wp:positionV>
                      <wp:extent cx="1085215" cy="266700"/>
                      <wp:effectExtent l="0" t="0" r="0" b="0"/>
                      <wp:wrapNone/>
                      <wp:docPr id="10" name="Поле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00м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9" path="m0,0l-2147483645,0l-2147483645,-2147483646l0,-2147483646xe" stroked="f" o:allowincell="f" style="position:absolute;margin-left:26.85pt;margin-top:37.8pt;width:85.4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5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4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07645</wp:posOffset>
                      </wp:positionV>
                      <wp:extent cx="741680" cy="422910"/>
                      <wp:effectExtent l="0" t="0" r="0" b="3175"/>
                      <wp:wrapNone/>
                      <wp:docPr id="12" name="Поле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0" path="m0,0l-2147483645,0l-2147483645,-2147483646l0,-2147483646xe" stroked="f" o:allowincell="f" style="position:absolute;margin-left:269.85pt;margin-top:16.35pt;width:58.3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87020</wp:posOffset>
                      </wp:positionV>
                      <wp:extent cx="739775" cy="422910"/>
                      <wp:effectExtent l="0" t="0" r="0" b="3175"/>
                      <wp:wrapNone/>
                      <wp:docPr id="14" name="Поле 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0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1" path="m0,0l-2147483645,0l-2147483645,-2147483646l0,-2147483646xe" stroked="f" o:allowincell="f" style="position:absolute;margin-left:84.85pt;margin-top:22.6pt;width:58.2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0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4157980</wp:posOffset>
                      </wp:positionH>
                      <wp:positionV relativeFrom="paragraph">
                        <wp:posOffset>789305</wp:posOffset>
                      </wp:positionV>
                      <wp:extent cx="802640" cy="271145"/>
                      <wp:effectExtent l="0" t="0" r="0" b="0"/>
                      <wp:wrapNone/>
                      <wp:docPr id="16" name="Поле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2" path="m0,0l-2147483645,0l-2147483645,-2147483646l0,-2147483646xe" stroked="f" o:allowincell="f" style="position:absolute;margin-left:327.4pt;margin-top:62.15pt;width:63.15pt;height:21.3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5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810" distL="0" distR="0" simplePos="0" locked="0" layoutInCell="0" allowOverlap="1" relativeHeight="70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657225</wp:posOffset>
                      </wp:positionV>
                      <wp:extent cx="802640" cy="243205"/>
                      <wp:effectExtent l="0" t="0" r="0" b="4445"/>
                      <wp:wrapNone/>
                      <wp:docPr id="18" name="Поле 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0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3" path="m0,0l-2147483645,0l-2147483645,-2147483646l0,-2147483646xe" stroked="f" o:allowincell="f" style="position:absolute;margin-left:390.85pt;margin-top:51.75pt;width:63.15pt;height:19.1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6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88925</wp:posOffset>
                      </wp:positionV>
                      <wp:extent cx="864235" cy="422910"/>
                      <wp:effectExtent l="0" t="0" r="0" b="3175"/>
                      <wp:wrapNone/>
                      <wp:docPr id="20" name="Поле 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3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4" path="m0,0l-2147483645,0l-2147483645,-2147483646l0,-2147483646xe" stroked="f" o:allowincell="f" style="position:absolute;margin-left:-1.05pt;margin-top:22.75pt;width:68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3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4">
                      <wp:simplePos x="0" y="0"/>
                      <wp:positionH relativeFrom="column">
                        <wp:posOffset>4786630</wp:posOffset>
                      </wp:positionH>
                      <wp:positionV relativeFrom="paragraph">
                        <wp:posOffset>283210</wp:posOffset>
                      </wp:positionV>
                      <wp:extent cx="866140" cy="422910"/>
                      <wp:effectExtent l="0" t="0" r="0" b="3175"/>
                      <wp:wrapNone/>
                      <wp:docPr id="22" name="Поле 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3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5" path="m0,0l-2147483645,0l-2147483645,-2147483646l0,-2147483646xe" stroked="f" o:allowincell="f" style="position:absolute;margin-left:376.9pt;margin-top:22.3pt;width:68.1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3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00430</wp:posOffset>
                      </wp:positionV>
                      <wp:extent cx="801370" cy="422910"/>
                      <wp:effectExtent l="0" t="0" r="0" b="3175"/>
                      <wp:wrapNone/>
                      <wp:docPr id="24" name="Поле 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6" path="m0,0l-2147483645,0l-2147483645,-2147483646l0,-2147483646xe" stroked="f" o:allowincell="f" style="position:absolute;margin-left:14.75pt;margin-top:70.9pt;width:63.0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4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15900" distR="212725" simplePos="0" locked="0" layoutInCell="0" allowOverlap="1" relativeHeight="78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1351280</wp:posOffset>
                      </wp:positionV>
                      <wp:extent cx="859790" cy="276225"/>
                      <wp:effectExtent l="635" t="0" r="0" b="0"/>
                      <wp:wrapNone/>
                      <wp:docPr id="26" name="Поле 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596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б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7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7" path="m0,0l-2147483645,0l-2147483645,-2147483646l0,-2147483646xe" stroked="f" o:allowincell="f" style="position:absolute;margin-left:157.45pt;margin-top:106.35pt;width:67.65pt;height:21.7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б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,07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0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953895</wp:posOffset>
                      </wp:positionV>
                      <wp:extent cx="960755" cy="245110"/>
                      <wp:effectExtent l="0" t="0" r="0" b="3175"/>
                      <wp:wrapNone/>
                      <wp:docPr id="28" name="Поле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5-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7,3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8" path="m0,0l-2147483645,0l-2147483645,-2147483646l0,-2147483646xe" stroked="f" o:allowincell="f" style="position:absolute;margin-left:69.45pt;margin-top:153.85pt;width:75.6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5-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57,3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953895</wp:posOffset>
                      </wp:positionV>
                      <wp:extent cx="1151890" cy="245110"/>
                      <wp:effectExtent l="0" t="0" r="0" b="3175"/>
                      <wp:wrapNone/>
                      <wp:docPr id="30" name="Поле 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5-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2,13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9" path="m0,0l-2147483645,0l-2147483645,-2147483646l0,-2147483646xe" stroked="f" o:allowincell="f" style="position:absolute;margin-left:284.1pt;margin-top:153.85pt;width:90.6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5-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52,13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0500" distR="186690" simplePos="0" locked="0" layoutInCell="0" allowOverlap="1" relativeHeight="84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1327150</wp:posOffset>
                      </wp:positionV>
                      <wp:extent cx="842645" cy="308610"/>
                      <wp:effectExtent l="0" t="0" r="0" b="0"/>
                      <wp:wrapNone/>
                      <wp:docPr id="32" name="Поле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4276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3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0" path="m0,0l-2147483645,0l-2147483645,-2147483646l0,-2147483646xe" stroked="f" o:allowincell="f" style="position:absolute;margin-left:177.4pt;margin-top:104.45pt;width:66.3pt;height:24.2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,03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6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100965</wp:posOffset>
                      </wp:positionV>
                      <wp:extent cx="1150620" cy="245110"/>
                      <wp:effectExtent l="0" t="0" r="0" b="3175"/>
                      <wp:wrapNone/>
                      <wp:docPr id="34" name="Поле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03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1" path="m0,0l-2147483645,0l-2147483645,-2147483646l0,-2147483646xe" stroked="f" o:allowincell="f" style="position:absolute;margin-left:224.85pt;margin-top:7.95pt;width:90.5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4,03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398770" cy="2370455"/>
                      <wp:effectExtent l="114300" t="0" r="114300" b="0"/>
                      <wp:docPr id="36" name="Полотно 1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8920" cy="2370600"/>
                                <a:chOff x="0" y="0"/>
                                <a:chExt cx="5398920" cy="237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98920" cy="237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34520"/>
                                  <a:ext cx="5365080" cy="1418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4903" h="3939">
                                      <a:moveTo>
                                        <a:pt x="-1" y="0"/>
                                      </a:moveTo>
                                      <a:lnTo>
                                        <a:pt x="732" y="532"/>
                                      </a:lnTo>
                                      <a:lnTo>
                                        <a:pt x="3009" y="1283"/>
                                      </a:lnTo>
                                      <a:lnTo>
                                        <a:pt x="4599" y="1283"/>
                                      </a:lnTo>
                                      <a:lnTo>
                                        <a:pt x="4910" y="1630"/>
                                      </a:lnTo>
                                      <a:cubicBezTo>
                                        <a:pt x="6552" y="5379"/>
                                        <a:pt x="8113" y="3949"/>
                                        <a:pt x="9067" y="1667"/>
                                      </a:cubicBezTo>
                                      <a:lnTo>
                                        <a:pt x="9765" y="1063"/>
                                      </a:lnTo>
                                      <a:lnTo>
                                        <a:pt x="11694" y="1063"/>
                                      </a:lnTo>
                                      <a:lnTo>
                                        <a:pt x="13597" y="907"/>
                                      </a:lnTo>
                                      <a:lnTo>
                                        <a:pt x="14904" y="228"/>
                                      </a:lnTo>
                                    </a:path>
                                  </a:pathLst>
                                </a:custGeom>
                                <a:ln w="0">
                                  <a:solidFill>
                                    <a:srgbClr val="a05843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0" name="Rectangle 334"/>
                                <wps:cNvSpPr/>
                              </wps:nvSpPr>
                              <wps:spPr>
                                <a:xfrm>
                                  <a:off x="2529720" y="0"/>
                                  <a:ext cx="75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Rectangle 335"/>
                                <wps:cNvSpPr/>
                              </wps:nvSpPr>
                              <wps:spPr>
                                <a:xfrm>
                                  <a:off x="2529720" y="3744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Rectangle 336"/>
                                <wps:cNvSpPr/>
                              </wps:nvSpPr>
                              <wps:spPr>
                                <a:xfrm>
                                  <a:off x="2529720" y="7488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Rectangle 337"/>
                                <wps:cNvSpPr/>
                              </wps:nvSpPr>
                              <wps:spPr>
                                <a:xfrm>
                                  <a:off x="0" y="407160"/>
                                  <a:ext cx="4752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240" y="112320"/>
                                  <a:ext cx="4870440" cy="2242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600" y="593280"/>
                                    <a:ext cx="4479840" cy="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a65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3520" y="906120"/>
                                    <a:ext cx="151560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3b2a9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5320" y="909360"/>
                                    <a:ext cx="0" cy="1082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240" y="905760"/>
                                    <a:ext cx="1440" cy="108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8560" y="187704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"/>
                                        </a:moveTo>
                                        <a:lnTo>
                                          <a:pt x="0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" name="Rectangle 344"/>
                                  <wps:cNvSpPr/>
                                </wps:nvSpPr>
                                <wps:spPr>
                                  <a:xfrm>
                                    <a:off x="1316160" y="1908360"/>
                                    <a:ext cx="13842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4960" y="187704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"/>
                                        </a:moveTo>
                                        <a:lnTo>
                                          <a:pt x="176" y="98"/>
                                        </a:lnTo>
                                        <a:lnTo>
                                          <a:pt x="0" y="195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702360"/>
                                    <a:ext cx="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8" y="21"/>
                                        </a:moveTo>
                                        <a:lnTo>
                                          <a:pt x="1105" y="28"/>
                                        </a:lnTo>
                                        <a:lnTo>
                                          <a:pt x="1106" y="7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-2" y="11"/>
                                        </a:lnTo>
                                        <a:lnTo>
                                          <a:pt x="8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" h="11">
                                        <a:moveTo>
                                          <a:pt x="-2" y="11"/>
                                        </a:moveTo>
                                        <a:lnTo>
                                          <a:pt x="-2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-2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" name="Rectangle 349"/>
                                  <wps:cNvSpPr/>
                                </wps:nvSpPr>
                                <wps:spPr>
                                  <a:xfrm>
                                    <a:off x="2999160" y="317520"/>
                                    <a:ext cx="684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63936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193" y="0"/>
                                        </a:moveTo>
                                        <a:lnTo>
                                          <a:pt x="95" y="175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" name="Rectangle 351"/>
                                  <wps:cNvSpPr/>
                                </wps:nvSpPr>
                                <wps:spPr>
                                  <a:xfrm>
                                    <a:off x="2999160" y="966600"/>
                                    <a:ext cx="684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90576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" y="177"/>
                                        </a:moveTo>
                                        <a:lnTo>
                                          <a:pt x="95" y="1"/>
                                        </a:lnTo>
                                        <a:lnTo>
                                          <a:pt x="193" y="177"/>
                                        </a:lnTo>
                                        <a:lnTo>
                                          <a:pt x="1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6560" y="702360"/>
                                    <a:ext cx="720" cy="414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9964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5" y="1"/>
                                        </a:moveTo>
                                        <a:lnTo>
                                          <a:pt x="-1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" name="Rectangle 355"/>
                                  <wps:cNvSpPr/>
                                </wps:nvSpPr>
                                <wps:spPr>
                                  <a:xfrm>
                                    <a:off x="3060720" y="1029960"/>
                                    <a:ext cx="5886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4280" y="9964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-1" y="1"/>
                                        </a:moveTo>
                                        <a:lnTo>
                                          <a:pt x="174" y="98"/>
                                        </a:lnTo>
                                        <a:lnTo>
                                          <a:pt x="-1" y="195"/>
                                        </a:lnTo>
                                        <a:lnTo>
                                          <a:pt x="-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9057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77"/>
                                        </a:moveTo>
                                        <a:lnTo>
                                          <a:pt x="97" y="1"/>
                                        </a:lnTo>
                                        <a:lnTo>
                                          <a:pt x="0" y="177"/>
                                        </a:lnTo>
                                        <a:lnTo>
                                          <a:pt x="194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8" name="Rectangle 358"/>
                                  <wps:cNvSpPr/>
                                </wps:nvSpPr>
                                <wps:spPr>
                                  <a:xfrm>
                                    <a:off x="2004480" y="964080"/>
                                    <a:ext cx="7560" cy="72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16833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"/>
                                        </a:moveTo>
                                        <a:lnTo>
                                          <a:pt x="97" y="176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94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78480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39636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096" y="0"/>
                                        </a:moveTo>
                                        <a:lnTo>
                                          <a:pt x="0" y="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096" y="21"/>
                                        </a:lnTo>
                                        <a:lnTo>
                                          <a:pt x="1108" y="11"/>
                                        </a:lnTo>
                                        <a:lnTo>
                                          <a:pt x="10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39636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-1" y="0"/>
                                        </a:moveTo>
                                        <a:lnTo>
                                          <a:pt x="11" y="0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-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9" name="Rectangle 363"/>
                                  <wps:cNvSpPr/>
                                </wps:nvSpPr>
                                <wps:spPr>
                                  <a:xfrm>
                                    <a:off x="1138320" y="39996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72144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92" y="0"/>
                                        </a:moveTo>
                                        <a:lnTo>
                                          <a:pt x="96" y="176"/>
                                        </a:lnTo>
                                        <a:lnTo>
                                          <a:pt x="-1" y="0"/>
                                        </a:lnTo>
                                        <a:lnTo>
                                          <a:pt x="19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0" name="Rectangle 365"/>
                                  <wps:cNvSpPr/>
                                </wps:nvSpPr>
                                <wps:spPr>
                                  <a:xfrm>
                                    <a:off x="1138320" y="1045800"/>
                                    <a:ext cx="7560" cy="25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98892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-1" y="176"/>
                                        </a:moveTo>
                                        <a:lnTo>
                                          <a:pt x="96" y="1"/>
                                        </a:lnTo>
                                        <a:lnTo>
                                          <a:pt x="192" y="176"/>
                                        </a:lnTo>
                                        <a:lnTo>
                                          <a:pt x="-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784800"/>
                                    <a:ext cx="0" cy="507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92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94"/>
                                        </a:moveTo>
                                        <a:lnTo>
                                          <a:pt x="175" y="9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1" name="Rectangle 369"/>
                                  <wps:cNvSpPr/>
                                </wps:nvSpPr>
                                <wps:spPr>
                                  <a:xfrm>
                                    <a:off x="630000" y="1247040"/>
                                    <a:ext cx="454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6" y="194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6" y="0"/>
                                        </a:lnTo>
                                        <a:lnTo>
                                          <a:pt x="176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2" name="Rectangle 371"/>
                                  <wps:cNvSpPr/>
                                </wps:nvSpPr>
                                <wps:spPr>
                                  <a:xfrm>
                                    <a:off x="2004480" y="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3" name="Rectangle 372"/>
                                  <wps:cNvSpPr/>
                                </wps:nvSpPr>
                                <wps:spPr>
                                  <a:xfrm>
                                    <a:off x="2004480" y="374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4" name="Rectangle 373"/>
                                  <wps:cNvSpPr/>
                                </wps:nvSpPr>
                                <wps:spPr>
                                  <a:xfrm>
                                    <a:off x="2004480" y="74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5" name="Rectangle 374"/>
                                  <wps:cNvSpPr/>
                                </wps:nvSpPr>
                                <wps:spPr>
                                  <a:xfrm>
                                    <a:off x="2004480" y="111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6" name="Rectangle 375"/>
                                  <wps:cNvSpPr/>
                                </wps:nvSpPr>
                                <wps:spPr>
                                  <a:xfrm>
                                    <a:off x="2004480" y="149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7" name="Rectangle 376"/>
                                  <wps:cNvSpPr/>
                                </wps:nvSpPr>
                                <wps:spPr>
                                  <a:xfrm>
                                    <a:off x="2004480" y="186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8" name="Rectangle 377"/>
                                  <wps:cNvSpPr/>
                                </wps:nvSpPr>
                                <wps:spPr>
                                  <a:xfrm>
                                    <a:off x="2004480" y="224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9" name="Rectangle 378"/>
                                  <wps:cNvSpPr/>
                                </wps:nvSpPr>
                                <wps:spPr>
                                  <a:xfrm>
                                    <a:off x="2004480" y="261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0" name="Rectangle 379"/>
                                  <wps:cNvSpPr/>
                                </wps:nvSpPr>
                                <wps:spPr>
                                  <a:xfrm>
                                    <a:off x="2004480" y="2991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1" name="Rectangle 380"/>
                                  <wps:cNvSpPr/>
                                </wps:nvSpPr>
                                <wps:spPr>
                                  <a:xfrm>
                                    <a:off x="2004480" y="3366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2" name="Rectangle 381"/>
                                  <wps:cNvSpPr/>
                                </wps:nvSpPr>
                                <wps:spPr>
                                  <a:xfrm>
                                    <a:off x="2004480" y="3740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3" name="Rectangle 382"/>
                                  <wps:cNvSpPr/>
                                </wps:nvSpPr>
                                <wps:spPr>
                                  <a:xfrm>
                                    <a:off x="2004480" y="410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4" name="Rectangle 383"/>
                                  <wps:cNvSpPr/>
                                </wps:nvSpPr>
                                <wps:spPr>
                                  <a:xfrm>
                                    <a:off x="2004480" y="448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5" name="Rectangle 384"/>
                                  <wps:cNvSpPr/>
                                </wps:nvSpPr>
                                <wps:spPr>
                                  <a:xfrm>
                                    <a:off x="2004480" y="486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6" name="Rectangle 385"/>
                                  <wps:cNvSpPr/>
                                </wps:nvSpPr>
                                <wps:spPr>
                                  <a:xfrm>
                                    <a:off x="2004480" y="523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7" name="Rectangle 386"/>
                                  <wps:cNvSpPr/>
                                </wps:nvSpPr>
                                <wps:spPr>
                                  <a:xfrm>
                                    <a:off x="2004480" y="560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8" name="Rectangle 387"/>
                                  <wps:cNvSpPr/>
                                </wps:nvSpPr>
                                <wps:spPr>
                                  <a:xfrm>
                                    <a:off x="2004480" y="598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9" name="Rectangle 388"/>
                                  <wps:cNvSpPr/>
                                </wps:nvSpPr>
                                <wps:spPr>
                                  <a:xfrm>
                                    <a:off x="2004480" y="635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0" name="Rectangle 389"/>
                                  <wps:cNvSpPr/>
                                </wps:nvSpPr>
                                <wps:spPr>
                                  <a:xfrm>
                                    <a:off x="2004480" y="673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1" name="Rectangle 390"/>
                                  <wps:cNvSpPr/>
                                </wps:nvSpPr>
                                <wps:spPr>
                                  <a:xfrm>
                                    <a:off x="2004480" y="7099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2" name="Rectangle 391"/>
                                  <wps:cNvSpPr/>
                                </wps:nvSpPr>
                                <wps:spPr>
                                  <a:xfrm>
                                    <a:off x="2004480" y="7473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3" name="Rectangle 392"/>
                                  <wps:cNvSpPr/>
                                </wps:nvSpPr>
                                <wps:spPr>
                                  <a:xfrm>
                                    <a:off x="2004480" y="7848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4" name="Rectangle 393"/>
                                  <wps:cNvSpPr/>
                                </wps:nvSpPr>
                                <wps:spPr>
                                  <a:xfrm>
                                    <a:off x="2004480" y="8222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5" name="Rectangle 394"/>
                                  <wps:cNvSpPr/>
                                </wps:nvSpPr>
                                <wps:spPr>
                                  <a:xfrm>
                                    <a:off x="2004480" y="860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6" name="Rectangle 395"/>
                                  <wps:cNvSpPr/>
                                </wps:nvSpPr>
                                <wps:spPr>
                                  <a:xfrm>
                                    <a:off x="2004480" y="8974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7" name="Rectangle 396"/>
                                  <wps:cNvSpPr/>
                                </wps:nvSpPr>
                                <wps:spPr>
                                  <a:xfrm>
                                    <a:off x="2004480" y="934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8" name="Rectangle 397"/>
                                  <wps:cNvSpPr/>
                                </wps:nvSpPr>
                                <wps:spPr>
                                  <a:xfrm>
                                    <a:off x="2004480" y="972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9" name="Rectangle 398"/>
                                  <wps:cNvSpPr/>
                                </wps:nvSpPr>
                                <wps:spPr>
                                  <a:xfrm>
                                    <a:off x="2004480" y="1009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0" name="Rectangle 399"/>
                                  <wps:cNvSpPr/>
                                </wps:nvSpPr>
                                <wps:spPr>
                                  <a:xfrm>
                                    <a:off x="2004480" y="1046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1" name="Rectangle 400"/>
                                  <wps:cNvSpPr/>
                                </wps:nvSpPr>
                                <wps:spPr>
                                  <a:xfrm>
                                    <a:off x="2004480" y="1083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2" name="Rectangle 401"/>
                                  <wps:cNvSpPr/>
                                </wps:nvSpPr>
                                <wps:spPr>
                                  <a:xfrm>
                                    <a:off x="2004480" y="1121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3" name="Rectangle 402"/>
                                  <wps:cNvSpPr/>
                                </wps:nvSpPr>
                                <wps:spPr>
                                  <a:xfrm>
                                    <a:off x="2004480" y="1158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4" name="Rectangle 403"/>
                                  <wps:cNvSpPr/>
                                </wps:nvSpPr>
                                <wps:spPr>
                                  <a:xfrm>
                                    <a:off x="2004480" y="1196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5" name="Rectangle 404"/>
                                  <wps:cNvSpPr/>
                                </wps:nvSpPr>
                                <wps:spPr>
                                  <a:xfrm>
                                    <a:off x="2004480" y="1233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6" name="Rectangle 405"/>
                                  <wps:cNvSpPr/>
                                </wps:nvSpPr>
                                <wps:spPr>
                                  <a:xfrm>
                                    <a:off x="2004480" y="12715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7" name="Rectangle 406"/>
                                  <wps:cNvSpPr/>
                                </wps:nvSpPr>
                                <wps:spPr>
                                  <a:xfrm>
                                    <a:off x="2004480" y="13089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8" name="Rectangle 407"/>
                                  <wps:cNvSpPr/>
                                </wps:nvSpPr>
                                <wps:spPr>
                                  <a:xfrm>
                                    <a:off x="2004480" y="13464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9" name="Rectangle 408"/>
                                  <wps:cNvSpPr/>
                                </wps:nvSpPr>
                                <wps:spPr>
                                  <a:xfrm>
                                    <a:off x="2004480" y="13831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0" name="Rectangle 409"/>
                                  <wps:cNvSpPr/>
                                </wps:nvSpPr>
                                <wps:spPr>
                                  <a:xfrm>
                                    <a:off x="2004480" y="1420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1" name="Rectangle 410"/>
                                  <wps:cNvSpPr/>
                                </wps:nvSpPr>
                                <wps:spPr>
                                  <a:xfrm>
                                    <a:off x="2004480" y="1458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2" name="Rectangle 411"/>
                                  <wps:cNvSpPr/>
                                </wps:nvSpPr>
                                <wps:spPr>
                                  <a:xfrm>
                                    <a:off x="2004480" y="1495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3" name="Rectangle 412"/>
                                  <wps:cNvSpPr/>
                                </wps:nvSpPr>
                                <wps:spPr>
                                  <a:xfrm>
                                    <a:off x="2004480" y="1532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4" name="Rectangle 413"/>
                                  <wps:cNvSpPr/>
                                </wps:nvSpPr>
                                <wps:spPr>
                                  <a:xfrm>
                                    <a:off x="2004480" y="1570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5" name="Rectangle 414"/>
                                  <wps:cNvSpPr/>
                                </wps:nvSpPr>
                                <wps:spPr>
                                  <a:xfrm>
                                    <a:off x="2004480" y="1607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6" name="Rectangle 415"/>
                                  <wps:cNvSpPr/>
                                </wps:nvSpPr>
                                <wps:spPr>
                                  <a:xfrm>
                                    <a:off x="2004480" y="1645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7" name="Rectangle 416"/>
                                  <wps:cNvSpPr/>
                                </wps:nvSpPr>
                                <wps:spPr>
                                  <a:xfrm>
                                    <a:off x="2004480" y="16830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8" name="Rectangle 417"/>
                                  <wps:cNvSpPr/>
                                </wps:nvSpPr>
                                <wps:spPr>
                                  <a:xfrm>
                                    <a:off x="2004480" y="17197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9" name="Rectangle 418"/>
                                  <wps:cNvSpPr/>
                                </wps:nvSpPr>
                                <wps:spPr>
                                  <a:xfrm>
                                    <a:off x="2004480" y="17571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0" name="Rectangle 419"/>
                                  <wps:cNvSpPr/>
                                </wps:nvSpPr>
                                <wps:spPr>
                                  <a:xfrm>
                                    <a:off x="2004480" y="17946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1" name="Rectangle 420"/>
                                  <wps:cNvSpPr/>
                                </wps:nvSpPr>
                                <wps:spPr>
                                  <a:xfrm>
                                    <a:off x="2004480" y="1832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2" name="Rectangle 421"/>
                                  <wps:cNvSpPr/>
                                </wps:nvSpPr>
                                <wps:spPr>
                                  <a:xfrm>
                                    <a:off x="2004480" y="18694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3" name="Rectangle 422"/>
                                  <wps:cNvSpPr/>
                                </wps:nvSpPr>
                                <wps:spPr>
                                  <a:xfrm>
                                    <a:off x="2004480" y="1906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4" name="Rectangle 423"/>
                                  <wps:cNvSpPr/>
                                </wps:nvSpPr>
                                <wps:spPr>
                                  <a:xfrm>
                                    <a:off x="2004480" y="1944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5" name="Rectangle 424"/>
                                  <wps:cNvSpPr/>
                                </wps:nvSpPr>
                                <wps:spPr>
                                  <a:xfrm>
                                    <a:off x="2004480" y="1981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6" name="Rectangle 425"/>
                                  <wps:cNvSpPr/>
                                </wps:nvSpPr>
                                <wps:spPr>
                                  <a:xfrm>
                                    <a:off x="2004480" y="2018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7" name="Rectangle 426"/>
                                  <wps:cNvSpPr/>
                                </wps:nvSpPr>
                                <wps:spPr>
                                  <a:xfrm>
                                    <a:off x="2004480" y="20563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8" name="Rectangle 427"/>
                                  <wps:cNvSpPr/>
                                </wps:nvSpPr>
                                <wps:spPr>
                                  <a:xfrm>
                                    <a:off x="2004480" y="2093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9" name="Rectangle 428"/>
                                  <wps:cNvSpPr/>
                                </wps:nvSpPr>
                                <wps:spPr>
                                  <a:xfrm>
                                    <a:off x="2004480" y="21312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0" name="Rectangle 429"/>
                                  <wps:cNvSpPr/>
                                </wps:nvSpPr>
                                <wps:spPr>
                                  <a:xfrm>
                                    <a:off x="2004480" y="21686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1" name="Rectangle 430"/>
                                  <wps:cNvSpPr/>
                                </wps:nvSpPr>
                                <wps:spPr>
                                  <a:xfrm>
                                    <a:off x="2004480" y="22060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1989360"/>
                                    <a:ext cx="0" cy="243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12720"/>
                                    <a:ext cx="0" cy="162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4160" y="586800"/>
                                    <a:ext cx="0" cy="164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"/>
                                        </a:moveTo>
                                        <a:lnTo>
                                          <a:pt x="-1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2" name="Rectangle 435"/>
                                  <wps:cNvSpPr/>
                                </wps:nvSpPr>
                                <wps:spPr>
                                  <a:xfrm>
                                    <a:off x="92160" y="2114640"/>
                                    <a:ext cx="1858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5440" y="20836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" y="1"/>
                                        </a:moveTo>
                                        <a:lnTo>
                                          <a:pt x="176" y="98"/>
                                        </a:lnTo>
                                        <a:lnTo>
                                          <a:pt x="1" y="195"/>
                                        </a:lnTo>
                                        <a:lnTo>
                                          <a:pt x="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188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0" y="195"/>
                                        </a:moveTo>
                                        <a:lnTo>
                                          <a:pt x="175" y="98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3" name="Rectangle 438"/>
                                  <wps:cNvSpPr/>
                                </wps:nvSpPr>
                                <wps:spPr>
                                  <a:xfrm>
                                    <a:off x="2065680" y="2114640"/>
                                    <a:ext cx="23608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95"/>
                                        </a:moveTo>
                                        <a:lnTo>
                                          <a:pt x="0" y="98"/>
                                        </a:lnTo>
                                        <a:lnTo>
                                          <a:pt x="175" y="1"/>
                                        </a:lnTo>
                                        <a:lnTo>
                                          <a:pt x="175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9280" y="601560"/>
                                    <a:ext cx="0" cy="30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1" y="21"/>
                                        </a:moveTo>
                                        <a:lnTo>
                                          <a:pt x="1108" y="28"/>
                                        </a:lnTo>
                                        <a:lnTo>
                                          <a:pt x="1108" y="7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0" y="1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4" name="Rectangle 443"/>
                                  <wps:cNvSpPr/>
                                </wps:nvSpPr>
                                <wps:spPr>
                                  <a:xfrm>
                                    <a:off x="2425680" y="21420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360" y="535320"/>
                                    <a:ext cx="69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5">
                                        <a:moveTo>
                                          <a:pt x="195" y="0"/>
                                        </a:moveTo>
                                        <a:lnTo>
                                          <a:pt x="98" y="175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9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59364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76"/>
                                        </a:moveTo>
                                        <a:lnTo>
                                          <a:pt x="95" y="0"/>
                                        </a:lnTo>
                                        <a:lnTo>
                                          <a:pt x="-1" y="176"/>
                                        </a:lnTo>
                                        <a:lnTo>
                                          <a:pt x="19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5" name="Rectangle 448"/>
                                  <wps:cNvSpPr/>
                                </wps:nvSpPr>
                                <wps:spPr>
                                  <a:xfrm>
                                    <a:off x="2227320" y="649080"/>
                                    <a:ext cx="756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168336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"/>
                                        </a:moveTo>
                                        <a:lnTo>
                                          <a:pt x="95" y="176"/>
                                        </a:lnTo>
                                        <a:lnTo>
                                          <a:pt x="-1" y="1"/>
                                        </a:lnTo>
                                        <a:lnTo>
                                          <a:pt x="19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2400" y="1746360"/>
                                    <a:ext cx="5461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9040" y="905760"/>
                                    <a:ext cx="3790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38600" y="90576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76" name="Rectangle 453"/>
                                  <wps:cNvSpPr/>
                                </wps:nvSpPr>
                                <wps:spPr>
                                  <a:xfrm>
                                    <a:off x="4822560" y="381240"/>
                                    <a:ext cx="47520" cy="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7760" y="6764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3" y="126"/>
                                        </a:moveTo>
                                        <a:lnTo>
                                          <a:pt x="78" y="1"/>
                                        </a:lnTo>
                                        <a:lnTo>
                                          <a:pt x="1" y="126"/>
                                        </a:lnTo>
                                        <a:lnTo>
                                          <a:pt x="163" y="1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8880" y="555840"/>
                                    <a:ext cx="6732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7" h="187">
                                        <a:moveTo>
                                          <a:pt x="0" y="95"/>
                                        </a:moveTo>
                                        <a:lnTo>
                                          <a:pt x="94" y="1"/>
                                        </a:lnTo>
                                        <a:lnTo>
                                          <a:pt x="187" y="95"/>
                                        </a:lnTo>
                                        <a:lnTo>
                                          <a:pt x="94" y="188"/>
                                        </a:lnTo>
                                        <a:lnTo>
                                          <a:pt x="0" y="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960" y="7646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2" y="125"/>
                                        </a:moveTo>
                                        <a:lnTo>
                                          <a:pt x="77" y="0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62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7000"/>
                                    <a:ext cx="680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9" h="189">
                                        <a:moveTo>
                                          <a:pt x="0" y="94"/>
                                        </a:moveTo>
                                        <a:lnTo>
                                          <a:pt x="94" y="0"/>
                                        </a:lnTo>
                                        <a:lnTo>
                                          <a:pt x="189" y="94"/>
                                        </a:lnTo>
                                        <a:lnTo>
                                          <a:pt x="94" y="189"/>
                                        </a:lnTo>
                                        <a:lnTo>
                                          <a:pt x="0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77" name="Rectangle 479"/>
                                <wps:cNvSpPr/>
                              </wps:nvSpPr>
                              <wps:spPr>
                                <a:xfrm>
                                  <a:off x="2954160" y="1012320"/>
                                  <a:ext cx="7560" cy="32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4280" y="1011600"/>
                                  <a:ext cx="691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92" h="176">
                                      <a:moveTo>
                                        <a:pt x="0" y="176"/>
                                      </a:moveTo>
                                      <a:lnTo>
                                        <a:pt x="95" y="0"/>
                                      </a:lnTo>
                                      <a:lnTo>
                                        <a:pt x="191" y="176"/>
                                      </a:lnTo>
                                      <a:lnTo>
                                        <a:pt x="0" y="1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8" name="Rectangle 481"/>
                                <wps:cNvSpPr/>
                              </wps:nvSpPr>
                              <wps:spPr>
                                <a:xfrm>
                                  <a:off x="2954520" y="1338120"/>
                                  <a:ext cx="45468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6920" y="1306800"/>
                                  <a:ext cx="81396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5=71,07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3240" y="1116360"/>
                                  <a:ext cx="87552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5-П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0960" y="676440"/>
                                  <a:ext cx="2073240" cy="44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высота волны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        Hг5=2,96 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бытовой уровень реки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5=71,07 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3640" y="487800"/>
                                  <a:ext cx="3118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максимальный уровень затопления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5=74,03 м ZZZfdaegfgergfergferZXZ_=__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6920" y="1384920"/>
                                  <a:ext cx="8744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5-Л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3800" y="2073960"/>
                                  <a:ext cx="7300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5-Л=500,00м</w:t>
                                    </w:r>
                                  </w:p>
                                </w:txbxContent>
                              </wps:txbx>
                              <wps:bodyPr lIns="0" rIns="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90920" y="2068200"/>
                                  <a:ext cx="10717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5-П=500,00м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7920" y="1854360"/>
                                  <a:ext cx="14565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Вб5=1000,00м=500,00+500,00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68" editas="canvas" style="margin-left:0pt;margin-top:-186.7pt;width:425.1pt;height:186.65pt" coordorigin="0,-3734" coordsize="8502,373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3734;width:8501;height:3732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333" coordsize="14906,5380" path="m0,0l733,532l3010,1283l4600,1283l4911,1630c6553,5379,8114,3949,9068,1667l9766,1063l11695,1063l13598,907l14905,228e" stroked="t" o:allowincell="t" style="position:absolute;left:25;top:-3050;width:8448;height:2232;mso-position-vertical:top">
                        <v:stroke color="#a05843" joinstyle="miter" endcap="flat"/>
                        <v:fill o:detectmouseclick="t" on="false"/>
                        <w10:wrap type="none"/>
                      </v:shape>
                      <v:rect id="shape_0" ID="Rectangle 334" fillcolor="#141515" stroked="f" o:allowincell="t" style="position:absolute;left:3984;top:-3734;width:11;height:2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5" fillcolor="#141515" stroked="f" o:allowincell="t" style="position:absolute;left:3984;top:-3675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6" fillcolor="#141515" stroked="f" o:allowincell="t" style="position:absolute;left:3984;top:-3616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7" fillcolor="#00a658" stroked="t" o:allowincell="t" style="position:absolute;left:0;top:-3093;width:74;height:75;mso-wrap-style:none;v-text-anchor:middle;mso-position-vertical:top">
                        <v:fill o:detectmouseclick="t" type="solid" color2="#ff59a7"/>
                        <v:stroke color="#141515" joinstyle="round" endcap="flat"/>
                        <w10:wrap type="none"/>
                      </v:rect>
                      <v:group id="shape_0" alt="Group 484" editas="canvas" style="left:827;top:-3557;width:7670;height:3530">
                        <v:line id="shape_0" from="847,-2623" to="7901,-2614" ID="Line 339" stroked="t" o:allowincell="t" style="position:absolute;flip:y;mso-position-vertical:top">
                          <v:stroke color="#00a658" joinstyle="miter" endcap="flat"/>
                          <v:fill o:detectmouseclick="t" on="false"/>
                          <w10:wrap type="none"/>
                        </v:line>
                        <v:line id="shape_0" from="2801,-2130" to="5187,-2127" ID="Line 340" stroked="t" o:allowincell="t" style="position:absolute;flip:y;mso-position-vertical:top">
                          <v:stroke color="#3b2a98" joinstyle="miter" endcap="flat"/>
                          <v:fill o:detectmouseclick="t" on="false"/>
                          <w10:wrap type="none"/>
                        </v:line>
                        <v:line id="shape_0" from="2804,-2125" to="2804,-422" ID="Line 34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69,-2131" to="5170,-425" ID="Line 34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3" coordsize="176,195" path="m175,0l0,97l175,194l175,0e" fillcolor="#141515" stroked="f" o:allowincell="t" style="position:absolute;left:2809;top:-601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4" fillcolor="#141515" stroked="f" o:allowincell="t" style="position:absolute;left:2900;top:-552;width:2179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45" coordsize="177,195" path="m0,0l176,97l0,194l0,0e" fillcolor="#141515" stroked="f" o:allowincell="t" style="position:absolute;left:5071;top:-601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5554,-2451" to="5554,-2132" ID="Line 346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7" coordsize="1109,29" path="m10,21l1107,28l1108,7l10,0l0,11l10,21e" fillcolor="#141515" stroked="f" o:allowincell="t" style="position:absolute;left:5550;top:-306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48" coordsize="11,12" path="m0,11l0,0l10,0l0,11e" fillcolor="#141515" stroked="f" o:allowincell="t" style="position:absolute;left:5550;top:-3063;width:4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9" fillcolor="#141515" stroked="f" o:allowincell="t" style="position:absolute;left:5550;top:-3057;width:10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0" coordsize="193,176" path="m192,0l94,175l0,0l192,0e" fillcolor="#141515" stroked="f" o:allowincell="t" style="position:absolute;left:5500;top:-255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1" fillcolor="#141515" stroked="f" o:allowincell="t" style="position:absolute;left:5550;top:-2035;width:10;height:226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2" coordsize="193,177" path="m0,176l94,0l192,176l0,176e" fillcolor="#141515" stroked="f" o:allowincell="t" style="position:absolute;left:5500;top:-213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6664,-2451" to="6664,-1800" ID="Line 35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54" coordsize="177,195" path="m176,0l0,97l176,194l176,0e" fillcolor="#141515" stroked="f" o:allowincell="t" style="position:absolute;left:5554;top:-1988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5" fillcolor="#141515" stroked="f" o:allowincell="t" style="position:absolute;left:5647;top:-1935;width: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6" coordsize="176,195" path="m0,0l175,97l0,194l0,0e" fillcolor="#141515" stroked="f" o:allowincell="t" style="position:absolute;left:6566;top:-1988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57" coordsize="195,177" path="m194,176l97,0l0,176l194,176e" fillcolor="#141515" stroked="f" o:allowincell="t" style="position:absolute;left:3935;top:-2131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8" fillcolor="#141515" stroked="f" o:allowincell="t" style="position:absolute;left:3984;top:-2039;width:11;height:114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9" coordsize="195,176" path="m194,0l97,175l0,0l194,0e" fillcolor="#141515" stroked="f" o:allowincell="t" style="position:absolute;left:3935;top:-906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2626,-2321" to="2626,-2001" ID="Line 36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1" coordsize="1109,29" path="m1096,0l0,7l0,28l1096,21l1108,11l1096,0e" fillcolor="#141515" stroked="f" o:allowincell="t" style="position:absolute;left:2004;top:-293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62" coordsize="13,12" path="m0,0l12,0l12,11l0,0e" fillcolor="#141515" stroked="f" o:allowincell="t" style="position:absolute;left:2626;top:-2933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3" fillcolor="#141515" stroked="f" o:allowincell="t" style="position:absolute;left:2620;top:-2927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4" coordsize="194,177" path="m193,0l97,176l0,0l193,0e" fillcolor="#141515" stroked="f" o:allowincell="t" style="position:absolute;left:2571;top:-242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5" fillcolor="#141515" stroked="f" o:allowincell="t" style="position:absolute;left:2620;top:-1910;width:11;height:39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6" coordsize="194,176" path="m0,175l97,0l193,175l0,175e" fillcolor="#141515" stroked="f" o:allowincell="t" style="position:absolute;left:2571;top:-200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1728,-2321" to="1728,-1523" ID="Line 367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8" coordsize="176,195" path="m0,194l175,97l0,0l0,194e" fillcolor="#141515" stroked="f" o:allowincell="t" style="position:absolute;left:2526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9" fillcolor="#141515" stroked="f" o:allowincell="t" style="position:absolute;left:1819;top:-1593;width:715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70" coordsize="177,195" path="m176,194l0,97l176,0l176,194e" fillcolor="#141515" stroked="f" o:allowincell="t" style="position:absolute;left:1728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71" fillcolor="#141515" stroked="f" o:allowincell="t" style="position:absolute;left:3984;top:-355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2" fillcolor="#141515" stroked="f" o:allowincell="t" style="position:absolute;left:3984;top:-349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3" fillcolor="#141515" stroked="f" o:allowincell="t" style="position:absolute;left:3984;top:-344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4" fillcolor="#141515" stroked="f" o:allowincell="t" style="position:absolute;left:3984;top:-338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5" fillcolor="#141515" stroked="f" o:allowincell="t" style="position:absolute;left:3984;top:-332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6" fillcolor="#141515" stroked="f" o:allowincell="t" style="position:absolute;left:3984;top:-326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7" fillcolor="#141515" stroked="f" o:allowincell="t" style="position:absolute;left:3984;top:-320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8" fillcolor="#141515" stroked="f" o:allowincell="t" style="position:absolute;left:3984;top:-314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9" fillcolor="#141515" stroked="f" o:allowincell="t" style="position:absolute;left:3984;top:-308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0" fillcolor="#141515" stroked="f" o:allowincell="t" style="position:absolute;left:3984;top:-302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1" fillcolor="#141515" stroked="f" o:allowincell="t" style="position:absolute;left:3984;top:-296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2" fillcolor="#141515" stroked="f" o:allowincell="t" style="position:absolute;left:3984;top:-291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3" fillcolor="#141515" stroked="f" o:allowincell="t" style="position:absolute;left:3984;top:-285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4" fillcolor="#141515" stroked="f" o:allowincell="t" style="position:absolute;left:3984;top:-279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5" fillcolor="#141515" stroked="f" o:allowincell="t" style="position:absolute;left:3984;top:-273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6" fillcolor="#141515" stroked="f" o:allowincell="t" style="position:absolute;left:3984;top:-267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7" fillcolor="#141515" stroked="f" o:allowincell="t" style="position:absolute;left:3984;top:-261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8" fillcolor="#141515" stroked="f" o:allowincell="t" style="position:absolute;left:3984;top:-255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9" fillcolor="#141515" stroked="f" o:allowincell="t" style="position:absolute;left:3984;top:-249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0" fillcolor="#141515" stroked="f" o:allowincell="t" style="position:absolute;left:3984;top:-243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1" fillcolor="#141515" stroked="f" o:allowincell="t" style="position:absolute;left:3984;top:-238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2" fillcolor="#141515" stroked="f" o:allowincell="t" style="position:absolute;left:3984;top:-232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3" fillcolor="#141515" stroked="f" o:allowincell="t" style="position:absolute;left:3984;top:-226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4" fillcolor="#141515" stroked="f" o:allowincell="t" style="position:absolute;left:3984;top:-220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5" fillcolor="#141515" stroked="f" o:allowincell="t" style="position:absolute;left:3984;top:-214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6" fillcolor="#141515" stroked="f" o:allowincell="t" style="position:absolute;left:3984;top:-208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7" fillcolor="#141515" stroked="f" o:allowincell="t" style="position:absolute;left:3984;top:-202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8" fillcolor="#141515" stroked="f" o:allowincell="t" style="position:absolute;left:3984;top:-196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9" fillcolor="#141515" stroked="f" o:allowincell="t" style="position:absolute;left:3984;top:-190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0" fillcolor="#141515" stroked="f" o:allowincell="t" style="position:absolute;left:3984;top:-185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1" fillcolor="#141515" stroked="f" o:allowincell="t" style="position:absolute;left:3984;top:-179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2" fillcolor="#141515" stroked="f" o:allowincell="t" style="position:absolute;left:3984;top:-173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3" fillcolor="#141515" stroked="f" o:allowincell="t" style="position:absolute;left:3984;top:-167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4" fillcolor="#141515" stroked="f" o:allowincell="t" style="position:absolute;left:3984;top:-161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5" fillcolor="#141515" stroked="f" o:allowincell="t" style="position:absolute;left:3984;top:-155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6" fillcolor="#141515" stroked="f" o:allowincell="t" style="position:absolute;left:3984;top:-149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7" fillcolor="#141515" stroked="f" o:allowincell="t" style="position:absolute;left:3984;top:-143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8" fillcolor="#141515" stroked="f" o:allowincell="t" style="position:absolute;left:3984;top:-137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9" fillcolor="#141515" stroked="f" o:allowincell="t" style="position:absolute;left:3984;top:-132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0" fillcolor="#141515" stroked="f" o:allowincell="t" style="position:absolute;left:3984;top:-126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1" fillcolor="#141515" stroked="f" o:allowincell="t" style="position:absolute;left:3984;top:-120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2" fillcolor="#141515" stroked="f" o:allowincell="t" style="position:absolute;left:3984;top:-114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3" fillcolor="#141515" stroked="f" o:allowincell="t" style="position:absolute;left:3984;top:-108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4" fillcolor="#141515" stroked="f" o:allowincell="t" style="position:absolute;left:3984;top:-102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5" fillcolor="#141515" stroked="f" o:allowincell="t" style="position:absolute;left:3984;top:-96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6" fillcolor="#141515" stroked="f" o:allowincell="t" style="position:absolute;left:3984;top:-90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7" fillcolor="#141515" stroked="f" o:allowincell="t" style="position:absolute;left:3984;top:-84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8" fillcolor="#141515" stroked="f" o:allowincell="t" style="position:absolute;left:3984;top:-79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9" fillcolor="#141515" stroked="f" o:allowincell="t" style="position:absolute;left:3984;top:-73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0" fillcolor="#141515" stroked="f" o:allowincell="t" style="position:absolute;left:3984;top:-67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1" fillcolor="#141515" stroked="f" o:allowincell="t" style="position:absolute;left:3984;top:-61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2" fillcolor="#141515" stroked="f" o:allowincell="t" style="position:absolute;left:3984;top:-55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3" fillcolor="#141515" stroked="f" o:allowincell="t" style="position:absolute;left:3984;top:-49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4" fillcolor="#141515" stroked="f" o:allowincell="t" style="position:absolute;left:3984;top:-43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5" fillcolor="#141515" stroked="f" o:allowincell="t" style="position:absolute;left:3984;top:-378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6" fillcolor="#141515" stroked="f" o:allowincell="t" style="position:absolute;left:3984;top:-31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7" fillcolor="#141515" stroked="f" o:allowincell="t" style="position:absolute;left:3984;top:-26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8" fillcolor="#141515" stroked="f" o:allowincell="t" style="position:absolute;left:3984;top:-20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9" fillcolor="#141515" stroked="f" o:allowincell="t" style="position:absolute;left:3984;top:-14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30" fillcolor="#141515" stroked="f" o:allowincell="t" style="position:absolute;left:3984;top:-83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line id="shape_0" from="3990,-424" to="3990,-42" ID="Line 43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881,-2592" to="881,-27" ID="Line 43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7889,-2633" to="7889,-37" ID="Line 43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34" coordsize="177,195" path="m176,0l0,97l176,194l176,0e" fillcolor="#141515" stroked="f" o:allowincell="t" style="position:absolute;left:88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5" fillcolor="#141515" stroked="f" o:allowincell="t" style="position:absolute;left:972;top:-227;width:2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6" coordsize="176,195" path="m0,0l175,97l0,194l0,0e" fillcolor="#141515" stroked="f" o:allowincell="t" style="position:absolute;left:3891;top:-276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37" coordsize="176,195" path="m0,194l175,97l0,0l0,194e" fillcolor="#141515" stroked="f" o:allowincell="t" style="position:absolute;left:779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8" fillcolor="#141515" stroked="f" o:allowincell="t" style="position:absolute;left:4080;top:-227;width:3717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9" coordsize="176,195" path="m175,194l0,97l175,0l175,194e" fillcolor="#141515" stroked="f" o:allowincell="t" style="position:absolute;left:3990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4653,-2610" to="4653,-2124" ID="Line 44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41" coordsize="1109,29" path="m11,21l1108,28l1108,7l11,0l0,11l11,21e" fillcolor="#141515" stroked="f" o:allowincell="t" style="position:absolute;left:4647;top:-3226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2" coordsize="12,12" path="m0,11l0,0l11,0l0,11e" fillcolor="#141515" stroked="f" o:allowincell="t" style="position:absolute;left:4647;top:-3226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3" fillcolor="#141515" stroked="f" o:allowincell="t" style="position:absolute;left:4647;top:-3220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4" coordsize="195,176" path="m194,0l97,175l0,0l194,0e" fillcolor="#141515" stroked="f" o:allowincell="t" style="position:absolute;left:4598;top:-2714;width:109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7" coordsize="193,177" path="m192,176l96,0l0,176l192,176e" fillcolor="#141515" stroked="f" o:allowincell="t" style="position:absolute;left:4287;top:-2622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8" fillcolor="#141515" stroked="f" o:allowincell="t" style="position:absolute;left:4335;top:-2535;width:11;height:164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9" coordsize="193,176" path="m192,0l96,175l0,0l192,0e" fillcolor="#141515" stroked="f" o:allowincell="t" style="position:absolute;left:4287;top:-906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3713,-807" to="4572,-807" ID="Line 45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72,-2131" to="5768,-2131" ID="Line 45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2463,-2131" to="2808,-2131" ID="Line 452" stroked="t" o:allowincell="t" style="position:absolute;flip:x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rect id="shape_0" ID="Rectangle 453" fillcolor="#00a3d3" stroked="t" o:allowincell="t" style="position:absolute;left:8422;top:-2957;width:74;height:74;mso-wrap-style:none;v-text-anchor:middle;mso-position-vertical:top">
                          <v:fill o:detectmouseclick="t" type="solid" color2="#ff5c2c"/>
                          <v:stroke color="#141515" joinstyle="round" endcap="flat"/>
                          <w10:wrap type="none"/>
                        </v:rect>
                        <v:shape id="shape_0" ID="Freeform 454" coordsize="163,126" path="m162,125l77,0l0,125l162,125e" fillcolor="#00a3d3" stroked="t" o:allowincell="t" style="position:absolute;left:6619;top:-2492;width:91;height:70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5" coordsize="188,188" path="m0,94l94,0l187,94l94,187l0,94e" fillcolor="#00a3d3" stroked="t" o:allowincell="t" style="position:absolute;left:7833;top:-2682;width:105;height:105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6" coordsize="162,126" path="m161,125l76,0l0,125l161,125e" fillcolor="#00a658" stroked="t" o:allowincell="t" style="position:absolute;left:1684;top:-2353;width:91;height:70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  <v:shape id="shape_0" ID="Freeform 457" coordsize="190,190" path="m0,94l94,0l189,94l94,189l0,94e" fillcolor="#00a658" stroked="t" o:allowincell="t" style="position:absolute;left:827;top:-2664;width:106;height:106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</v:group>
                      <v:rect id="shape_0" ID="Rectangle 479" fillcolor="#141515" stroked="f" o:allowincell="t" style="position:absolute;left:4652;top:-2140;width:11;height:51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480" coordsize="192,177" path="m0,176l95,0l191,176l0,176e" fillcolor="#141515" stroked="f" o:allowincell="t" style="position:absolute;left:4605;top:-2141;width:108;height:9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481" fillcolor="#141515" stroked="f" o:allowincell="t" style="position:absolute;left:4653;top:-1627;width:715;height:11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Схема затопления местности в створе №5 на удалении 116000,00 м от плотины: обозначены только первые три горизонтали по левому и правому берегу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/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24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869950</wp:posOffset>
                      </wp:positionV>
                      <wp:extent cx="918845" cy="279400"/>
                      <wp:effectExtent l="0" t="0" r="0" b="6350"/>
                      <wp:wrapNone/>
                      <wp:docPr id="37" name="Поле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=74,03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" path="m0,0l-2147483645,0l-2147483645,-2147483646l0,-2147483646xe" stroked="f" o:allowincell="f" style="position:absolute;margin-left:256.35pt;margin-top:68.5pt;width:72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=74,03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6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084705</wp:posOffset>
                      </wp:positionV>
                      <wp:extent cx="1063625" cy="279400"/>
                      <wp:effectExtent l="635" t="0" r="0" b="0"/>
                      <wp:wrapNone/>
                      <wp:docPr id="39" name="Поле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0657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8" path="m0,0l-2147483645,0l-2147483645,-2147483646l0,-2147483646xe" stroked="f" o:allowincell="f" style="position:absolute;margin-left:375.9pt;margin-top:164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0657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8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2249170</wp:posOffset>
                      </wp:positionV>
                      <wp:extent cx="1063625" cy="279400"/>
                      <wp:effectExtent l="635" t="0" r="0" b="0"/>
                      <wp:wrapNone/>
                      <wp:docPr id="41" name="Поле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5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33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6" path="m0,0l-2147483645,0l-2147483645,-2147483646l0,-2147483646xe" stroked="f" o:allowincell="f" style="position:absolute;margin-left:375.5pt;margin-top:177.1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5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33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2406650</wp:posOffset>
                      </wp:positionV>
                      <wp:extent cx="1063625" cy="279400"/>
                      <wp:effectExtent l="635" t="0" r="0" b="0"/>
                      <wp:wrapNone/>
                      <wp:docPr id="43" name="Поле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5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66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7" path="m0,0l-2147483645,0l-2147483645,-2147483646l0,-2147483646xe" stroked="f" o:allowincell="f" style="position:absolute;margin-left:376.7pt;margin-top:18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5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66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27025" distR="313055" simplePos="0" locked="0" layoutInCell="0" allowOverlap="1" relativeHeight="32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558800</wp:posOffset>
                      </wp:positionV>
                      <wp:extent cx="832485" cy="179070"/>
                      <wp:effectExtent l="0" t="0" r="0" b="0"/>
                      <wp:wrapNone/>
                      <wp:docPr id="45" name="Поле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323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i=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96м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2" path="m0,0l-2147483645,0l-2147483645,-2147483646l0,-2147483646xe" stroked="f" o:allowincell="f" style="position:absolute;margin-left:208.55pt;margin-top:43.95pt;width:65.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i=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,96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080" distR="368300" simplePos="0" locked="0" layoutInCell="0" allowOverlap="1" relativeHeight="34">
                      <wp:simplePos x="0" y="0"/>
                      <wp:positionH relativeFrom="column">
                        <wp:posOffset>3756025</wp:posOffset>
                      </wp:positionH>
                      <wp:positionV relativeFrom="paragraph">
                        <wp:posOffset>540385</wp:posOffset>
                      </wp:positionV>
                      <wp:extent cx="951230" cy="179070"/>
                      <wp:effectExtent l="0" t="0" r="0" b="0"/>
                      <wp:wrapNone/>
                      <wp:docPr id="47" name="Поле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11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2=10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0" path="m0,0l-2147483645,0l-2147483645,-2147483646l0,-2147483646xe" stroked="f" o:allowincell="f" style="position:absolute;margin-left:295.75pt;margin-top:42.55pt;width:74.8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2=10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715" distR="386715" simplePos="0" locked="0" layoutInCell="0" allowOverlap="1" relativeHeight="36">
                      <wp:simplePos x="0" y="0"/>
                      <wp:positionH relativeFrom="column">
                        <wp:posOffset>4446270</wp:posOffset>
                      </wp:positionH>
                      <wp:positionV relativeFrom="paragraph">
                        <wp:posOffset>542290</wp:posOffset>
                      </wp:positionV>
                      <wp:extent cx="952500" cy="179070"/>
                      <wp:effectExtent l="0" t="0" r="0" b="0"/>
                      <wp:wrapNone/>
                      <wp:docPr id="49" name="Поле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256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1=5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1" path="m0,0l-2147483645,0l-2147483645,-2147483646l0,-2147483646xe" stroked="f" o:allowincell="f" style="position:absolute;margin-left:350.1pt;margin-top:42.7pt;width:74.9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1=5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72110" distR="363855" simplePos="0" locked="0" layoutInCell="0" allowOverlap="1" relativeHeight="38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518795</wp:posOffset>
                      </wp:positionV>
                      <wp:extent cx="922655" cy="179070"/>
                      <wp:effectExtent l="0" t="0" r="0" b="0"/>
                      <wp:wrapNone/>
                      <wp:docPr id="51" name="Поле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226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0,065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/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0" path="m0,0l-2147483645,0l-2147483645,-2147483646l0,-2147483646xe" stroked="f" o:allowincell="f" style="position:absolute;margin-left:391.45pt;margin-top:40.8pt;width:72.6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0,065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7340" distR="294640" simplePos="0" locked="0" layoutInCell="0" allowOverlap="1" relativeHeight="40">
                      <wp:simplePos x="0" y="0"/>
                      <wp:positionH relativeFrom="column">
                        <wp:posOffset>2319020</wp:posOffset>
                      </wp:positionH>
                      <wp:positionV relativeFrom="paragraph">
                        <wp:posOffset>585470</wp:posOffset>
                      </wp:positionV>
                      <wp:extent cx="793750" cy="179070"/>
                      <wp:effectExtent l="0" t="0" r="0" b="0"/>
                      <wp:wrapNone/>
                      <wp:docPr id="53" name="Пол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938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4,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1" path="m0,0l-2147483645,0l-2147483645,-2147483646l0,-2147483646xe" stroked="f" o:allowincell="f" style="position:absolute;margin-left:182.6pt;margin-top:46.1pt;width:62.4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4,8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42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2840355</wp:posOffset>
                      </wp:positionV>
                      <wp:extent cx="947420" cy="279400"/>
                      <wp:effectExtent l="0" t="0" r="0" b="0"/>
                      <wp:wrapNone/>
                      <wp:docPr id="55" name="Поле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as_zat5=45,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" path="m0,0l-2147483645,0l-2147483645,-2147483646l0,-2147483646xe" stroked="f" o:allowincell="f" style="position:absolute;margin-left:265.2pt;margin-top:223.65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as_zat5=45,1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4">
                      <wp:simplePos x="0" y="0"/>
                      <wp:positionH relativeFrom="column">
                        <wp:posOffset>5008880</wp:posOffset>
                      </wp:positionH>
                      <wp:positionV relativeFrom="paragraph">
                        <wp:posOffset>1263650</wp:posOffset>
                      </wp:positionV>
                      <wp:extent cx="1063625" cy="279400"/>
                      <wp:effectExtent l="635" t="0" r="0" b="0"/>
                      <wp:wrapNone/>
                      <wp:docPr id="57" name="Поле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2" path="m0,0l-2147483645,0l-2147483645,-2147483646l0,-2147483646xe" stroked="f" o:allowincell="f" style="position:absolute;margin-left:394.4pt;margin-top:9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6">
                      <wp:simplePos x="0" y="0"/>
                      <wp:positionH relativeFrom="column">
                        <wp:posOffset>4326890</wp:posOffset>
                      </wp:positionH>
                      <wp:positionV relativeFrom="paragraph">
                        <wp:posOffset>1369060</wp:posOffset>
                      </wp:positionV>
                      <wp:extent cx="1063625" cy="279400"/>
                      <wp:effectExtent l="635" t="0" r="0" b="0"/>
                      <wp:wrapNone/>
                      <wp:docPr id="59" name="Поле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3" path="m0,0l-2147483645,0l-2147483645,-2147483646l0,-2147483646xe" stroked="f" o:allowincell="f" style="position:absolute;margin-left:340.7pt;margin-top:107.8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06550</wp:posOffset>
                      </wp:positionV>
                      <wp:extent cx="1063625" cy="279400"/>
                      <wp:effectExtent l="635" t="0" r="0" b="0"/>
                      <wp:wrapNone/>
                      <wp:docPr id="61" name="Поле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5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731,24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9" path="m0,0l-2147483645,0l-2147483645,-2147483646l0,-2147483646xe" stroked="f" o:allowincell="f" style="position:absolute;margin-left:388.3pt;margin-top:126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5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731,24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50">
                      <wp:simplePos x="0" y="0"/>
                      <wp:positionH relativeFrom="column">
                        <wp:posOffset>4519295</wp:posOffset>
                      </wp:positionH>
                      <wp:positionV relativeFrom="paragraph">
                        <wp:posOffset>1894205</wp:posOffset>
                      </wp:positionV>
                      <wp:extent cx="1063625" cy="279400"/>
                      <wp:effectExtent l="635" t="0" r="0" b="0"/>
                      <wp:wrapNone/>
                      <wp:docPr id="63" name="Поле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5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2=702,42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5" path="m0,0l-2147483645,0l-2147483645,-2147483646l0,-2147483646xe" stroked="f" o:allowincell="f" style="position:absolute;margin-left:355.85pt;margin-top:149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5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2=702,42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2">
                      <wp:simplePos x="0" y="0"/>
                      <wp:positionH relativeFrom="column">
                        <wp:posOffset>3729990</wp:posOffset>
                      </wp:positionH>
                      <wp:positionV relativeFrom="paragraph">
                        <wp:posOffset>3316605</wp:posOffset>
                      </wp:positionV>
                      <wp:extent cx="1670685" cy="279400"/>
                      <wp:effectExtent l="635" t="0" r="0" b="0"/>
                      <wp:wrapNone/>
                      <wp:docPr id="65" name="Поле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5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552,13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3" path="m0,0l-2147483645,0l-2147483645,-2147483646l0,-2147483646xe" stroked="f" o:allowincell="f" style="position:absolute;margin-left:293.7pt;margin-top:261.15pt;width:131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5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552,13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54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317240</wp:posOffset>
                      </wp:positionV>
                      <wp:extent cx="1492885" cy="279400"/>
                      <wp:effectExtent l="0" t="0" r="0" b="6350"/>
                      <wp:wrapNone/>
                      <wp:docPr id="67" name="Поле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5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757,30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4" path="m0,0l-2147483645,0l-2147483645,-2147483646l0,-2147483646xe" stroked="f" o:allowincell="f" style="position:absolute;margin-left:62.85pt;margin-top:261.2pt;width:117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5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757,3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6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3901440</wp:posOffset>
                      </wp:positionV>
                      <wp:extent cx="947420" cy="279400"/>
                      <wp:effectExtent l="0" t="0" r="0" b="0"/>
                      <wp:wrapNone/>
                      <wp:docPr id="69" name="Поле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5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757,3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" path="m0,0l-2147483645,0l-2147483645,-2147483646l0,-2147483646xe" stroked="f" o:allowincell="f" style="position:absolute;margin-left:101.7pt;margin-top:307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5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757,3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8">
                      <wp:simplePos x="0" y="0"/>
                      <wp:positionH relativeFrom="column">
                        <wp:posOffset>3985895</wp:posOffset>
                      </wp:positionH>
                      <wp:positionV relativeFrom="paragraph">
                        <wp:posOffset>3876040</wp:posOffset>
                      </wp:positionV>
                      <wp:extent cx="947420" cy="279400"/>
                      <wp:effectExtent l="0" t="0" r="0" b="0"/>
                      <wp:wrapNone/>
                      <wp:docPr id="71" name="Поле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5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552,1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9" path="m0,0l-2147483645,0l-2147483645,-2147483646l0,-2147483646xe" stroked="f" o:allowincell="f" style="position:absolute;margin-left:313.85pt;margin-top:305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5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552,1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116320" cy="3933825"/>
                  <wp:effectExtent l="0" t="0" r="0" b="0"/>
                  <wp:docPr id="73" name="Рисунок 2" descr="Описание: Изодаты_Осушения_29-10-202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" descr="Описание: Изодаты_Осушения_29-10-202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расчёта изодат осушения поймы до бытового уровня реки в морфостворе № -5 на удалении 116000,00 м от плотины и расчетного времени затопления</w:t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lang w:eastAsia="ru-RU"/>
        </w:rPr>
      </w:pPr>
      <w:r>
        <w:rPr>
          <w:rFonts w:eastAsia="Calibri" w:cs="Times New Roman"/>
          <w:b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trHeight w:val="6715" w:hRule="atLeast"/>
        </w:trPr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12">
                      <wp:simplePos x="0" y="0"/>
                      <wp:positionH relativeFrom="column">
                        <wp:posOffset>4348480</wp:posOffset>
                      </wp:positionH>
                      <wp:positionV relativeFrom="paragraph">
                        <wp:posOffset>3810</wp:posOffset>
                      </wp:positionV>
                      <wp:extent cx="1200150" cy="279400"/>
                      <wp:effectExtent l="0" t="0" r="0" b="6350"/>
                      <wp:wrapNone/>
                      <wp:docPr id="74" name="Поле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fgr-os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0506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1" path="m0,0l-2147483645,0l-2147483645,-2147483646l0,-2147483646xe" stroked="f" o:allowincell="f" style="position:absolute;margin-left:342.4pt;margin-top:0.3pt;width:94.4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fgr-os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0506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4">
                      <wp:simplePos x="0" y="0"/>
                      <wp:positionH relativeFrom="column">
                        <wp:posOffset>4531360</wp:posOffset>
                      </wp:positionH>
                      <wp:positionV relativeFrom="paragraph">
                        <wp:posOffset>242570</wp:posOffset>
                      </wp:positionV>
                      <wp:extent cx="1413510" cy="279400"/>
                      <wp:effectExtent l="0" t="0" r="0" b="6350"/>
                      <wp:wrapNone/>
                      <wp:docPr id="76" name="Поле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33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7491,7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0" path="m0,0l-2147483645,0l-2147483645,-2147483646l0,-2147483646xe" stroked="f" o:allowincell="f" style="position:absolute;margin-left:356.8pt;margin-top:19.1pt;width:111.2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7491,75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16">
                      <wp:simplePos x="0" y="0"/>
                      <wp:positionH relativeFrom="column">
                        <wp:posOffset>4673600</wp:posOffset>
                      </wp:positionH>
                      <wp:positionV relativeFrom="paragraph">
                        <wp:posOffset>450850</wp:posOffset>
                      </wp:positionV>
                      <wp:extent cx="1271270" cy="279400"/>
                      <wp:effectExtent l="0" t="0" r="0" b="0"/>
                      <wp:wrapNone/>
                      <wp:docPr id="78" name="Поле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2,96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2" path="m0,0l-2147483645,0l-2147483645,-2147483646l0,-2147483646xe" stroked="f" o:allowincell="f" style="position:absolute;margin-left:368pt;margin-top:35.5pt;width:100.0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,96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8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1155065</wp:posOffset>
                      </wp:positionV>
                      <wp:extent cx="770890" cy="279400"/>
                      <wp:effectExtent l="0" t="0" r="0" b="6350"/>
                      <wp:wrapNone/>
                      <wp:docPr id="80" name="Поле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,84 м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3" path="m0,0l-2147483645,0l-2147483645,-2147483646l0,-2147483646xe" stroked="f" o:allowincell="f" style="position:absolute;margin-left:400.3pt;margin-top:90.95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,84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70430</wp:posOffset>
                      </wp:positionV>
                      <wp:extent cx="770890" cy="279400"/>
                      <wp:effectExtent l="0" t="0" r="0" b="6350"/>
                      <wp:wrapNone/>
                      <wp:docPr id="82" name="Поле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gm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30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4" path="m0,0l-2147483645,0l-2147483645,-2147483646l0,-2147483646xe" stroked="f" o:allowincell="f" style="position:absolute;margin-left:1.15pt;margin-top:170.9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gm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485900</wp:posOffset>
                      </wp:positionV>
                      <wp:extent cx="3090545" cy="279400"/>
                      <wp:effectExtent l="0" t="0" r="0" b="6350"/>
                      <wp:wrapNone/>
                      <wp:docPr id="84" name="Поле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06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fakt_zat5=Kgm5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ras_zat5=58,6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5" path="m0,0l-2147483645,0l-2147483645,-2147483646l0,-2147483646xe" stroked="f" o:allowincell="f" style="position:absolute;margin-left:4.55pt;margin-top:117pt;width:243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fakt_zat5=Kgm5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ras_zat5=58,6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960745" cy="4097655"/>
                  <wp:effectExtent l="0" t="0" r="0" b="0"/>
                  <wp:docPr id="86" name="Рисунок 1" descr="Описание: Описание: Описание: Профиль волны_7.wm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" descr="Описание: Описание: Описание: Профиль волны_7.wm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745" cy="409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учёта геоморфологических факторов осушения поймы до бытового уровня реки в морфостворе № 5 на удалении 116000,00 м от плотины оценки и фактического времени затоп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тог: Створ №5</w:t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5"/>
        <w:gridCol w:w="4678"/>
        <w:gridCol w:w="1134"/>
        <w:gridCol w:w="1362"/>
        <w:gridCol w:w="1013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Q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ый расход воды в ств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91,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ф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г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ебня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,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х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вос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,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глубина затопления 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г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скорость 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ксимальная отметка затопления </w:t>
            </w: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  <w:t>(максимальный уровень затоп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B05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2915" cy="635"/>
                      <wp:effectExtent l="0" t="19050" r="13335" b="19050"/>
                      <wp:docPr id="87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Shape41" path="m0,0l-2147483648,-2147483647e" stroked="t" o:allowincell="f" style="position:absolute;margin-left:0pt;margin-top:-3.1pt;width:36.4pt;height:0pt;mso-wrap-style:none;v-text-anchor:middle;mso-position-vertical:top" type="_x0000_t32">
                      <v:fill o:detectmouseclick="t" on="false"/>
                      <v:stroke color="#00b050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5-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ле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7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5-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пра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2,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_o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диентная скорость ос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6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чётная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ая (уточнено пользователем)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одаты: Створ №5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h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глубина затопления, м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скорость течения, м/с; Tras_zat – время осушки, ч; T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fakt</w:t>
      </w:r>
      <w:r>
        <w:rPr>
          <w:rFonts w:eastAsia="Calibri" w:cs="Times New Roman" w:ascii="Times New Roman" w:hAnsi="Times New Roman"/>
          <w:sz w:val="24"/>
          <w:szCs w:val="24"/>
        </w:rPr>
        <w:t xml:space="preserve">_zat – продолжительности затопления, ч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удаление от фарватера, м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Л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896"/>
        <w:gridCol w:w="960"/>
        <w:gridCol w:w="362"/>
        <w:gridCol w:w="898"/>
        <w:gridCol w:w="961"/>
        <w:gridCol w:w="226"/>
        <w:gridCol w:w="1470"/>
        <w:gridCol w:w="944"/>
        <w:gridCol w:w="328"/>
        <w:gridCol w:w="1430"/>
        <w:gridCol w:w="909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8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1,2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7,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8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3,72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2,4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5,7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7,13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8,81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3,5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3,5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9,98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3,89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4,7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1,3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2,83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8,98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5,9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9,2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5,68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1,44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7,1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7,0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4,63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0,75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8,3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4,8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2,34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7,3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9,4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2,7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7,3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,6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0,5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8,3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6,1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П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913"/>
        <w:gridCol w:w="976"/>
        <w:gridCol w:w="338"/>
        <w:gridCol w:w="917"/>
        <w:gridCol w:w="976"/>
        <w:gridCol w:w="161"/>
        <w:gridCol w:w="1576"/>
        <w:gridCol w:w="865"/>
        <w:gridCol w:w="339"/>
        <w:gridCol w:w="1549"/>
        <w:gridCol w:w="774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6,35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7,6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8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3,72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0,58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3,2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7,13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8,81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4,8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8,8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9,98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3,89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9,02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4,3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2,83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8,98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3,24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9,9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5,68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6,32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7,47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5,4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6,96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4,23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1,69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1,0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4,55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2,13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5,91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6,5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2,13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,13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2,1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7,6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3,2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</w:rPr>
      </w:pPr>
      <w:r>
        <w:rPr/>
      </w:r>
    </w:p>
    <w:sectPr>
      <w:type w:val="nextPage"/>
      <w:pgSz w:w="11906" w:h="16838"/>
      <w:pgMar w:left="1660" w:right="860" w:gutter="0" w:header="0" w:top="860" w:footer="0" w:bottom="86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41</Words>
  <Characters>3654</Characters>
  <CharactersWithSpaces>428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8:05:00Z</dcterms:created>
  <dc:creator>Олег</dc:creator>
  <dc:description/>
  <dc:language>en-US</dc:language>
  <cp:lastModifiedBy>Олег</cp:lastModifiedBy>
  <dcterms:modified xsi:type="dcterms:W3CDTF">2024-02-02T18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