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 расчета: Истра_тест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ь морфоствора (Створ №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0" w:name="mGraf1"/>
      <w:bookmarkEnd w:id="0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93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глуби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1" w:name="mGraf2"/>
      <w:bookmarkEnd w:id="1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56070" cy="280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максимальной ширины зо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2" w:name="mGraf3"/>
      <w:bookmarkEnd w:id="2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81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скорости движения вол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3" w:name="mGraf4"/>
      <w:bookmarkEnd w:id="3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720" cy="283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f_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6:00Z</dcterms:created>
  <dc:creator>Константин</dc:creator>
  <dc:description/>
  <cp:keywords/>
  <dc:language>en-US</dc:language>
  <cp:lastModifiedBy>Олег</cp:lastModifiedBy>
  <dcterms:modified xsi:type="dcterms:W3CDTF">2024-02-02T18:06:00Z</dcterms:modified>
  <cp:revision>2</cp:revision>
  <dc:subject/>
  <dc:title/>
</cp:coreProperties>
</file>