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0:05:20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_Волна-23.0, бровка (ст3=4,5м; ст4=3м)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4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4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П) = 0,50 + 0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927881820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,0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3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3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3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38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1,38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4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1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1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1306800"/>
                                  <a:ext cx="8780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119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4=2,14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119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4=121,14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Л=0,5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П=0,5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4=1,00м=0,50+0,5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4 на удалении 15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=121,1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=121,1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551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551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1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1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,2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,2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4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4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4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,551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,55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1,8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1,8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4=1,3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4=1,3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</w:t>
                                  </w:r>
                                  <w:bookmarkStart w:id="1" w:name="mR_osri_2_2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</w:t>
                            </w:r>
                            <w:bookmarkStart w:id="2" w:name="mR_osri_2_2"/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</w:t>
                            </w:r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1,3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1,3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5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31,3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31,3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4 на удалении 15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551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551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89,2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9,21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1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1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88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88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4=Kgm4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4=1,3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4=Kgm4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4=1,3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4 на удалении 15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4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55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4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5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2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38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5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3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54</Words>
  <Characters>3161</Characters>
  <CharactersWithSpaces>370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7:05:00Z</dcterms:created>
  <dc:creator>Олег</dc:creator>
  <dc:description/>
  <dc:language>en-US</dc:language>
  <cp:lastModifiedBy>Олег</cp:lastModifiedBy>
  <dcterms:modified xsi:type="dcterms:W3CDTF">2024-02-02T17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