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lineRule="auto" w:line="228" w:before="0" w:after="43"/>
        <w:jc w:val="right"/>
        <w:rPr>
          <w:bCs/>
          <w:sz w:val="20"/>
        </w:rPr>
      </w:pPr>
      <w:r>
        <w:rPr>
          <w:bCs/>
          <w:sz w:val="20"/>
        </w:rPr>
        <w:t>Расчет произведен программой «Волна» (</w:t>
      </w:r>
      <w:hyperlink r:id="rId2">
        <w:r>
          <w:rPr>
            <w:rStyle w:val="InternetLink"/>
            <w:bCs/>
            <w:sz w:val="20"/>
          </w:rPr>
          <w:t>сайт ООО НПП «Титан-Оптима»</w:t>
        </w:r>
      </w:hyperlink>
      <w:r>
        <w:rPr>
          <w:bCs/>
          <w:sz w:val="20"/>
        </w:rPr>
        <w:t>), версия 24.0</w:t>
      </w:r>
    </w:p>
    <w:p>
      <w:pPr>
        <w:pStyle w:val="Normal"/>
        <w:widowControl w:val="false"/>
        <w:shd w:val="clear" w:color="auto" w:fill="FFFFFF"/>
        <w:spacing w:lineRule="auto" w:line="228" w:before="0" w:after="43"/>
        <w:jc w:val="right"/>
        <w:rPr>
          <w:bCs/>
          <w:sz w:val="20"/>
        </w:rPr>
      </w:pPr>
      <w:r>
        <w:rPr>
          <w:bCs/>
          <w:sz w:val="20"/>
          <w:lang w:val="en-US"/>
        </w:rPr>
        <w:t>Copyright</w:t>
      </w:r>
      <w:r>
        <w:rPr>
          <w:bCs/>
          <w:sz w:val="20"/>
        </w:rPr>
        <w:t>© 2001-2021 фирма ООО НПП «Титан-Оптима»,</w:t>
      </w:r>
    </w:p>
    <w:p>
      <w:pPr>
        <w:pStyle w:val="Normal"/>
        <w:widowControl w:val="false"/>
        <w:shd w:val="clear" w:color="auto" w:fill="FFFFFF"/>
        <w:spacing w:lineRule="auto" w:line="228" w:before="0" w:after="43"/>
        <w:jc w:val="right"/>
        <w:rPr>
          <w:bCs/>
          <w:sz w:val="20"/>
          <w:lang w:val="en-US"/>
        </w:rPr>
      </w:pPr>
      <w:r>
        <w:rPr>
          <w:bCs/>
          <w:sz w:val="20"/>
        </w:rPr>
        <w:t>сайт</w:t>
      </w:r>
      <w:r>
        <w:rPr>
          <w:bCs/>
          <w:sz w:val="20"/>
          <w:lang w:val="en-US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http://titan-optima.com</w:t>
        </w:r>
      </w:hyperlink>
      <w:r>
        <w:rPr>
          <w:bCs/>
          <w:sz w:val="20"/>
          <w:lang w:val="en-US"/>
        </w:rPr>
        <w:t xml:space="preserve">, e-mail: </w:t>
      </w:r>
      <w:hyperlink r:id="rId4">
        <w:r>
          <w:rPr>
            <w:rStyle w:val="InternetLink"/>
            <w:sz w:val="20"/>
            <w:lang w:val="en-US"/>
          </w:rPr>
          <w:t>npp@titan-optima.com</w:t>
        </w:r>
      </w:hyperlink>
      <w:r>
        <w:rPr>
          <w:sz w:val="20"/>
          <w:lang w:val="en-US"/>
        </w:rPr>
        <w:t>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28"/>
        <w:ind w:left="357" w:hanging="0"/>
        <w:jc w:val="right"/>
        <w:rPr>
          <w:sz w:val="20"/>
        </w:rPr>
      </w:pPr>
      <w:hyperlink r:id="rId5">
        <w:r>
          <w:rPr>
            <w:rStyle w:val="InternetLink"/>
            <w:sz w:val="20"/>
          </w:rPr>
          <w:t>свидетельство РАН №18828 09 января 2013 года</w:t>
        </w:r>
      </w:hyperlink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28"/>
        <w:ind w:left="357" w:hanging="0"/>
        <w:jc w:val="right"/>
        <w:rPr>
          <w:sz w:val="20"/>
        </w:rPr>
      </w:pPr>
      <w:hyperlink r:id="rId6">
        <w:r>
          <w:rPr>
            <w:rStyle w:val="InternetLink"/>
            <w:sz w:val="20"/>
          </w:rPr>
          <w:t>свидетельство Роспатент №20216309 13 мая 2021г.</w:t>
        </w:r>
      </w:hyperlink>
    </w:p>
    <w:p>
      <w:pPr>
        <w:pStyle w:val="Normal"/>
        <w:shd w:val="clear" w:color="auto" w:fill="FFFFFF"/>
        <w:spacing w:lineRule="auto" w:line="228"/>
        <w:jc w:val="both"/>
        <w:rPr>
          <w:sz w:val="20"/>
        </w:rPr>
      </w:pPr>
      <w:r>
        <w:rPr>
          <w:sz w:val="20"/>
        </w:rPr>
        <w:t xml:space="preserve">Программа включена в реестр российских программ для электронных вычислительных машин и баз данных с присвоением класса 05.15 «Информационные системы для решения специфических отраслевых задач» </w:t>
      </w:r>
      <w:hyperlink r:id="rId7">
        <w:r>
          <w:rPr>
            <w:rStyle w:val="InternetLink"/>
            <w:sz w:val="20"/>
          </w:rPr>
          <w:t>Приказ №1209 от 19.11.2021</w:t>
        </w:r>
      </w:hyperlink>
      <w:r>
        <w:rPr>
          <w:sz w:val="20"/>
        </w:rPr>
        <w:t xml:space="preserve"> (</w:t>
      </w:r>
      <w:hyperlink r:id="rId8">
        <w:r>
          <w:rPr>
            <w:rStyle w:val="InternetLink"/>
            <w:sz w:val="20"/>
          </w:rPr>
          <w:t>регистрационная запись №12134 от 22.11.2021 г.</w:t>
        </w:r>
      </w:hyperlink>
      <w:r>
        <w:rPr>
          <w:sz w:val="20"/>
        </w:rPr>
        <w:t>) Министерства цифрового развития, связи и массовых коммуникаций</w:t>
      </w:r>
      <w:r>
        <w:rPr>
          <w:rFonts w:cs="Arial" w:ascii="Arial" w:hAnsi="Arial"/>
          <w:color w:val="333333"/>
          <w:szCs w:val="24"/>
        </w:rPr>
        <w:t xml:space="preserve"> </w:t>
      </w:r>
      <w:r>
        <w:rPr>
          <w:sz w:val="20"/>
        </w:rPr>
        <w:t>Российской Федерации</w:t>
      </w:r>
      <w:r>
        <w:rPr>
          <w:bCs/>
          <w:iCs/>
          <w:sz w:val="20"/>
        </w:rPr>
        <w:t>.</w:t>
      </w:r>
    </w:p>
    <w:p>
      <w:pPr>
        <w:pStyle w:val="Normal"/>
        <w:widowControl w:val="false"/>
        <w:shd w:val="clear" w:color="auto" w:fill="FFFFFF"/>
        <w:spacing w:lineRule="auto" w:line="228"/>
        <w:ind w:firstLine="426"/>
        <w:rPr>
          <w:bCs/>
          <w:iCs/>
          <w:sz w:val="20"/>
        </w:rPr>
      </w:pPr>
      <w:r>
        <w:rPr>
          <w:bCs/>
          <w:iCs/>
          <w:sz w:val="20"/>
        </w:rPr>
        <w:t>Программа основана на следующих методических документах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28"/>
        <w:ind w:left="0" w:firstLine="426"/>
        <w:jc w:val="both"/>
        <w:rPr>
          <w:sz w:val="20"/>
        </w:rPr>
      </w:pPr>
      <w:r>
        <w:rPr>
          <w:sz w:val="20"/>
        </w:rPr>
        <w:t xml:space="preserve">Методика оперативного прогнозирования инженерных последствий прорыва гидроузлов. Утв. заместителем министра МЧС России М.И. Фалеевым </w:t>
      </w:r>
      <w:r>
        <w:rPr>
          <w:iCs/>
          <w:sz w:val="20"/>
        </w:rPr>
        <w:t>05.12.</w:t>
      </w:r>
      <w:r>
        <w:rPr>
          <w:sz w:val="20"/>
        </w:rPr>
        <w:t>1997 г. Основание: этап 3 НИР № ВИ-59701-3.4.1.4 "Заря-97-3.4.1.4." Техническая библиотека ФГБУ ВНИИ ГОЧС (ФЦ), инв. 1686.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28"/>
        <w:ind w:left="0" w:firstLine="426"/>
        <w:jc w:val="both"/>
        <w:rPr>
          <w:sz w:val="20"/>
        </w:rPr>
      </w:pPr>
      <w:r>
        <w:rPr>
          <w:sz w:val="20"/>
        </w:rPr>
        <w:t>Методика определения оцененного в рублях размера максимального вреда, который может быть причинен жизни, здоровью физических лиц, окружающей среде, имуществу физических и юридических лиц при аварии гидротехнического сооружения (за исключением судоходных и портовых гидротехнических сооружений). Утв. приказом Федеральной службы по экологическому, технологическому и атомному надзору от 15 ноября 2024 года № 347.</w:t>
      </w:r>
    </w:p>
    <w:p>
      <w:pPr>
        <w:pStyle w:val="Normal"/>
        <w:widowControl w:val="false"/>
        <w:shd w:val="clear" w:color="auto" w:fill="FFFFFF"/>
        <w:spacing w:lineRule="auto" w:line="228"/>
        <w:rPr>
          <w:sz w:val="20"/>
        </w:rPr>
      </w:pPr>
      <w:r>
        <w:rPr>
          <w:bCs/>
          <w:sz w:val="20"/>
        </w:rPr>
        <w:t>Лицензия: 69/2022</w:t>
      </w:r>
      <w:bookmarkStart w:id="0" w:name="_GoBack"/>
      <w:bookmarkEnd w:id="0"/>
    </w:p>
    <w:p>
      <w:pPr>
        <w:pStyle w:val="Normal"/>
        <w:widowControl w:val="false"/>
        <w:shd w:val="clear" w:color="auto" w:fill="FFFFFF"/>
        <w:spacing w:lineRule="auto" w:line="228"/>
        <w:rPr>
          <w:sz w:val="20"/>
        </w:rPr>
      </w:pPr>
      <w:r>
        <w:rPr>
          <w:sz w:val="20"/>
        </w:rPr>
        <w:t>Расчет произведен: 02.02.2024 21:00:54</w:t>
      </w:r>
    </w:p>
    <w:p>
      <w:pPr>
        <w:pStyle w:val="Normal"/>
        <w:rPr/>
      </w:pPr>
      <w:r>
        <w:rPr/>
        <w:t>Имя расчета: Истра_тест1</w:t>
      </w:r>
    </w:p>
    <w:p>
      <w:pPr>
        <w:pStyle w:val="Normal"/>
        <w:rPr/>
      </w:pPr>
      <w:r>
        <w:rPr/>
        <w:t>Исходные данные: гидроузел (Створ №0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6"/>
        <w:gridCol w:w="6165"/>
        <w:gridCol w:w="1461"/>
        <w:gridCol w:w="1395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Параметр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Наименов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Ед.из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Значение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N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тоянных створов по длине ре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Wв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ъем водохранилища фактическая на момент аварии (при отсут. НПУ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лн.м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731,0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Hв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Глубина водохранилища у плотины фактическая на момент аварии (при отсут. НПУ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0,3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Sв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лощадь зеркала водохранилища фактическая на момент аварии (при отсут. НПУ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лн.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65,0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Bв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Ширина водохранилища у плотины фактическая на момент аварии (при отсут. НПУ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500,0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Hбо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Глубина реки в нижнем бьефе гидроуз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,5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Bбо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Ширина реки в нижнем бьефе гидроуз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000,0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Vбо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корость течения в нижнем бьефе гидроуз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/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,0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Hр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Глубина водохранилища у плотины на момент разруш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0,3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Eр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епень разруш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,5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ысота порога бреш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6,86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Zв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метка уреза воды водохранилищ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2,1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H</w:t>
            </w:r>
            <w:r>
              <w:rPr>
                <w:rFonts w:eastAsia="Calibri"/>
                <w:szCs w:val="24"/>
                <w:lang w:eastAsia="en-US"/>
              </w:rPr>
              <w:t>бр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Глубина бреш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,44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B</w:t>
            </w:r>
            <w:r>
              <w:rPr>
                <w:rFonts w:eastAsia="Calibri"/>
                <w:szCs w:val="24"/>
                <w:lang w:eastAsia="en-US"/>
              </w:rPr>
              <w:t>бр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Ширина бреш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250,00</w:t>
            </w:r>
          </w:p>
        </w:tc>
      </w:tr>
    </w:tbl>
    <w:p>
      <w:pPr>
        <w:pStyle w:val="Normal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87"/>
      </w:tblGrid>
      <w:tr>
        <w:trPr>
          <w:trHeight w:val="4751" w:hRule="atLeast"/>
        </w:trPr>
        <w:tc>
          <w:tcPr>
            <w:tcW w:w="92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4"/>
                <w:lang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175895</wp:posOffset>
                      </wp:positionV>
                      <wp:extent cx="1038225" cy="265430"/>
                      <wp:effectExtent l="0" t="0" r="0" b="0"/>
                      <wp:wrapNone/>
                      <wp:docPr id="1" name="Поле 4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В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/>
                                    <w:t>250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430" path="m0,0l-2147483645,0l-2147483645,-2147483646l0,-2147483646xe" stroked="f" o:allowincell="f" style="position:absolute;margin-left:170.25pt;margin-top:13.85pt;width:81.7pt;height:20.8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Вв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>250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819015</wp:posOffset>
                      </wp:positionH>
                      <wp:positionV relativeFrom="paragraph">
                        <wp:posOffset>1758950</wp:posOffset>
                      </wp:positionV>
                      <wp:extent cx="813435" cy="265430"/>
                      <wp:effectExtent l="0" t="0" r="0" b="0"/>
                      <wp:wrapNone/>
                      <wp:docPr id="3" name="Поле 4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/>
                                    <w:t>6,86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432" path="m0,0l-2147483645,0l-2147483645,-2147483646l0,-2147483646xe" stroked="f" o:allowincell="f" style="position:absolute;margin-left:379.45pt;margin-top:138.5pt;width:64pt;height:20.8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>6,8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10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463800</wp:posOffset>
                      </wp:positionV>
                      <wp:extent cx="2089150" cy="254635"/>
                      <wp:effectExtent l="0" t="0" r="0" b="4445"/>
                      <wp:wrapNone/>
                      <wp:docPr id="5" name="Поле 4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9080" cy="25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Вб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/>
                                    <w:t>1000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433" path="m0,0l-2147483645,0l-2147483645,-2147483646l0,-2147483646xe" stroked="f" o:allowincell="f" style="position:absolute;margin-left:138pt;margin-top:194pt;width:164.45pt;height:20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Вб0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>100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1437005</wp:posOffset>
                      </wp:positionV>
                      <wp:extent cx="791210" cy="419735"/>
                      <wp:effectExtent l="0" t="0" r="0" b="0"/>
                      <wp:wrapNone/>
                      <wp:docPr id="7" name="Поле 4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128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Н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/>
                                    <w:t>10,3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431" path="m0,0l-2147483645,0l-2147483645,-2147483646l0,-2147483646xe" stroked="f" o:allowincell="f" style="position:absolute;margin-left:-8.25pt;margin-top:113.1pt;width:62.25pt;height:33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Нв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>10,3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985520</wp:posOffset>
                      </wp:positionV>
                      <wp:extent cx="1200150" cy="265430"/>
                      <wp:effectExtent l="0" t="0" r="0" b="0"/>
                      <wp:wrapNone/>
                      <wp:docPr id="9" name="Поле 4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Нб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/>
                                    <w:t>3,44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429" path="m0,0l-2147483645,0l-2147483645,-2147483646l0,-2147483646xe" stroked="f" o:allowincell="f" style="position:absolute;margin-left:369pt;margin-top:77.6pt;width:94.45pt;height:20.8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Нбр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>3,4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84165" cy="2820035"/>
                      <wp:effectExtent l="114300" t="0" r="114300" b="0"/>
                      <wp:docPr id="11" name="Полотно 4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84160" cy="2819880"/>
                                <a:chOff x="0" y="0"/>
                                <a:chExt cx="5384160" cy="281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4160" cy="281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40040" y="1491480"/>
                                  <a:ext cx="10400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2"/>
                                        <w:rFonts w:ascii="Times New Roman" w:hAnsi="Times New Roman" w:eastAsia="Calibri" w:cs="" w:cstheme="minorBidi" w:eastAsiaTheme="minorHAnsi"/>
                                        <w:lang w:eastAsia="en-US"/>
                                      </w:rPr>
                                      <w:t>Hp=10,30 м</w:t>
                                    </w:r>
                                  </w:p>
                                </w:txbxContent>
                              </wps:txbx>
                              <wps:bodyPr anchor="t" vert="eaVer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37720" cy="246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69240" y="754920"/>
                                    <a:ext cx="3576960" cy="162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936" h="4524">
                                        <a:moveTo>
                                          <a:pt x="9936" y="0"/>
                                        </a:moveTo>
                                        <a:lnTo>
                                          <a:pt x="9777" y="153"/>
                                        </a:lnTo>
                                        <a:lnTo>
                                          <a:pt x="9567" y="341"/>
                                        </a:lnTo>
                                        <a:lnTo>
                                          <a:pt x="9387" y="515"/>
                                        </a:lnTo>
                                        <a:lnTo>
                                          <a:pt x="9235" y="674"/>
                                        </a:lnTo>
                                        <a:lnTo>
                                          <a:pt x="8974" y="935"/>
                                        </a:lnTo>
                                        <a:lnTo>
                                          <a:pt x="8685" y="1239"/>
                                        </a:lnTo>
                                        <a:lnTo>
                                          <a:pt x="8583" y="1347"/>
                                        </a:lnTo>
                                        <a:lnTo>
                                          <a:pt x="8381" y="1571"/>
                                        </a:lnTo>
                                        <a:lnTo>
                                          <a:pt x="8165" y="1825"/>
                                        </a:lnTo>
                                        <a:lnTo>
                                          <a:pt x="7990" y="1992"/>
                                        </a:lnTo>
                                        <a:lnTo>
                                          <a:pt x="7752" y="2266"/>
                                        </a:lnTo>
                                        <a:lnTo>
                                          <a:pt x="7514" y="2520"/>
                                        </a:lnTo>
                                        <a:lnTo>
                                          <a:pt x="7253" y="2802"/>
                                        </a:lnTo>
                                        <a:lnTo>
                                          <a:pt x="7008" y="3069"/>
                                        </a:lnTo>
                                        <a:lnTo>
                                          <a:pt x="6732" y="3352"/>
                                        </a:lnTo>
                                        <a:lnTo>
                                          <a:pt x="6588" y="3510"/>
                                        </a:lnTo>
                                        <a:lnTo>
                                          <a:pt x="6363" y="3750"/>
                                        </a:lnTo>
                                        <a:lnTo>
                                          <a:pt x="6125" y="4002"/>
                                        </a:lnTo>
                                        <a:lnTo>
                                          <a:pt x="5988" y="4162"/>
                                        </a:lnTo>
                                        <a:lnTo>
                                          <a:pt x="5865" y="4286"/>
                                        </a:lnTo>
                                        <a:lnTo>
                                          <a:pt x="5721" y="4400"/>
                                        </a:lnTo>
                                        <a:lnTo>
                                          <a:pt x="5640" y="4488"/>
                                        </a:lnTo>
                                        <a:lnTo>
                                          <a:pt x="5547" y="4524"/>
                                        </a:lnTo>
                                        <a:lnTo>
                                          <a:pt x="5445" y="4524"/>
                                        </a:lnTo>
                                        <a:lnTo>
                                          <a:pt x="5352" y="4517"/>
                                        </a:lnTo>
                                        <a:lnTo>
                                          <a:pt x="5265" y="4488"/>
                                        </a:lnTo>
                                        <a:lnTo>
                                          <a:pt x="5177" y="4445"/>
                                        </a:lnTo>
                                        <a:lnTo>
                                          <a:pt x="5121" y="4409"/>
                                        </a:lnTo>
                                        <a:lnTo>
                                          <a:pt x="5047" y="4344"/>
                                        </a:lnTo>
                                        <a:lnTo>
                                          <a:pt x="4982" y="4286"/>
                                        </a:lnTo>
                                        <a:lnTo>
                                          <a:pt x="4925" y="4227"/>
                                        </a:lnTo>
                                        <a:lnTo>
                                          <a:pt x="4860" y="4162"/>
                                        </a:lnTo>
                                        <a:lnTo>
                                          <a:pt x="4723" y="3996"/>
                                        </a:lnTo>
                                        <a:lnTo>
                                          <a:pt x="4622" y="3845"/>
                                        </a:lnTo>
                                        <a:lnTo>
                                          <a:pt x="4491" y="3656"/>
                                        </a:lnTo>
                                        <a:lnTo>
                                          <a:pt x="4382" y="3526"/>
                                        </a:lnTo>
                                        <a:lnTo>
                                          <a:pt x="4179" y="3258"/>
                                        </a:lnTo>
                                        <a:lnTo>
                                          <a:pt x="4035" y="3098"/>
                                        </a:lnTo>
                                        <a:lnTo>
                                          <a:pt x="3955" y="3019"/>
                                        </a:lnTo>
                                        <a:lnTo>
                                          <a:pt x="3883" y="2946"/>
                                        </a:lnTo>
                                        <a:lnTo>
                                          <a:pt x="3818" y="2896"/>
                                        </a:lnTo>
                                        <a:lnTo>
                                          <a:pt x="3753" y="2844"/>
                                        </a:lnTo>
                                        <a:lnTo>
                                          <a:pt x="3622" y="2759"/>
                                        </a:lnTo>
                                        <a:lnTo>
                                          <a:pt x="3465" y="2664"/>
                                        </a:lnTo>
                                        <a:lnTo>
                                          <a:pt x="3326" y="2585"/>
                                        </a:lnTo>
                                        <a:lnTo>
                                          <a:pt x="3146" y="2469"/>
                                        </a:lnTo>
                                        <a:lnTo>
                                          <a:pt x="2973" y="2354"/>
                                        </a:lnTo>
                                        <a:lnTo>
                                          <a:pt x="2820" y="2251"/>
                                        </a:lnTo>
                                        <a:lnTo>
                                          <a:pt x="2625" y="2114"/>
                                        </a:lnTo>
                                        <a:lnTo>
                                          <a:pt x="2429" y="1976"/>
                                        </a:lnTo>
                                        <a:lnTo>
                                          <a:pt x="2285" y="1853"/>
                                        </a:lnTo>
                                        <a:lnTo>
                                          <a:pt x="1822" y="1491"/>
                                        </a:lnTo>
                                        <a:lnTo>
                                          <a:pt x="1605" y="1318"/>
                                        </a:lnTo>
                                        <a:lnTo>
                                          <a:pt x="1418" y="1167"/>
                                        </a:lnTo>
                                        <a:lnTo>
                                          <a:pt x="854" y="703"/>
                                        </a:lnTo>
                                        <a:lnTo>
                                          <a:pt x="528" y="449"/>
                                        </a:lnTo>
                                        <a:lnTo>
                                          <a:pt x="382" y="341"/>
                                        </a:lnTo>
                                        <a:lnTo>
                                          <a:pt x="225" y="22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3117" y="22"/>
                                        </a:lnTo>
                                        <a:lnTo>
                                          <a:pt x="4013" y="15"/>
                                        </a:lnTo>
                                        <a:lnTo>
                                          <a:pt x="4209" y="377"/>
                                        </a:lnTo>
                                        <a:lnTo>
                                          <a:pt x="5011" y="384"/>
                                        </a:lnTo>
                                        <a:lnTo>
                                          <a:pt x="6350" y="384"/>
                                        </a:lnTo>
                                        <a:lnTo>
                                          <a:pt x="6422" y="211"/>
                                        </a:lnTo>
                                        <a:lnTo>
                                          <a:pt x="6465" y="101"/>
                                        </a:lnTo>
                                        <a:lnTo>
                                          <a:pt x="6473" y="15"/>
                                        </a:lnTo>
                                        <a:lnTo>
                                          <a:pt x="8280" y="9"/>
                                        </a:lnTo>
                                        <a:lnTo>
                                          <a:pt x="9531" y="0"/>
                                        </a:lnTo>
                                        <a:lnTo>
                                          <a:pt x="99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fdfde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754920"/>
                                    <a:ext cx="3576960" cy="162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936" h="4524">
                                        <a:moveTo>
                                          <a:pt x="9936" y="0"/>
                                        </a:moveTo>
                                        <a:lnTo>
                                          <a:pt x="9777" y="153"/>
                                        </a:lnTo>
                                        <a:lnTo>
                                          <a:pt x="9567" y="341"/>
                                        </a:lnTo>
                                        <a:lnTo>
                                          <a:pt x="9387" y="515"/>
                                        </a:lnTo>
                                        <a:lnTo>
                                          <a:pt x="9235" y="674"/>
                                        </a:lnTo>
                                        <a:lnTo>
                                          <a:pt x="8974" y="935"/>
                                        </a:lnTo>
                                        <a:lnTo>
                                          <a:pt x="8685" y="1239"/>
                                        </a:lnTo>
                                        <a:lnTo>
                                          <a:pt x="8583" y="1347"/>
                                        </a:lnTo>
                                        <a:lnTo>
                                          <a:pt x="8381" y="1571"/>
                                        </a:lnTo>
                                        <a:lnTo>
                                          <a:pt x="8165" y="1825"/>
                                        </a:lnTo>
                                        <a:lnTo>
                                          <a:pt x="7990" y="1992"/>
                                        </a:lnTo>
                                        <a:lnTo>
                                          <a:pt x="7752" y="2266"/>
                                        </a:lnTo>
                                        <a:lnTo>
                                          <a:pt x="7514" y="2520"/>
                                        </a:lnTo>
                                        <a:lnTo>
                                          <a:pt x="7253" y="2802"/>
                                        </a:lnTo>
                                        <a:lnTo>
                                          <a:pt x="7008" y="3069"/>
                                        </a:lnTo>
                                        <a:lnTo>
                                          <a:pt x="6732" y="3352"/>
                                        </a:lnTo>
                                        <a:lnTo>
                                          <a:pt x="6588" y="3510"/>
                                        </a:lnTo>
                                        <a:lnTo>
                                          <a:pt x="6363" y="3750"/>
                                        </a:lnTo>
                                        <a:lnTo>
                                          <a:pt x="6125" y="4002"/>
                                        </a:lnTo>
                                        <a:lnTo>
                                          <a:pt x="5988" y="4162"/>
                                        </a:lnTo>
                                        <a:lnTo>
                                          <a:pt x="5865" y="4286"/>
                                        </a:lnTo>
                                        <a:lnTo>
                                          <a:pt x="5721" y="4400"/>
                                        </a:lnTo>
                                        <a:lnTo>
                                          <a:pt x="5640" y="4488"/>
                                        </a:lnTo>
                                        <a:lnTo>
                                          <a:pt x="5547" y="4524"/>
                                        </a:lnTo>
                                        <a:lnTo>
                                          <a:pt x="5445" y="4524"/>
                                        </a:lnTo>
                                        <a:lnTo>
                                          <a:pt x="5352" y="4517"/>
                                        </a:lnTo>
                                        <a:lnTo>
                                          <a:pt x="5265" y="4488"/>
                                        </a:lnTo>
                                        <a:lnTo>
                                          <a:pt x="5177" y="4445"/>
                                        </a:lnTo>
                                        <a:lnTo>
                                          <a:pt x="5121" y="4409"/>
                                        </a:lnTo>
                                        <a:lnTo>
                                          <a:pt x="5047" y="4344"/>
                                        </a:lnTo>
                                        <a:lnTo>
                                          <a:pt x="4982" y="4286"/>
                                        </a:lnTo>
                                        <a:lnTo>
                                          <a:pt x="4925" y="4227"/>
                                        </a:lnTo>
                                        <a:lnTo>
                                          <a:pt x="4860" y="4162"/>
                                        </a:lnTo>
                                        <a:lnTo>
                                          <a:pt x="4723" y="3996"/>
                                        </a:lnTo>
                                        <a:lnTo>
                                          <a:pt x="4622" y="3845"/>
                                        </a:lnTo>
                                        <a:lnTo>
                                          <a:pt x="4491" y="3656"/>
                                        </a:lnTo>
                                        <a:lnTo>
                                          <a:pt x="4382" y="3526"/>
                                        </a:lnTo>
                                        <a:lnTo>
                                          <a:pt x="4179" y="3258"/>
                                        </a:lnTo>
                                        <a:lnTo>
                                          <a:pt x="4035" y="3098"/>
                                        </a:lnTo>
                                        <a:lnTo>
                                          <a:pt x="3955" y="3019"/>
                                        </a:lnTo>
                                        <a:lnTo>
                                          <a:pt x="3883" y="2946"/>
                                        </a:lnTo>
                                        <a:lnTo>
                                          <a:pt x="3818" y="2896"/>
                                        </a:lnTo>
                                        <a:lnTo>
                                          <a:pt x="3753" y="2844"/>
                                        </a:lnTo>
                                        <a:lnTo>
                                          <a:pt x="3622" y="2759"/>
                                        </a:lnTo>
                                        <a:lnTo>
                                          <a:pt x="3465" y="2664"/>
                                        </a:lnTo>
                                        <a:lnTo>
                                          <a:pt x="3326" y="2585"/>
                                        </a:lnTo>
                                        <a:lnTo>
                                          <a:pt x="3146" y="2469"/>
                                        </a:lnTo>
                                        <a:lnTo>
                                          <a:pt x="2973" y="2354"/>
                                        </a:lnTo>
                                        <a:lnTo>
                                          <a:pt x="2820" y="2251"/>
                                        </a:lnTo>
                                        <a:lnTo>
                                          <a:pt x="2625" y="2114"/>
                                        </a:lnTo>
                                        <a:lnTo>
                                          <a:pt x="2429" y="1976"/>
                                        </a:lnTo>
                                        <a:lnTo>
                                          <a:pt x="2285" y="1853"/>
                                        </a:lnTo>
                                        <a:lnTo>
                                          <a:pt x="1822" y="1491"/>
                                        </a:lnTo>
                                        <a:lnTo>
                                          <a:pt x="1605" y="1318"/>
                                        </a:lnTo>
                                        <a:lnTo>
                                          <a:pt x="1418" y="1167"/>
                                        </a:lnTo>
                                        <a:lnTo>
                                          <a:pt x="854" y="703"/>
                                        </a:lnTo>
                                        <a:lnTo>
                                          <a:pt x="528" y="449"/>
                                        </a:lnTo>
                                        <a:lnTo>
                                          <a:pt x="382" y="341"/>
                                        </a:lnTo>
                                        <a:lnTo>
                                          <a:pt x="225" y="22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3117" y="22"/>
                                        </a:lnTo>
                                        <a:lnTo>
                                          <a:pt x="4013" y="15"/>
                                        </a:lnTo>
                                        <a:lnTo>
                                          <a:pt x="4209" y="377"/>
                                        </a:lnTo>
                                        <a:lnTo>
                                          <a:pt x="5011" y="384"/>
                                        </a:lnTo>
                                        <a:lnTo>
                                          <a:pt x="6350" y="384"/>
                                        </a:lnTo>
                                        <a:lnTo>
                                          <a:pt x="6422" y="211"/>
                                        </a:lnTo>
                                        <a:lnTo>
                                          <a:pt x="6465" y="101"/>
                                        </a:lnTo>
                                        <a:lnTo>
                                          <a:pt x="6473" y="15"/>
                                        </a:lnTo>
                                        <a:lnTo>
                                          <a:pt x="8280" y="9"/>
                                        </a:lnTo>
                                        <a:lnTo>
                                          <a:pt x="9531" y="0"/>
                                        </a:lnTo>
                                        <a:lnTo>
                                          <a:pt x="99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9640" y="2024280"/>
                                    <a:ext cx="777960" cy="36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2161" h="1012">
                                        <a:moveTo>
                                          <a:pt x="2162" y="7"/>
                                        </a:moveTo>
                                        <a:lnTo>
                                          <a:pt x="2061" y="130"/>
                                        </a:lnTo>
                                        <a:lnTo>
                                          <a:pt x="1989" y="202"/>
                                        </a:lnTo>
                                        <a:lnTo>
                                          <a:pt x="1901" y="289"/>
                                        </a:lnTo>
                                        <a:lnTo>
                                          <a:pt x="1793" y="420"/>
                                        </a:lnTo>
                                        <a:lnTo>
                                          <a:pt x="1699" y="505"/>
                                        </a:lnTo>
                                        <a:lnTo>
                                          <a:pt x="1598" y="615"/>
                                        </a:lnTo>
                                        <a:lnTo>
                                          <a:pt x="1490" y="736"/>
                                        </a:lnTo>
                                        <a:lnTo>
                                          <a:pt x="1366" y="866"/>
                                        </a:lnTo>
                                        <a:lnTo>
                                          <a:pt x="1294" y="925"/>
                                        </a:lnTo>
                                        <a:lnTo>
                                          <a:pt x="1229" y="961"/>
                                        </a:lnTo>
                                        <a:lnTo>
                                          <a:pt x="1149" y="1003"/>
                                        </a:lnTo>
                                        <a:lnTo>
                                          <a:pt x="1054" y="1012"/>
                                        </a:lnTo>
                                        <a:lnTo>
                                          <a:pt x="962" y="990"/>
                                        </a:lnTo>
                                        <a:lnTo>
                                          <a:pt x="852" y="961"/>
                                        </a:lnTo>
                                        <a:lnTo>
                                          <a:pt x="787" y="918"/>
                                        </a:lnTo>
                                        <a:lnTo>
                                          <a:pt x="715" y="873"/>
                                        </a:lnTo>
                                        <a:lnTo>
                                          <a:pt x="657" y="824"/>
                                        </a:lnTo>
                                        <a:lnTo>
                                          <a:pt x="600" y="765"/>
                                        </a:lnTo>
                                        <a:lnTo>
                                          <a:pt x="526" y="687"/>
                                        </a:lnTo>
                                        <a:lnTo>
                                          <a:pt x="441" y="592"/>
                                        </a:lnTo>
                                        <a:lnTo>
                                          <a:pt x="375" y="512"/>
                                        </a:lnTo>
                                        <a:lnTo>
                                          <a:pt x="310" y="420"/>
                                        </a:lnTo>
                                        <a:lnTo>
                                          <a:pt x="209" y="281"/>
                                        </a:lnTo>
                                        <a:lnTo>
                                          <a:pt x="122" y="173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162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3dd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9640" y="2024280"/>
                                    <a:ext cx="777960" cy="36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2161" h="1012">
                                        <a:moveTo>
                                          <a:pt x="2162" y="7"/>
                                        </a:moveTo>
                                        <a:lnTo>
                                          <a:pt x="2061" y="130"/>
                                        </a:lnTo>
                                        <a:lnTo>
                                          <a:pt x="1989" y="202"/>
                                        </a:lnTo>
                                        <a:lnTo>
                                          <a:pt x="1901" y="289"/>
                                        </a:lnTo>
                                        <a:lnTo>
                                          <a:pt x="1793" y="420"/>
                                        </a:lnTo>
                                        <a:lnTo>
                                          <a:pt x="1699" y="505"/>
                                        </a:lnTo>
                                        <a:lnTo>
                                          <a:pt x="1598" y="615"/>
                                        </a:lnTo>
                                        <a:lnTo>
                                          <a:pt x="1490" y="736"/>
                                        </a:lnTo>
                                        <a:lnTo>
                                          <a:pt x="1366" y="866"/>
                                        </a:lnTo>
                                        <a:lnTo>
                                          <a:pt x="1294" y="925"/>
                                        </a:lnTo>
                                        <a:lnTo>
                                          <a:pt x="1229" y="961"/>
                                        </a:lnTo>
                                        <a:lnTo>
                                          <a:pt x="1149" y="1003"/>
                                        </a:lnTo>
                                        <a:lnTo>
                                          <a:pt x="1054" y="1012"/>
                                        </a:lnTo>
                                        <a:lnTo>
                                          <a:pt x="962" y="990"/>
                                        </a:lnTo>
                                        <a:lnTo>
                                          <a:pt x="852" y="961"/>
                                        </a:lnTo>
                                        <a:lnTo>
                                          <a:pt x="787" y="918"/>
                                        </a:lnTo>
                                        <a:lnTo>
                                          <a:pt x="715" y="873"/>
                                        </a:lnTo>
                                        <a:lnTo>
                                          <a:pt x="657" y="824"/>
                                        </a:lnTo>
                                        <a:lnTo>
                                          <a:pt x="600" y="765"/>
                                        </a:lnTo>
                                        <a:lnTo>
                                          <a:pt x="526" y="687"/>
                                        </a:lnTo>
                                        <a:lnTo>
                                          <a:pt x="441" y="592"/>
                                        </a:lnTo>
                                        <a:lnTo>
                                          <a:pt x="375" y="512"/>
                                        </a:lnTo>
                                        <a:lnTo>
                                          <a:pt x="310" y="420"/>
                                        </a:lnTo>
                                        <a:lnTo>
                                          <a:pt x="209" y="281"/>
                                        </a:lnTo>
                                        <a:lnTo>
                                          <a:pt x="122" y="173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162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4480" y="893520"/>
                                    <a:ext cx="768240" cy="43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2134" h="1217">
                                        <a:moveTo>
                                          <a:pt x="2134" y="7"/>
                                        </a:moveTo>
                                        <a:lnTo>
                                          <a:pt x="2053" y="173"/>
                                        </a:lnTo>
                                        <a:lnTo>
                                          <a:pt x="1988" y="326"/>
                                        </a:lnTo>
                                        <a:lnTo>
                                          <a:pt x="1959" y="412"/>
                                        </a:lnTo>
                                        <a:lnTo>
                                          <a:pt x="1930" y="477"/>
                                        </a:lnTo>
                                        <a:lnTo>
                                          <a:pt x="1903" y="558"/>
                                        </a:lnTo>
                                        <a:lnTo>
                                          <a:pt x="1851" y="637"/>
                                        </a:lnTo>
                                        <a:lnTo>
                                          <a:pt x="1801" y="695"/>
                                        </a:lnTo>
                                        <a:lnTo>
                                          <a:pt x="1786" y="747"/>
                                        </a:lnTo>
                                        <a:lnTo>
                                          <a:pt x="1743" y="796"/>
                                        </a:lnTo>
                                        <a:lnTo>
                                          <a:pt x="1663" y="898"/>
                                        </a:lnTo>
                                        <a:lnTo>
                                          <a:pt x="1584" y="1014"/>
                                        </a:lnTo>
                                        <a:lnTo>
                                          <a:pt x="1505" y="1093"/>
                                        </a:lnTo>
                                        <a:lnTo>
                                          <a:pt x="1418" y="1166"/>
                                        </a:lnTo>
                                        <a:lnTo>
                                          <a:pt x="1366" y="1202"/>
                                        </a:lnTo>
                                        <a:lnTo>
                                          <a:pt x="1316" y="1217"/>
                                        </a:lnTo>
                                        <a:lnTo>
                                          <a:pt x="1258" y="1217"/>
                                        </a:lnTo>
                                        <a:lnTo>
                                          <a:pt x="1208" y="1217"/>
                                        </a:lnTo>
                                        <a:lnTo>
                                          <a:pt x="1143" y="1210"/>
                                        </a:lnTo>
                                        <a:lnTo>
                                          <a:pt x="1099" y="1195"/>
                                        </a:lnTo>
                                        <a:lnTo>
                                          <a:pt x="1034" y="1181"/>
                                        </a:lnTo>
                                        <a:lnTo>
                                          <a:pt x="955" y="1159"/>
                                        </a:lnTo>
                                        <a:lnTo>
                                          <a:pt x="890" y="1129"/>
                                        </a:lnTo>
                                        <a:lnTo>
                                          <a:pt x="818" y="1100"/>
                                        </a:lnTo>
                                        <a:lnTo>
                                          <a:pt x="759" y="1057"/>
                                        </a:lnTo>
                                        <a:lnTo>
                                          <a:pt x="701" y="1014"/>
                                        </a:lnTo>
                                        <a:lnTo>
                                          <a:pt x="665" y="992"/>
                                        </a:lnTo>
                                        <a:lnTo>
                                          <a:pt x="615" y="949"/>
                                        </a:lnTo>
                                        <a:lnTo>
                                          <a:pt x="571" y="905"/>
                                        </a:lnTo>
                                        <a:lnTo>
                                          <a:pt x="535" y="862"/>
                                        </a:lnTo>
                                        <a:lnTo>
                                          <a:pt x="477" y="803"/>
                                        </a:lnTo>
                                        <a:lnTo>
                                          <a:pt x="434" y="747"/>
                                        </a:lnTo>
                                        <a:lnTo>
                                          <a:pt x="362" y="652"/>
                                        </a:lnTo>
                                        <a:lnTo>
                                          <a:pt x="283" y="529"/>
                                        </a:lnTo>
                                        <a:lnTo>
                                          <a:pt x="209" y="405"/>
                                        </a:lnTo>
                                        <a:lnTo>
                                          <a:pt x="144" y="283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13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3dd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4480" y="893520"/>
                                    <a:ext cx="768240" cy="43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2134" h="1217">
                                        <a:moveTo>
                                          <a:pt x="2134" y="7"/>
                                        </a:moveTo>
                                        <a:lnTo>
                                          <a:pt x="2053" y="173"/>
                                        </a:lnTo>
                                        <a:lnTo>
                                          <a:pt x="1988" y="326"/>
                                        </a:lnTo>
                                        <a:lnTo>
                                          <a:pt x="1959" y="412"/>
                                        </a:lnTo>
                                        <a:lnTo>
                                          <a:pt x="1930" y="477"/>
                                        </a:lnTo>
                                        <a:lnTo>
                                          <a:pt x="1903" y="558"/>
                                        </a:lnTo>
                                        <a:lnTo>
                                          <a:pt x="1851" y="637"/>
                                        </a:lnTo>
                                        <a:lnTo>
                                          <a:pt x="1801" y="695"/>
                                        </a:lnTo>
                                        <a:lnTo>
                                          <a:pt x="1786" y="747"/>
                                        </a:lnTo>
                                        <a:lnTo>
                                          <a:pt x="1743" y="796"/>
                                        </a:lnTo>
                                        <a:lnTo>
                                          <a:pt x="1663" y="898"/>
                                        </a:lnTo>
                                        <a:lnTo>
                                          <a:pt x="1584" y="1014"/>
                                        </a:lnTo>
                                        <a:lnTo>
                                          <a:pt x="1505" y="1093"/>
                                        </a:lnTo>
                                        <a:lnTo>
                                          <a:pt x="1418" y="1166"/>
                                        </a:lnTo>
                                        <a:lnTo>
                                          <a:pt x="1366" y="1202"/>
                                        </a:lnTo>
                                        <a:lnTo>
                                          <a:pt x="1316" y="1217"/>
                                        </a:lnTo>
                                        <a:lnTo>
                                          <a:pt x="1258" y="1217"/>
                                        </a:lnTo>
                                        <a:lnTo>
                                          <a:pt x="1208" y="1217"/>
                                        </a:lnTo>
                                        <a:lnTo>
                                          <a:pt x="1143" y="1210"/>
                                        </a:lnTo>
                                        <a:lnTo>
                                          <a:pt x="1099" y="1195"/>
                                        </a:lnTo>
                                        <a:lnTo>
                                          <a:pt x="1034" y="1181"/>
                                        </a:lnTo>
                                        <a:lnTo>
                                          <a:pt x="955" y="1159"/>
                                        </a:lnTo>
                                        <a:lnTo>
                                          <a:pt x="890" y="1129"/>
                                        </a:lnTo>
                                        <a:lnTo>
                                          <a:pt x="818" y="1100"/>
                                        </a:lnTo>
                                        <a:lnTo>
                                          <a:pt x="759" y="1057"/>
                                        </a:lnTo>
                                        <a:lnTo>
                                          <a:pt x="701" y="1014"/>
                                        </a:lnTo>
                                        <a:lnTo>
                                          <a:pt x="665" y="992"/>
                                        </a:lnTo>
                                        <a:lnTo>
                                          <a:pt x="615" y="949"/>
                                        </a:lnTo>
                                        <a:lnTo>
                                          <a:pt x="571" y="905"/>
                                        </a:lnTo>
                                        <a:lnTo>
                                          <a:pt x="535" y="862"/>
                                        </a:lnTo>
                                        <a:lnTo>
                                          <a:pt x="477" y="803"/>
                                        </a:lnTo>
                                        <a:lnTo>
                                          <a:pt x="434" y="747"/>
                                        </a:lnTo>
                                        <a:lnTo>
                                          <a:pt x="362" y="652"/>
                                        </a:lnTo>
                                        <a:lnTo>
                                          <a:pt x="283" y="529"/>
                                        </a:lnTo>
                                        <a:lnTo>
                                          <a:pt x="209" y="405"/>
                                        </a:lnTo>
                                        <a:lnTo>
                                          <a:pt x="144" y="283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13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380520"/>
                                    <a:ext cx="1958400" cy="137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5440" h="3833">
                                        <a:moveTo>
                                          <a:pt x="5440" y="3747"/>
                                        </a:moveTo>
                                        <a:lnTo>
                                          <a:pt x="5440" y="3747"/>
                                        </a:lnTo>
                                        <a:lnTo>
                                          <a:pt x="5353" y="3697"/>
                                        </a:lnTo>
                                        <a:lnTo>
                                          <a:pt x="5274" y="3652"/>
                                        </a:lnTo>
                                        <a:lnTo>
                                          <a:pt x="5186" y="3603"/>
                                        </a:lnTo>
                                        <a:lnTo>
                                          <a:pt x="5107" y="3551"/>
                                        </a:lnTo>
                                        <a:lnTo>
                                          <a:pt x="5020" y="3501"/>
                                        </a:lnTo>
                                        <a:lnTo>
                                          <a:pt x="4941" y="3443"/>
                                        </a:lnTo>
                                        <a:lnTo>
                                          <a:pt x="4861" y="3393"/>
                                        </a:lnTo>
                                        <a:lnTo>
                                          <a:pt x="4775" y="3335"/>
                                        </a:lnTo>
                                        <a:lnTo>
                                          <a:pt x="4694" y="3284"/>
                                        </a:lnTo>
                                        <a:lnTo>
                                          <a:pt x="4608" y="3225"/>
                                        </a:lnTo>
                                        <a:lnTo>
                                          <a:pt x="4528" y="3169"/>
                                        </a:lnTo>
                                        <a:lnTo>
                                          <a:pt x="4449" y="3104"/>
                                        </a:lnTo>
                                        <a:lnTo>
                                          <a:pt x="4362" y="3045"/>
                                        </a:lnTo>
                                        <a:lnTo>
                                          <a:pt x="4283" y="2987"/>
                                        </a:lnTo>
                                        <a:lnTo>
                                          <a:pt x="4202" y="2922"/>
                                        </a:lnTo>
                                        <a:lnTo>
                                          <a:pt x="4123" y="2865"/>
                                        </a:lnTo>
                                        <a:lnTo>
                                          <a:pt x="3957" y="2735"/>
                                        </a:lnTo>
                                        <a:lnTo>
                                          <a:pt x="3798" y="2611"/>
                                        </a:lnTo>
                                        <a:lnTo>
                                          <a:pt x="3631" y="2481"/>
                                        </a:lnTo>
                                        <a:lnTo>
                                          <a:pt x="3472" y="2344"/>
                                        </a:lnTo>
                                        <a:lnTo>
                                          <a:pt x="3146" y="2083"/>
                                        </a:lnTo>
                                        <a:lnTo>
                                          <a:pt x="2813" y="1816"/>
                                        </a:lnTo>
                                        <a:lnTo>
                                          <a:pt x="2647" y="1679"/>
                                        </a:lnTo>
                                        <a:lnTo>
                                          <a:pt x="2481" y="1548"/>
                                        </a:lnTo>
                                        <a:lnTo>
                                          <a:pt x="2315" y="1418"/>
                                        </a:lnTo>
                                        <a:lnTo>
                                          <a:pt x="2148" y="1288"/>
                                        </a:lnTo>
                                        <a:lnTo>
                                          <a:pt x="2069" y="1223"/>
                                        </a:lnTo>
                                        <a:lnTo>
                                          <a:pt x="1982" y="1164"/>
                                        </a:lnTo>
                                        <a:lnTo>
                                          <a:pt x="1896" y="1099"/>
                                        </a:lnTo>
                                        <a:lnTo>
                                          <a:pt x="1809" y="1034"/>
                                        </a:lnTo>
                                        <a:lnTo>
                                          <a:pt x="1730" y="976"/>
                                        </a:lnTo>
                                        <a:lnTo>
                                          <a:pt x="1642" y="910"/>
                                        </a:lnTo>
                                        <a:lnTo>
                                          <a:pt x="1555" y="854"/>
                                        </a:lnTo>
                                        <a:lnTo>
                                          <a:pt x="1469" y="796"/>
                                        </a:lnTo>
                                        <a:lnTo>
                                          <a:pt x="1382" y="730"/>
                                        </a:lnTo>
                                        <a:lnTo>
                                          <a:pt x="1294" y="679"/>
                                        </a:lnTo>
                                        <a:lnTo>
                                          <a:pt x="1209" y="622"/>
                                        </a:lnTo>
                                        <a:lnTo>
                                          <a:pt x="1121" y="564"/>
                                        </a:lnTo>
                                        <a:lnTo>
                                          <a:pt x="1036" y="513"/>
                                        </a:lnTo>
                                        <a:lnTo>
                                          <a:pt x="941" y="463"/>
                                        </a:lnTo>
                                        <a:lnTo>
                                          <a:pt x="854" y="405"/>
                                        </a:lnTo>
                                        <a:lnTo>
                                          <a:pt x="766" y="355"/>
                                        </a:lnTo>
                                        <a:lnTo>
                                          <a:pt x="674" y="303"/>
                                        </a:lnTo>
                                        <a:lnTo>
                                          <a:pt x="586" y="261"/>
                                        </a:lnTo>
                                        <a:lnTo>
                                          <a:pt x="492" y="209"/>
                                        </a:lnTo>
                                        <a:lnTo>
                                          <a:pt x="398" y="166"/>
                                        </a:lnTo>
                                        <a:lnTo>
                                          <a:pt x="312" y="123"/>
                                        </a:lnTo>
                                        <a:lnTo>
                                          <a:pt x="218" y="79"/>
                                        </a:lnTo>
                                        <a:lnTo>
                                          <a:pt x="123" y="36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87" y="130"/>
                                        </a:lnTo>
                                        <a:lnTo>
                                          <a:pt x="182" y="166"/>
                                        </a:lnTo>
                                        <a:lnTo>
                                          <a:pt x="267" y="209"/>
                                        </a:lnTo>
                                        <a:lnTo>
                                          <a:pt x="362" y="254"/>
                                        </a:lnTo>
                                        <a:lnTo>
                                          <a:pt x="456" y="297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629" y="391"/>
                                        </a:lnTo>
                                        <a:lnTo>
                                          <a:pt x="724" y="441"/>
                                        </a:lnTo>
                                        <a:lnTo>
                                          <a:pt x="811" y="492"/>
                                        </a:lnTo>
                                        <a:lnTo>
                                          <a:pt x="905" y="542"/>
                                        </a:lnTo>
                                        <a:lnTo>
                                          <a:pt x="991" y="593"/>
                                        </a:lnTo>
                                        <a:lnTo>
                                          <a:pt x="1072" y="652"/>
                                        </a:lnTo>
                                        <a:lnTo>
                                          <a:pt x="1157" y="701"/>
                                        </a:lnTo>
                                        <a:lnTo>
                                          <a:pt x="1245" y="760"/>
                                        </a:lnTo>
                                        <a:lnTo>
                                          <a:pt x="1339" y="818"/>
                                        </a:lnTo>
                                        <a:lnTo>
                                          <a:pt x="1418" y="874"/>
                                        </a:lnTo>
                                        <a:lnTo>
                                          <a:pt x="1505" y="933"/>
                                        </a:lnTo>
                                        <a:lnTo>
                                          <a:pt x="1591" y="991"/>
                                        </a:lnTo>
                                        <a:lnTo>
                                          <a:pt x="1678" y="1056"/>
                                        </a:lnTo>
                                        <a:lnTo>
                                          <a:pt x="1757" y="1115"/>
                                        </a:lnTo>
                                        <a:lnTo>
                                          <a:pt x="1845" y="1180"/>
                                        </a:lnTo>
                                        <a:lnTo>
                                          <a:pt x="1932" y="1236"/>
                                        </a:lnTo>
                                        <a:lnTo>
                                          <a:pt x="2011" y="1301"/>
                                        </a:lnTo>
                                        <a:lnTo>
                                          <a:pt x="2099" y="1367"/>
                                        </a:lnTo>
                                        <a:lnTo>
                                          <a:pt x="2265" y="1497"/>
                                        </a:lnTo>
                                        <a:lnTo>
                                          <a:pt x="2431" y="1627"/>
                                        </a:lnTo>
                                        <a:lnTo>
                                          <a:pt x="2597" y="1758"/>
                                        </a:lnTo>
                                        <a:lnTo>
                                          <a:pt x="2764" y="1888"/>
                                        </a:lnTo>
                                        <a:lnTo>
                                          <a:pt x="3089" y="2155"/>
                                        </a:lnTo>
                                        <a:lnTo>
                                          <a:pt x="3415" y="2423"/>
                                        </a:lnTo>
                                        <a:lnTo>
                                          <a:pt x="3582" y="2553"/>
                                        </a:lnTo>
                                        <a:lnTo>
                                          <a:pt x="3739" y="2683"/>
                                        </a:lnTo>
                                        <a:lnTo>
                                          <a:pt x="3906" y="2814"/>
                                        </a:lnTo>
                                        <a:lnTo>
                                          <a:pt x="4065" y="2937"/>
                                        </a:lnTo>
                                        <a:lnTo>
                                          <a:pt x="4152" y="3002"/>
                                        </a:lnTo>
                                        <a:lnTo>
                                          <a:pt x="4231" y="3068"/>
                                        </a:lnTo>
                                        <a:lnTo>
                                          <a:pt x="4312" y="3124"/>
                                        </a:lnTo>
                                        <a:lnTo>
                                          <a:pt x="4398" y="3189"/>
                                        </a:lnTo>
                                        <a:lnTo>
                                          <a:pt x="4478" y="3248"/>
                                        </a:lnTo>
                                        <a:lnTo>
                                          <a:pt x="4557" y="3306"/>
                                        </a:lnTo>
                                        <a:lnTo>
                                          <a:pt x="4644" y="3364"/>
                                        </a:lnTo>
                                        <a:lnTo>
                                          <a:pt x="4723" y="3421"/>
                                        </a:lnTo>
                                        <a:lnTo>
                                          <a:pt x="4811" y="3472"/>
                                        </a:lnTo>
                                        <a:lnTo>
                                          <a:pt x="4890" y="3531"/>
                                        </a:lnTo>
                                        <a:lnTo>
                                          <a:pt x="4977" y="3580"/>
                                        </a:lnTo>
                                        <a:lnTo>
                                          <a:pt x="5063" y="3632"/>
                                        </a:lnTo>
                                        <a:lnTo>
                                          <a:pt x="5143" y="3688"/>
                                        </a:lnTo>
                                        <a:lnTo>
                                          <a:pt x="5229" y="3733"/>
                                        </a:lnTo>
                                        <a:lnTo>
                                          <a:pt x="5317" y="3783"/>
                                        </a:lnTo>
                                        <a:lnTo>
                                          <a:pt x="5395" y="3834"/>
                                        </a:lnTo>
                                        <a:lnTo>
                                          <a:pt x="5440" y="37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720" y="1729800"/>
                                    <a:ext cx="805320" cy="67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2237" h="1868">
                                        <a:moveTo>
                                          <a:pt x="2179" y="1599"/>
                                        </a:moveTo>
                                        <a:lnTo>
                                          <a:pt x="2179" y="1599"/>
                                        </a:lnTo>
                                        <a:lnTo>
                                          <a:pt x="2165" y="1613"/>
                                        </a:lnTo>
                                        <a:lnTo>
                                          <a:pt x="2143" y="1635"/>
                                        </a:lnTo>
                                        <a:lnTo>
                                          <a:pt x="2129" y="1649"/>
                                        </a:lnTo>
                                        <a:lnTo>
                                          <a:pt x="2107" y="1665"/>
                                        </a:lnTo>
                                        <a:lnTo>
                                          <a:pt x="2093" y="1671"/>
                                        </a:lnTo>
                                        <a:lnTo>
                                          <a:pt x="2077" y="1685"/>
                                        </a:lnTo>
                                        <a:lnTo>
                                          <a:pt x="2064" y="1701"/>
                                        </a:lnTo>
                                        <a:lnTo>
                                          <a:pt x="2048" y="1707"/>
                                        </a:lnTo>
                                        <a:lnTo>
                                          <a:pt x="2028" y="1721"/>
                                        </a:lnTo>
                                        <a:lnTo>
                                          <a:pt x="2012" y="1728"/>
                                        </a:lnTo>
                                        <a:lnTo>
                                          <a:pt x="1999" y="1737"/>
                                        </a:lnTo>
                                        <a:lnTo>
                                          <a:pt x="1983" y="1743"/>
                                        </a:lnTo>
                                        <a:lnTo>
                                          <a:pt x="1969" y="1750"/>
                                        </a:lnTo>
                                        <a:lnTo>
                                          <a:pt x="1956" y="1757"/>
                                        </a:lnTo>
                                        <a:lnTo>
                                          <a:pt x="1940" y="1757"/>
                                        </a:lnTo>
                                        <a:lnTo>
                                          <a:pt x="1926" y="1766"/>
                                        </a:lnTo>
                                        <a:lnTo>
                                          <a:pt x="1911" y="1766"/>
                                        </a:lnTo>
                                        <a:lnTo>
                                          <a:pt x="1890" y="1773"/>
                                        </a:lnTo>
                                        <a:lnTo>
                                          <a:pt x="1875" y="1773"/>
                                        </a:lnTo>
                                        <a:lnTo>
                                          <a:pt x="1861" y="1773"/>
                                        </a:lnTo>
                                        <a:lnTo>
                                          <a:pt x="1853" y="1773"/>
                                        </a:lnTo>
                                        <a:lnTo>
                                          <a:pt x="1839" y="1773"/>
                                        </a:lnTo>
                                        <a:lnTo>
                                          <a:pt x="1817" y="1773"/>
                                        </a:lnTo>
                                        <a:lnTo>
                                          <a:pt x="1803" y="1773"/>
                                        </a:lnTo>
                                        <a:lnTo>
                                          <a:pt x="1788" y="1773"/>
                                        </a:lnTo>
                                        <a:lnTo>
                                          <a:pt x="1774" y="1766"/>
                                        </a:lnTo>
                                        <a:lnTo>
                                          <a:pt x="1767" y="1766"/>
                                        </a:lnTo>
                                        <a:lnTo>
                                          <a:pt x="1745" y="1757"/>
                                        </a:lnTo>
                                        <a:lnTo>
                                          <a:pt x="1731" y="1757"/>
                                        </a:lnTo>
                                        <a:lnTo>
                                          <a:pt x="1715" y="1750"/>
                                        </a:lnTo>
                                        <a:lnTo>
                                          <a:pt x="1709" y="1743"/>
                                        </a:lnTo>
                                        <a:lnTo>
                                          <a:pt x="1695" y="1743"/>
                                        </a:lnTo>
                                        <a:lnTo>
                                          <a:pt x="1673" y="1737"/>
                                        </a:lnTo>
                                        <a:lnTo>
                                          <a:pt x="1659" y="1728"/>
                                        </a:lnTo>
                                        <a:lnTo>
                                          <a:pt x="1643" y="1721"/>
                                        </a:lnTo>
                                        <a:lnTo>
                                          <a:pt x="1630" y="1707"/>
                                        </a:lnTo>
                                        <a:lnTo>
                                          <a:pt x="1601" y="1692"/>
                                        </a:lnTo>
                                        <a:lnTo>
                                          <a:pt x="1571" y="1671"/>
                                        </a:lnTo>
                                        <a:lnTo>
                                          <a:pt x="1542" y="1649"/>
                                        </a:lnTo>
                                        <a:lnTo>
                                          <a:pt x="1513" y="1627"/>
                                        </a:lnTo>
                                        <a:lnTo>
                                          <a:pt x="1484" y="1599"/>
                                        </a:lnTo>
                                        <a:lnTo>
                                          <a:pt x="1455" y="1570"/>
                                        </a:lnTo>
                                        <a:lnTo>
                                          <a:pt x="1419" y="1541"/>
                                        </a:lnTo>
                                        <a:lnTo>
                                          <a:pt x="1390" y="1512"/>
                                        </a:lnTo>
                                        <a:lnTo>
                                          <a:pt x="1362" y="1476"/>
                                        </a:lnTo>
                                        <a:lnTo>
                                          <a:pt x="1333" y="1440"/>
                                        </a:lnTo>
                                        <a:lnTo>
                                          <a:pt x="1304" y="1404"/>
                                        </a:lnTo>
                                        <a:lnTo>
                                          <a:pt x="1275" y="1368"/>
                                        </a:lnTo>
                                        <a:lnTo>
                                          <a:pt x="1239" y="1330"/>
                                        </a:lnTo>
                                        <a:lnTo>
                                          <a:pt x="1209" y="1287"/>
                                        </a:lnTo>
                                        <a:lnTo>
                                          <a:pt x="1144" y="1208"/>
                                        </a:lnTo>
                                        <a:lnTo>
                                          <a:pt x="1079" y="1128"/>
                                        </a:lnTo>
                                        <a:lnTo>
                                          <a:pt x="1021" y="1033"/>
                                        </a:lnTo>
                                        <a:lnTo>
                                          <a:pt x="949" y="948"/>
                                        </a:lnTo>
                                        <a:lnTo>
                                          <a:pt x="883" y="853"/>
                                        </a:lnTo>
                                        <a:lnTo>
                                          <a:pt x="818" y="766"/>
                                        </a:lnTo>
                                        <a:lnTo>
                                          <a:pt x="753" y="673"/>
                                        </a:lnTo>
                                        <a:lnTo>
                                          <a:pt x="681" y="586"/>
                                        </a:lnTo>
                                        <a:lnTo>
                                          <a:pt x="645" y="543"/>
                                        </a:lnTo>
                                        <a:lnTo>
                                          <a:pt x="609" y="498"/>
                                        </a:lnTo>
                                        <a:lnTo>
                                          <a:pt x="573" y="455"/>
                                        </a:lnTo>
                                        <a:lnTo>
                                          <a:pt x="537" y="412"/>
                                        </a:lnTo>
                                        <a:lnTo>
                                          <a:pt x="501" y="368"/>
                                        </a:lnTo>
                                        <a:lnTo>
                                          <a:pt x="456" y="332"/>
                                        </a:lnTo>
                                        <a:lnTo>
                                          <a:pt x="420" y="296"/>
                                        </a:lnTo>
                                        <a:lnTo>
                                          <a:pt x="377" y="253"/>
                                        </a:lnTo>
                                        <a:lnTo>
                                          <a:pt x="341" y="217"/>
                                        </a:lnTo>
                                        <a:lnTo>
                                          <a:pt x="297" y="181"/>
                                        </a:lnTo>
                                        <a:lnTo>
                                          <a:pt x="261" y="152"/>
                                        </a:lnTo>
                                        <a:lnTo>
                                          <a:pt x="218" y="116"/>
                                        </a:lnTo>
                                        <a:lnTo>
                                          <a:pt x="175" y="80"/>
                                        </a:lnTo>
                                        <a:lnTo>
                                          <a:pt x="130" y="50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45" y="-1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45" y="109"/>
                                        </a:lnTo>
                                        <a:lnTo>
                                          <a:pt x="81" y="136"/>
                                        </a:lnTo>
                                        <a:lnTo>
                                          <a:pt x="124" y="165"/>
                                        </a:lnTo>
                                        <a:lnTo>
                                          <a:pt x="166" y="195"/>
                                        </a:lnTo>
                                        <a:lnTo>
                                          <a:pt x="204" y="224"/>
                                        </a:lnTo>
                                        <a:lnTo>
                                          <a:pt x="247" y="260"/>
                                        </a:lnTo>
                                        <a:lnTo>
                                          <a:pt x="283" y="289"/>
                                        </a:lnTo>
                                        <a:lnTo>
                                          <a:pt x="319" y="325"/>
                                        </a:lnTo>
                                        <a:lnTo>
                                          <a:pt x="355" y="361"/>
                                        </a:lnTo>
                                        <a:lnTo>
                                          <a:pt x="391" y="404"/>
                                        </a:lnTo>
                                        <a:lnTo>
                                          <a:pt x="427" y="442"/>
                                        </a:lnTo>
                                        <a:lnTo>
                                          <a:pt x="463" y="478"/>
                                        </a:lnTo>
                                        <a:lnTo>
                                          <a:pt x="501" y="520"/>
                                        </a:lnTo>
                                        <a:lnTo>
                                          <a:pt x="537" y="563"/>
                                        </a:lnTo>
                                        <a:lnTo>
                                          <a:pt x="573" y="608"/>
                                        </a:lnTo>
                                        <a:lnTo>
                                          <a:pt x="609" y="651"/>
                                        </a:lnTo>
                                        <a:lnTo>
                                          <a:pt x="681" y="738"/>
                                        </a:lnTo>
                                        <a:lnTo>
                                          <a:pt x="746" y="824"/>
                                        </a:lnTo>
                                        <a:lnTo>
                                          <a:pt x="811" y="918"/>
                                        </a:lnTo>
                                        <a:lnTo>
                                          <a:pt x="877" y="1006"/>
                                        </a:lnTo>
                                        <a:lnTo>
                                          <a:pt x="949" y="1099"/>
                                        </a:lnTo>
                                        <a:lnTo>
                                          <a:pt x="1007" y="1186"/>
                                        </a:lnTo>
                                        <a:lnTo>
                                          <a:pt x="1079" y="1273"/>
                                        </a:lnTo>
                                        <a:lnTo>
                                          <a:pt x="1137" y="1352"/>
                                        </a:lnTo>
                                        <a:lnTo>
                                          <a:pt x="1167" y="1395"/>
                                        </a:lnTo>
                                        <a:lnTo>
                                          <a:pt x="1203" y="1433"/>
                                        </a:lnTo>
                                        <a:lnTo>
                                          <a:pt x="1232" y="1469"/>
                                        </a:lnTo>
                                        <a:lnTo>
                                          <a:pt x="1268" y="1505"/>
                                        </a:lnTo>
                                        <a:lnTo>
                                          <a:pt x="1297" y="1541"/>
                                        </a:lnTo>
                                        <a:lnTo>
                                          <a:pt x="1333" y="1577"/>
                                        </a:lnTo>
                                        <a:lnTo>
                                          <a:pt x="1362" y="1613"/>
                                        </a:lnTo>
                                        <a:lnTo>
                                          <a:pt x="1390" y="1642"/>
                                        </a:lnTo>
                                        <a:lnTo>
                                          <a:pt x="1427" y="1671"/>
                                        </a:lnTo>
                                        <a:lnTo>
                                          <a:pt x="1455" y="1701"/>
                                        </a:lnTo>
                                        <a:lnTo>
                                          <a:pt x="1492" y="1728"/>
                                        </a:lnTo>
                                        <a:lnTo>
                                          <a:pt x="1520" y="1750"/>
                                        </a:lnTo>
                                        <a:lnTo>
                                          <a:pt x="1556" y="1780"/>
                                        </a:lnTo>
                                        <a:lnTo>
                                          <a:pt x="1585" y="1793"/>
                                        </a:lnTo>
                                        <a:lnTo>
                                          <a:pt x="1607" y="1809"/>
                                        </a:lnTo>
                                        <a:lnTo>
                                          <a:pt x="1621" y="1816"/>
                                        </a:lnTo>
                                        <a:lnTo>
                                          <a:pt x="1637" y="1822"/>
                                        </a:lnTo>
                                        <a:lnTo>
                                          <a:pt x="1659" y="1831"/>
                                        </a:lnTo>
                                        <a:lnTo>
                                          <a:pt x="1673" y="1838"/>
                                        </a:lnTo>
                                        <a:lnTo>
                                          <a:pt x="1695" y="1845"/>
                                        </a:lnTo>
                                        <a:lnTo>
                                          <a:pt x="1709" y="1852"/>
                                        </a:lnTo>
                                        <a:lnTo>
                                          <a:pt x="1731" y="1852"/>
                                        </a:lnTo>
                                        <a:lnTo>
                                          <a:pt x="1745" y="1858"/>
                                        </a:lnTo>
                                        <a:lnTo>
                                          <a:pt x="1760" y="1867"/>
                                        </a:lnTo>
                                        <a:lnTo>
                                          <a:pt x="1781" y="1867"/>
                                        </a:lnTo>
                                        <a:lnTo>
                                          <a:pt x="1796" y="1867"/>
                                        </a:lnTo>
                                        <a:lnTo>
                                          <a:pt x="1817" y="1867"/>
                                        </a:lnTo>
                                        <a:lnTo>
                                          <a:pt x="1832" y="1867"/>
                                        </a:lnTo>
                                        <a:lnTo>
                                          <a:pt x="1853" y="1867"/>
                                        </a:lnTo>
                                        <a:lnTo>
                                          <a:pt x="1868" y="1867"/>
                                        </a:lnTo>
                                        <a:lnTo>
                                          <a:pt x="1890" y="1867"/>
                                        </a:lnTo>
                                        <a:lnTo>
                                          <a:pt x="1904" y="1867"/>
                                        </a:lnTo>
                                        <a:lnTo>
                                          <a:pt x="1926" y="1858"/>
                                        </a:lnTo>
                                        <a:lnTo>
                                          <a:pt x="1940" y="1858"/>
                                        </a:lnTo>
                                        <a:lnTo>
                                          <a:pt x="1963" y="1852"/>
                                        </a:lnTo>
                                        <a:lnTo>
                                          <a:pt x="1983" y="1845"/>
                                        </a:lnTo>
                                        <a:lnTo>
                                          <a:pt x="1999" y="1838"/>
                                        </a:lnTo>
                                        <a:lnTo>
                                          <a:pt x="2019" y="1831"/>
                                        </a:lnTo>
                                        <a:lnTo>
                                          <a:pt x="2035" y="1822"/>
                                        </a:lnTo>
                                        <a:lnTo>
                                          <a:pt x="2057" y="1816"/>
                                        </a:lnTo>
                                        <a:lnTo>
                                          <a:pt x="2071" y="1802"/>
                                        </a:lnTo>
                                        <a:lnTo>
                                          <a:pt x="2093" y="1793"/>
                                        </a:lnTo>
                                        <a:lnTo>
                                          <a:pt x="2107" y="1780"/>
                                        </a:lnTo>
                                        <a:lnTo>
                                          <a:pt x="2129" y="1766"/>
                                        </a:lnTo>
                                        <a:lnTo>
                                          <a:pt x="2143" y="1750"/>
                                        </a:lnTo>
                                        <a:lnTo>
                                          <a:pt x="2165" y="1737"/>
                                        </a:lnTo>
                                        <a:lnTo>
                                          <a:pt x="2187" y="1721"/>
                                        </a:lnTo>
                                        <a:lnTo>
                                          <a:pt x="2201" y="1707"/>
                                        </a:lnTo>
                                        <a:lnTo>
                                          <a:pt x="2223" y="1685"/>
                                        </a:lnTo>
                                        <a:lnTo>
                                          <a:pt x="2237" y="1671"/>
                                        </a:lnTo>
                                        <a:lnTo>
                                          <a:pt x="2179" y="15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7160" y="1810440"/>
                                    <a:ext cx="492120" cy="52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367" h="1446">
                                        <a:moveTo>
                                          <a:pt x="1366" y="71"/>
                                        </a:moveTo>
                                        <a:lnTo>
                                          <a:pt x="1301" y="-1"/>
                                        </a:lnTo>
                                        <a:lnTo>
                                          <a:pt x="-1" y="1375"/>
                                        </a:lnTo>
                                        <a:lnTo>
                                          <a:pt x="57" y="1447"/>
                                        </a:lnTo>
                                        <a:lnTo>
                                          <a:pt x="1366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5520" y="661680"/>
                                    <a:ext cx="1140480" cy="117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3168" h="3263">
                                        <a:moveTo>
                                          <a:pt x="3111" y="0"/>
                                        </a:moveTo>
                                        <a:lnTo>
                                          <a:pt x="3111" y="0"/>
                                        </a:lnTo>
                                        <a:lnTo>
                                          <a:pt x="3002" y="93"/>
                                        </a:lnTo>
                                        <a:lnTo>
                                          <a:pt x="2894" y="187"/>
                                        </a:lnTo>
                                        <a:lnTo>
                                          <a:pt x="2786" y="274"/>
                                        </a:lnTo>
                                        <a:lnTo>
                                          <a:pt x="2677" y="376"/>
                                        </a:lnTo>
                                        <a:lnTo>
                                          <a:pt x="2576" y="470"/>
                                        </a:lnTo>
                                        <a:lnTo>
                                          <a:pt x="2473" y="564"/>
                                        </a:lnTo>
                                        <a:lnTo>
                                          <a:pt x="2381" y="657"/>
                                        </a:lnTo>
                                        <a:lnTo>
                                          <a:pt x="2280" y="751"/>
                                        </a:lnTo>
                                        <a:lnTo>
                                          <a:pt x="2185" y="846"/>
                                        </a:lnTo>
                                        <a:lnTo>
                                          <a:pt x="2084" y="940"/>
                                        </a:lnTo>
                                        <a:lnTo>
                                          <a:pt x="1990" y="1034"/>
                                        </a:lnTo>
                                        <a:lnTo>
                                          <a:pt x="1902" y="1136"/>
                                        </a:lnTo>
                                        <a:lnTo>
                                          <a:pt x="1808" y="1230"/>
                                        </a:lnTo>
                                        <a:lnTo>
                                          <a:pt x="1713" y="1324"/>
                                        </a:lnTo>
                                        <a:lnTo>
                                          <a:pt x="1621" y="1426"/>
                                        </a:lnTo>
                                        <a:lnTo>
                                          <a:pt x="1527" y="1527"/>
                                        </a:lnTo>
                                        <a:lnTo>
                                          <a:pt x="1345" y="1722"/>
                                        </a:lnTo>
                                        <a:lnTo>
                                          <a:pt x="1165" y="1918"/>
                                        </a:lnTo>
                                        <a:lnTo>
                                          <a:pt x="976" y="2120"/>
                                        </a:lnTo>
                                        <a:lnTo>
                                          <a:pt x="796" y="2330"/>
                                        </a:lnTo>
                                        <a:lnTo>
                                          <a:pt x="600" y="2539"/>
                                        </a:lnTo>
                                        <a:lnTo>
                                          <a:pt x="405" y="2750"/>
                                        </a:lnTo>
                                        <a:lnTo>
                                          <a:pt x="310" y="2858"/>
                                        </a:lnTo>
                                        <a:lnTo>
                                          <a:pt x="202" y="2966"/>
                                        </a:lnTo>
                                        <a:lnTo>
                                          <a:pt x="101" y="3083"/>
                                        </a:lnTo>
                                        <a:lnTo>
                                          <a:pt x="0" y="3191"/>
                                        </a:lnTo>
                                        <a:lnTo>
                                          <a:pt x="65" y="3263"/>
                                        </a:lnTo>
                                        <a:lnTo>
                                          <a:pt x="166" y="3148"/>
                                        </a:lnTo>
                                        <a:lnTo>
                                          <a:pt x="274" y="3038"/>
                                        </a:lnTo>
                                        <a:lnTo>
                                          <a:pt x="369" y="2930"/>
                                        </a:lnTo>
                                        <a:lnTo>
                                          <a:pt x="470" y="2822"/>
                                        </a:lnTo>
                                        <a:lnTo>
                                          <a:pt x="666" y="2604"/>
                                        </a:lnTo>
                                        <a:lnTo>
                                          <a:pt x="861" y="2395"/>
                                        </a:lnTo>
                                        <a:lnTo>
                                          <a:pt x="1041" y="2192"/>
                                        </a:lnTo>
                                        <a:lnTo>
                                          <a:pt x="1230" y="1990"/>
                                        </a:lnTo>
                                        <a:lnTo>
                                          <a:pt x="1410" y="1788"/>
                                        </a:lnTo>
                                        <a:lnTo>
                                          <a:pt x="1592" y="1592"/>
                                        </a:lnTo>
                                        <a:lnTo>
                                          <a:pt x="1686" y="1491"/>
                                        </a:lnTo>
                                        <a:lnTo>
                                          <a:pt x="1772" y="1396"/>
                                        </a:lnTo>
                                        <a:lnTo>
                                          <a:pt x="1866" y="1302"/>
                                        </a:lnTo>
                                        <a:lnTo>
                                          <a:pt x="1960" y="1201"/>
                                        </a:lnTo>
                                        <a:lnTo>
                                          <a:pt x="2055" y="1107"/>
                                        </a:lnTo>
                                        <a:lnTo>
                                          <a:pt x="2149" y="1012"/>
                                        </a:lnTo>
                                        <a:lnTo>
                                          <a:pt x="2242" y="918"/>
                                        </a:lnTo>
                                        <a:lnTo>
                                          <a:pt x="2336" y="817"/>
                                        </a:lnTo>
                                        <a:lnTo>
                                          <a:pt x="2437" y="731"/>
                                        </a:lnTo>
                                        <a:lnTo>
                                          <a:pt x="2532" y="636"/>
                                        </a:lnTo>
                                        <a:lnTo>
                                          <a:pt x="2640" y="542"/>
                                        </a:lnTo>
                                        <a:lnTo>
                                          <a:pt x="2734" y="448"/>
                                        </a:lnTo>
                                        <a:lnTo>
                                          <a:pt x="2844" y="353"/>
                                        </a:lnTo>
                                        <a:lnTo>
                                          <a:pt x="2952" y="259"/>
                                        </a:lnTo>
                                        <a:lnTo>
                                          <a:pt x="3053" y="166"/>
                                        </a:lnTo>
                                        <a:lnTo>
                                          <a:pt x="3168" y="79"/>
                                        </a:lnTo>
                                        <a:lnTo>
                                          <a:pt x="31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5120" y="0"/>
                                    <a:ext cx="1002600" cy="69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2785" h="1917">
                                        <a:moveTo>
                                          <a:pt x="2785" y="0"/>
                                        </a:moveTo>
                                        <a:lnTo>
                                          <a:pt x="2756" y="0"/>
                                        </a:lnTo>
                                        <a:lnTo>
                                          <a:pt x="2720" y="0"/>
                                        </a:lnTo>
                                        <a:lnTo>
                                          <a:pt x="2677" y="7"/>
                                        </a:lnTo>
                                        <a:lnTo>
                                          <a:pt x="2641" y="14"/>
                                        </a:lnTo>
                                        <a:lnTo>
                                          <a:pt x="2603" y="22"/>
                                        </a:lnTo>
                                        <a:lnTo>
                                          <a:pt x="2560" y="36"/>
                                        </a:lnTo>
                                        <a:lnTo>
                                          <a:pt x="2517" y="43"/>
                                        </a:lnTo>
                                        <a:lnTo>
                                          <a:pt x="2481" y="58"/>
                                        </a:lnTo>
                                        <a:lnTo>
                                          <a:pt x="2437" y="72"/>
                                        </a:lnTo>
                                        <a:lnTo>
                                          <a:pt x="2394" y="94"/>
                                        </a:lnTo>
                                        <a:lnTo>
                                          <a:pt x="2358" y="108"/>
                                        </a:lnTo>
                                        <a:lnTo>
                                          <a:pt x="2307" y="130"/>
                                        </a:lnTo>
                                        <a:lnTo>
                                          <a:pt x="2264" y="144"/>
                                        </a:lnTo>
                                        <a:lnTo>
                                          <a:pt x="2221" y="166"/>
                                        </a:lnTo>
                                        <a:lnTo>
                                          <a:pt x="2178" y="195"/>
                                        </a:lnTo>
                                        <a:lnTo>
                                          <a:pt x="2126" y="218"/>
                                        </a:lnTo>
                                        <a:lnTo>
                                          <a:pt x="2084" y="238"/>
                                        </a:lnTo>
                                        <a:lnTo>
                                          <a:pt x="2032" y="267"/>
                                        </a:lnTo>
                                        <a:lnTo>
                                          <a:pt x="1989" y="297"/>
                                        </a:lnTo>
                                        <a:lnTo>
                                          <a:pt x="1938" y="326"/>
                                        </a:lnTo>
                                        <a:lnTo>
                                          <a:pt x="1895" y="355"/>
                                        </a:lnTo>
                                        <a:lnTo>
                                          <a:pt x="1844" y="384"/>
                                        </a:lnTo>
                                        <a:lnTo>
                                          <a:pt x="1794" y="420"/>
                                        </a:lnTo>
                                        <a:lnTo>
                                          <a:pt x="1751" y="449"/>
                                        </a:lnTo>
                                        <a:lnTo>
                                          <a:pt x="1650" y="514"/>
                                        </a:lnTo>
                                        <a:lnTo>
                                          <a:pt x="1549" y="586"/>
                                        </a:lnTo>
                                        <a:lnTo>
                                          <a:pt x="1454" y="652"/>
                                        </a:lnTo>
                                        <a:lnTo>
                                          <a:pt x="1353" y="724"/>
                                        </a:lnTo>
                                        <a:lnTo>
                                          <a:pt x="1252" y="802"/>
                                        </a:lnTo>
                                        <a:lnTo>
                                          <a:pt x="1158" y="874"/>
                                        </a:lnTo>
                                        <a:lnTo>
                                          <a:pt x="1056" y="955"/>
                                        </a:lnTo>
                                        <a:lnTo>
                                          <a:pt x="962" y="1034"/>
                                        </a:lnTo>
                                        <a:lnTo>
                                          <a:pt x="868" y="1106"/>
                                        </a:lnTo>
                                        <a:lnTo>
                                          <a:pt x="773" y="1187"/>
                                        </a:lnTo>
                                        <a:lnTo>
                                          <a:pt x="679" y="1259"/>
                                        </a:lnTo>
                                        <a:lnTo>
                                          <a:pt x="593" y="1337"/>
                                        </a:lnTo>
                                        <a:lnTo>
                                          <a:pt x="418" y="1476"/>
                                        </a:lnTo>
                                        <a:lnTo>
                                          <a:pt x="268" y="1614"/>
                                        </a:lnTo>
                                        <a:lnTo>
                                          <a:pt x="122" y="1735"/>
                                        </a:lnTo>
                                        <a:lnTo>
                                          <a:pt x="0" y="1838"/>
                                        </a:lnTo>
                                        <a:lnTo>
                                          <a:pt x="57" y="1917"/>
                                        </a:lnTo>
                                        <a:lnTo>
                                          <a:pt x="180" y="1809"/>
                                        </a:lnTo>
                                        <a:lnTo>
                                          <a:pt x="317" y="1686"/>
                                        </a:lnTo>
                                        <a:lnTo>
                                          <a:pt x="477" y="1555"/>
                                        </a:lnTo>
                                        <a:lnTo>
                                          <a:pt x="650" y="1411"/>
                                        </a:lnTo>
                                        <a:lnTo>
                                          <a:pt x="737" y="1337"/>
                                        </a:lnTo>
                                        <a:lnTo>
                                          <a:pt x="832" y="1265"/>
                                        </a:lnTo>
                                        <a:lnTo>
                                          <a:pt x="917" y="1187"/>
                                        </a:lnTo>
                                        <a:lnTo>
                                          <a:pt x="1020" y="1106"/>
                                        </a:lnTo>
                                        <a:lnTo>
                                          <a:pt x="1106" y="1034"/>
                                        </a:lnTo>
                                        <a:lnTo>
                                          <a:pt x="1207" y="962"/>
                                        </a:lnTo>
                                        <a:lnTo>
                                          <a:pt x="1308" y="883"/>
                                        </a:lnTo>
                                        <a:lnTo>
                                          <a:pt x="1403" y="811"/>
                                        </a:lnTo>
                                        <a:lnTo>
                                          <a:pt x="1504" y="737"/>
                                        </a:lnTo>
                                        <a:lnTo>
                                          <a:pt x="1598" y="665"/>
                                        </a:lnTo>
                                        <a:lnTo>
                                          <a:pt x="1699" y="600"/>
                                        </a:lnTo>
                                        <a:lnTo>
                                          <a:pt x="1794" y="528"/>
                                        </a:lnTo>
                                        <a:lnTo>
                                          <a:pt x="1844" y="499"/>
                                        </a:lnTo>
                                        <a:lnTo>
                                          <a:pt x="1888" y="470"/>
                                        </a:lnTo>
                                        <a:lnTo>
                                          <a:pt x="1938" y="434"/>
                                        </a:lnTo>
                                        <a:lnTo>
                                          <a:pt x="1989" y="412"/>
                                        </a:lnTo>
                                        <a:lnTo>
                                          <a:pt x="2032" y="384"/>
                                        </a:lnTo>
                                        <a:lnTo>
                                          <a:pt x="2084" y="355"/>
                                        </a:lnTo>
                                        <a:lnTo>
                                          <a:pt x="2126" y="326"/>
                                        </a:lnTo>
                                        <a:lnTo>
                                          <a:pt x="2169" y="303"/>
                                        </a:lnTo>
                                        <a:lnTo>
                                          <a:pt x="2214" y="283"/>
                                        </a:lnTo>
                                        <a:lnTo>
                                          <a:pt x="2257" y="254"/>
                                        </a:lnTo>
                                        <a:lnTo>
                                          <a:pt x="2300" y="238"/>
                                        </a:lnTo>
                                        <a:lnTo>
                                          <a:pt x="2344" y="218"/>
                                        </a:lnTo>
                                        <a:lnTo>
                                          <a:pt x="2387" y="195"/>
                                        </a:lnTo>
                                        <a:lnTo>
                                          <a:pt x="2430" y="180"/>
                                        </a:lnTo>
                                        <a:lnTo>
                                          <a:pt x="2466" y="166"/>
                                        </a:lnTo>
                                        <a:lnTo>
                                          <a:pt x="2511" y="153"/>
                                        </a:lnTo>
                                        <a:lnTo>
                                          <a:pt x="2547" y="137"/>
                                        </a:lnTo>
                                        <a:lnTo>
                                          <a:pt x="2583" y="130"/>
                                        </a:lnTo>
                                        <a:lnTo>
                                          <a:pt x="2626" y="117"/>
                                        </a:lnTo>
                                        <a:lnTo>
                                          <a:pt x="2655" y="108"/>
                                        </a:lnTo>
                                        <a:lnTo>
                                          <a:pt x="2691" y="101"/>
                                        </a:lnTo>
                                        <a:lnTo>
                                          <a:pt x="2727" y="101"/>
                                        </a:lnTo>
                                        <a:lnTo>
                                          <a:pt x="2756" y="94"/>
                                        </a:lnTo>
                                        <a:lnTo>
                                          <a:pt x="2785" y="94"/>
                                        </a:lnTo>
                                        <a:lnTo>
                                          <a:pt x="27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742320"/>
                                    <a:ext cx="358092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947" h="109">
                                        <a:moveTo>
                                          <a:pt x="9946" y="0"/>
                                        </a:moveTo>
                                        <a:lnTo>
                                          <a:pt x="0" y="44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9946" y="73"/>
                                        </a:lnTo>
                                        <a:lnTo>
                                          <a:pt x="994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3840" y="760680"/>
                                    <a:ext cx="549360" cy="58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526" h="1621">
                                        <a:moveTo>
                                          <a:pt x="1526" y="1549"/>
                                        </a:moveTo>
                                        <a:lnTo>
                                          <a:pt x="1526" y="1549"/>
                                        </a:lnTo>
                                        <a:lnTo>
                                          <a:pt x="1490" y="1549"/>
                                        </a:lnTo>
                                        <a:lnTo>
                                          <a:pt x="1447" y="1549"/>
                                        </a:lnTo>
                                        <a:lnTo>
                                          <a:pt x="1411" y="1540"/>
                                        </a:lnTo>
                                        <a:lnTo>
                                          <a:pt x="1375" y="1540"/>
                                        </a:lnTo>
                                        <a:lnTo>
                                          <a:pt x="1346" y="1534"/>
                                        </a:lnTo>
                                        <a:lnTo>
                                          <a:pt x="1310" y="1527"/>
                                        </a:lnTo>
                                        <a:lnTo>
                                          <a:pt x="1274" y="1520"/>
                                        </a:lnTo>
                                        <a:lnTo>
                                          <a:pt x="1245" y="1513"/>
                                        </a:lnTo>
                                        <a:lnTo>
                                          <a:pt x="1209" y="1497"/>
                                        </a:lnTo>
                                        <a:lnTo>
                                          <a:pt x="1180" y="1491"/>
                                        </a:lnTo>
                                        <a:lnTo>
                                          <a:pt x="1151" y="1475"/>
                                        </a:lnTo>
                                        <a:lnTo>
                                          <a:pt x="1121" y="1461"/>
                                        </a:lnTo>
                                        <a:lnTo>
                                          <a:pt x="1092" y="1448"/>
                                        </a:lnTo>
                                        <a:lnTo>
                                          <a:pt x="1063" y="1432"/>
                                        </a:lnTo>
                                        <a:lnTo>
                                          <a:pt x="1036" y="1419"/>
                                        </a:lnTo>
                                        <a:lnTo>
                                          <a:pt x="1006" y="1396"/>
                                        </a:lnTo>
                                        <a:lnTo>
                                          <a:pt x="977" y="1383"/>
                                        </a:lnTo>
                                        <a:lnTo>
                                          <a:pt x="955" y="1360"/>
                                        </a:lnTo>
                                        <a:lnTo>
                                          <a:pt x="926" y="1338"/>
                                        </a:lnTo>
                                        <a:lnTo>
                                          <a:pt x="905" y="1324"/>
                                        </a:lnTo>
                                        <a:lnTo>
                                          <a:pt x="876" y="1302"/>
                                        </a:lnTo>
                                        <a:lnTo>
                                          <a:pt x="854" y="1281"/>
                                        </a:lnTo>
                                        <a:lnTo>
                                          <a:pt x="832" y="1252"/>
                                        </a:lnTo>
                                        <a:lnTo>
                                          <a:pt x="804" y="1230"/>
                                        </a:lnTo>
                                        <a:lnTo>
                                          <a:pt x="782" y="1208"/>
                                        </a:lnTo>
                                        <a:lnTo>
                                          <a:pt x="760" y="1180"/>
                                        </a:lnTo>
                                        <a:lnTo>
                                          <a:pt x="739" y="1158"/>
                                        </a:lnTo>
                                        <a:lnTo>
                                          <a:pt x="717" y="1129"/>
                                        </a:lnTo>
                                        <a:lnTo>
                                          <a:pt x="694" y="1100"/>
                                        </a:lnTo>
                                        <a:lnTo>
                                          <a:pt x="674" y="1077"/>
                                        </a:lnTo>
                                        <a:lnTo>
                                          <a:pt x="652" y="1050"/>
                                        </a:lnTo>
                                        <a:lnTo>
                                          <a:pt x="629" y="1021"/>
                                        </a:lnTo>
                                        <a:lnTo>
                                          <a:pt x="609" y="991"/>
                                        </a:lnTo>
                                        <a:lnTo>
                                          <a:pt x="593" y="962"/>
                                        </a:lnTo>
                                        <a:lnTo>
                                          <a:pt x="573" y="926"/>
                                        </a:lnTo>
                                        <a:lnTo>
                                          <a:pt x="550" y="897"/>
                                        </a:lnTo>
                                        <a:lnTo>
                                          <a:pt x="514" y="839"/>
                                        </a:lnTo>
                                        <a:lnTo>
                                          <a:pt x="478" y="774"/>
                                        </a:lnTo>
                                        <a:lnTo>
                                          <a:pt x="442" y="708"/>
                                        </a:lnTo>
                                        <a:lnTo>
                                          <a:pt x="406" y="643"/>
                                        </a:lnTo>
                                        <a:lnTo>
                                          <a:pt x="369" y="578"/>
                                        </a:lnTo>
                                        <a:lnTo>
                                          <a:pt x="333" y="513"/>
                                        </a:lnTo>
                                        <a:lnTo>
                                          <a:pt x="267" y="383"/>
                                        </a:lnTo>
                                        <a:lnTo>
                                          <a:pt x="195" y="254"/>
                                        </a:lnTo>
                                        <a:lnTo>
                                          <a:pt x="159" y="180"/>
                                        </a:lnTo>
                                        <a:lnTo>
                                          <a:pt x="123" y="124"/>
                                        </a:lnTo>
                                        <a:lnTo>
                                          <a:pt x="87" y="58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36" y="94"/>
                                        </a:lnTo>
                                        <a:lnTo>
                                          <a:pt x="72" y="160"/>
                                        </a:lnTo>
                                        <a:lnTo>
                                          <a:pt x="110" y="216"/>
                                        </a:lnTo>
                                        <a:lnTo>
                                          <a:pt x="146" y="281"/>
                                        </a:lnTo>
                                        <a:lnTo>
                                          <a:pt x="211" y="412"/>
                                        </a:lnTo>
                                        <a:lnTo>
                                          <a:pt x="276" y="542"/>
                                        </a:lnTo>
                                        <a:lnTo>
                                          <a:pt x="312" y="614"/>
                                        </a:lnTo>
                                        <a:lnTo>
                                          <a:pt x="348" y="679"/>
                                        </a:lnTo>
                                        <a:lnTo>
                                          <a:pt x="384" y="744"/>
                                        </a:lnTo>
                                        <a:lnTo>
                                          <a:pt x="420" y="810"/>
                                        </a:lnTo>
                                        <a:lnTo>
                                          <a:pt x="463" y="875"/>
                                        </a:lnTo>
                                        <a:lnTo>
                                          <a:pt x="499" y="933"/>
                                        </a:lnTo>
                                        <a:lnTo>
                                          <a:pt x="521" y="969"/>
                                        </a:lnTo>
                                        <a:lnTo>
                                          <a:pt x="544" y="998"/>
                                        </a:lnTo>
                                        <a:lnTo>
                                          <a:pt x="557" y="1027"/>
                                        </a:lnTo>
                                        <a:lnTo>
                                          <a:pt x="580" y="1057"/>
                                        </a:lnTo>
                                        <a:lnTo>
                                          <a:pt x="600" y="1086"/>
                                        </a:lnTo>
                                        <a:lnTo>
                                          <a:pt x="622" y="1115"/>
                                        </a:lnTo>
                                        <a:lnTo>
                                          <a:pt x="645" y="1142"/>
                                        </a:lnTo>
                                        <a:lnTo>
                                          <a:pt x="665" y="1172"/>
                                        </a:lnTo>
                                        <a:lnTo>
                                          <a:pt x="688" y="1201"/>
                                        </a:lnTo>
                                        <a:lnTo>
                                          <a:pt x="710" y="1230"/>
                                        </a:lnTo>
                                        <a:lnTo>
                                          <a:pt x="739" y="1252"/>
                                        </a:lnTo>
                                        <a:lnTo>
                                          <a:pt x="760" y="1281"/>
                                        </a:lnTo>
                                        <a:lnTo>
                                          <a:pt x="782" y="1302"/>
                                        </a:lnTo>
                                        <a:lnTo>
                                          <a:pt x="811" y="1331"/>
                                        </a:lnTo>
                                        <a:lnTo>
                                          <a:pt x="832" y="1353"/>
                                        </a:lnTo>
                                        <a:lnTo>
                                          <a:pt x="861" y="1374"/>
                                        </a:lnTo>
                                        <a:lnTo>
                                          <a:pt x="890" y="1396"/>
                                        </a:lnTo>
                                        <a:lnTo>
                                          <a:pt x="919" y="1419"/>
                                        </a:lnTo>
                                        <a:lnTo>
                                          <a:pt x="941" y="1439"/>
                                        </a:lnTo>
                                        <a:lnTo>
                                          <a:pt x="977" y="1455"/>
                                        </a:lnTo>
                                        <a:lnTo>
                                          <a:pt x="998" y="1475"/>
                                        </a:lnTo>
                                        <a:lnTo>
                                          <a:pt x="1027" y="1491"/>
                                        </a:lnTo>
                                        <a:lnTo>
                                          <a:pt x="1063" y="1513"/>
                                        </a:lnTo>
                                        <a:lnTo>
                                          <a:pt x="1092" y="1527"/>
                                        </a:lnTo>
                                        <a:lnTo>
                                          <a:pt x="1128" y="1540"/>
                                        </a:lnTo>
                                        <a:lnTo>
                                          <a:pt x="1157" y="1556"/>
                                        </a:lnTo>
                                        <a:lnTo>
                                          <a:pt x="1193" y="1563"/>
                                        </a:lnTo>
                                        <a:lnTo>
                                          <a:pt x="1229" y="1578"/>
                                        </a:lnTo>
                                        <a:lnTo>
                                          <a:pt x="1259" y="1585"/>
                                        </a:lnTo>
                                        <a:lnTo>
                                          <a:pt x="1295" y="1592"/>
                                        </a:lnTo>
                                        <a:lnTo>
                                          <a:pt x="1332" y="1599"/>
                                        </a:lnTo>
                                        <a:lnTo>
                                          <a:pt x="1375" y="1606"/>
                                        </a:lnTo>
                                        <a:lnTo>
                                          <a:pt x="1411" y="1614"/>
                                        </a:lnTo>
                                        <a:lnTo>
                                          <a:pt x="1447" y="1614"/>
                                        </a:lnTo>
                                        <a:lnTo>
                                          <a:pt x="1483" y="1621"/>
                                        </a:lnTo>
                                        <a:lnTo>
                                          <a:pt x="1526" y="1621"/>
                                        </a:lnTo>
                                        <a:lnTo>
                                          <a:pt x="1526" y="15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3200" y="1041480"/>
                                    <a:ext cx="245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681" h="841">
                                        <a:moveTo>
                                          <a:pt x="622" y="0"/>
                                        </a:moveTo>
                                        <a:lnTo>
                                          <a:pt x="622" y="0"/>
                                        </a:lnTo>
                                        <a:lnTo>
                                          <a:pt x="615" y="15"/>
                                        </a:lnTo>
                                        <a:lnTo>
                                          <a:pt x="608" y="38"/>
                                        </a:lnTo>
                                        <a:lnTo>
                                          <a:pt x="601" y="58"/>
                                        </a:lnTo>
                                        <a:lnTo>
                                          <a:pt x="586" y="81"/>
                                        </a:lnTo>
                                        <a:lnTo>
                                          <a:pt x="572" y="110"/>
                                        </a:lnTo>
                                        <a:lnTo>
                                          <a:pt x="556" y="130"/>
                                        </a:lnTo>
                                        <a:lnTo>
                                          <a:pt x="543" y="160"/>
                                        </a:lnTo>
                                        <a:lnTo>
                                          <a:pt x="527" y="196"/>
                                        </a:lnTo>
                                        <a:lnTo>
                                          <a:pt x="507" y="225"/>
                                        </a:lnTo>
                                        <a:lnTo>
                                          <a:pt x="491" y="254"/>
                                        </a:lnTo>
                                        <a:lnTo>
                                          <a:pt x="471" y="290"/>
                                        </a:lnTo>
                                        <a:lnTo>
                                          <a:pt x="448" y="319"/>
                                        </a:lnTo>
                                        <a:lnTo>
                                          <a:pt x="426" y="355"/>
                                        </a:lnTo>
                                        <a:lnTo>
                                          <a:pt x="406" y="384"/>
                                        </a:lnTo>
                                        <a:lnTo>
                                          <a:pt x="376" y="421"/>
                                        </a:lnTo>
                                        <a:lnTo>
                                          <a:pt x="354" y="450"/>
                                        </a:lnTo>
                                        <a:lnTo>
                                          <a:pt x="332" y="486"/>
                                        </a:lnTo>
                                        <a:lnTo>
                                          <a:pt x="304" y="515"/>
                                        </a:lnTo>
                                        <a:lnTo>
                                          <a:pt x="282" y="551"/>
                                        </a:lnTo>
                                        <a:lnTo>
                                          <a:pt x="260" y="580"/>
                                        </a:lnTo>
                                        <a:lnTo>
                                          <a:pt x="231" y="609"/>
                                        </a:lnTo>
                                        <a:lnTo>
                                          <a:pt x="210" y="632"/>
                                        </a:lnTo>
                                        <a:lnTo>
                                          <a:pt x="181" y="659"/>
                                        </a:lnTo>
                                        <a:lnTo>
                                          <a:pt x="159" y="681"/>
                                        </a:lnTo>
                                        <a:lnTo>
                                          <a:pt x="138" y="704"/>
                                        </a:lnTo>
                                        <a:lnTo>
                                          <a:pt x="116" y="717"/>
                                        </a:lnTo>
                                        <a:lnTo>
                                          <a:pt x="86" y="733"/>
                                        </a:lnTo>
                                        <a:lnTo>
                                          <a:pt x="64" y="747"/>
                                        </a:lnTo>
                                        <a:lnTo>
                                          <a:pt x="57" y="753"/>
                                        </a:lnTo>
                                        <a:lnTo>
                                          <a:pt x="50" y="760"/>
                                        </a:lnTo>
                                        <a:lnTo>
                                          <a:pt x="44" y="760"/>
                                        </a:lnTo>
                                        <a:lnTo>
                                          <a:pt x="28" y="760"/>
                                        </a:lnTo>
                                        <a:lnTo>
                                          <a:pt x="21" y="769"/>
                                        </a:lnTo>
                                        <a:lnTo>
                                          <a:pt x="14" y="769"/>
                                        </a:lnTo>
                                        <a:lnTo>
                                          <a:pt x="8" y="769"/>
                                        </a:lnTo>
                                        <a:lnTo>
                                          <a:pt x="-1" y="769"/>
                                        </a:lnTo>
                                        <a:lnTo>
                                          <a:pt x="-1" y="841"/>
                                        </a:lnTo>
                                        <a:lnTo>
                                          <a:pt x="8" y="841"/>
                                        </a:lnTo>
                                        <a:lnTo>
                                          <a:pt x="28" y="834"/>
                                        </a:lnTo>
                                        <a:lnTo>
                                          <a:pt x="37" y="834"/>
                                        </a:lnTo>
                                        <a:lnTo>
                                          <a:pt x="50" y="834"/>
                                        </a:lnTo>
                                        <a:lnTo>
                                          <a:pt x="64" y="826"/>
                                        </a:lnTo>
                                        <a:lnTo>
                                          <a:pt x="73" y="819"/>
                                        </a:lnTo>
                                        <a:lnTo>
                                          <a:pt x="86" y="812"/>
                                        </a:lnTo>
                                        <a:lnTo>
                                          <a:pt x="100" y="812"/>
                                        </a:lnTo>
                                        <a:lnTo>
                                          <a:pt x="123" y="798"/>
                                        </a:lnTo>
                                        <a:lnTo>
                                          <a:pt x="152" y="776"/>
                                        </a:lnTo>
                                        <a:lnTo>
                                          <a:pt x="174" y="753"/>
                                        </a:lnTo>
                                        <a:lnTo>
                                          <a:pt x="203" y="733"/>
                                        </a:lnTo>
                                        <a:lnTo>
                                          <a:pt x="224" y="704"/>
                                        </a:lnTo>
                                        <a:lnTo>
                                          <a:pt x="253" y="681"/>
                                        </a:lnTo>
                                        <a:lnTo>
                                          <a:pt x="275" y="652"/>
                                        </a:lnTo>
                                        <a:lnTo>
                                          <a:pt x="304" y="623"/>
                                        </a:lnTo>
                                        <a:lnTo>
                                          <a:pt x="332" y="594"/>
                                        </a:lnTo>
                                        <a:lnTo>
                                          <a:pt x="354" y="558"/>
                                        </a:lnTo>
                                        <a:lnTo>
                                          <a:pt x="383" y="529"/>
                                        </a:lnTo>
                                        <a:lnTo>
                                          <a:pt x="406" y="493"/>
                                        </a:lnTo>
                                        <a:lnTo>
                                          <a:pt x="426" y="463"/>
                                        </a:lnTo>
                                        <a:lnTo>
                                          <a:pt x="455" y="427"/>
                                        </a:lnTo>
                                        <a:lnTo>
                                          <a:pt x="478" y="400"/>
                                        </a:lnTo>
                                        <a:lnTo>
                                          <a:pt x="500" y="362"/>
                                        </a:lnTo>
                                        <a:lnTo>
                                          <a:pt x="520" y="326"/>
                                        </a:lnTo>
                                        <a:lnTo>
                                          <a:pt x="543" y="290"/>
                                        </a:lnTo>
                                        <a:lnTo>
                                          <a:pt x="563" y="261"/>
                                        </a:lnTo>
                                        <a:lnTo>
                                          <a:pt x="586" y="232"/>
                                        </a:lnTo>
                                        <a:lnTo>
                                          <a:pt x="601" y="196"/>
                                        </a:lnTo>
                                        <a:lnTo>
                                          <a:pt x="615" y="168"/>
                                        </a:lnTo>
                                        <a:lnTo>
                                          <a:pt x="629" y="139"/>
                                        </a:lnTo>
                                        <a:lnTo>
                                          <a:pt x="644" y="110"/>
                                        </a:lnTo>
                                        <a:lnTo>
                                          <a:pt x="658" y="88"/>
                                        </a:lnTo>
                                        <a:lnTo>
                                          <a:pt x="666" y="65"/>
                                        </a:lnTo>
                                        <a:lnTo>
                                          <a:pt x="680" y="45"/>
                                        </a:lnTo>
                                        <a:lnTo>
                                          <a:pt x="680" y="22"/>
                                        </a:lnTo>
                                        <a:lnTo>
                                          <a:pt x="62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7120" y="765720"/>
                                    <a:ext cx="1328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369" h="788">
                                        <a:moveTo>
                                          <a:pt x="312" y="0"/>
                                        </a:moveTo>
                                        <a:lnTo>
                                          <a:pt x="304" y="15"/>
                                        </a:lnTo>
                                        <a:lnTo>
                                          <a:pt x="304" y="29"/>
                                        </a:lnTo>
                                        <a:lnTo>
                                          <a:pt x="304" y="51"/>
                                        </a:lnTo>
                                        <a:lnTo>
                                          <a:pt x="297" y="65"/>
                                        </a:lnTo>
                                        <a:lnTo>
                                          <a:pt x="290" y="87"/>
                                        </a:lnTo>
                                        <a:lnTo>
                                          <a:pt x="290" y="110"/>
                                        </a:lnTo>
                                        <a:lnTo>
                                          <a:pt x="276" y="130"/>
                                        </a:lnTo>
                                        <a:lnTo>
                                          <a:pt x="276" y="152"/>
                                        </a:lnTo>
                                        <a:lnTo>
                                          <a:pt x="254" y="202"/>
                                        </a:lnTo>
                                        <a:lnTo>
                                          <a:pt x="232" y="254"/>
                                        </a:lnTo>
                                        <a:lnTo>
                                          <a:pt x="203" y="303"/>
                                        </a:lnTo>
                                        <a:lnTo>
                                          <a:pt x="182" y="361"/>
                                        </a:lnTo>
                                        <a:lnTo>
                                          <a:pt x="153" y="413"/>
                                        </a:lnTo>
                                        <a:lnTo>
                                          <a:pt x="130" y="471"/>
                                        </a:lnTo>
                                        <a:lnTo>
                                          <a:pt x="101" y="521"/>
                                        </a:lnTo>
                                        <a:lnTo>
                                          <a:pt x="81" y="572"/>
                                        </a:lnTo>
                                        <a:lnTo>
                                          <a:pt x="58" y="629"/>
                                        </a:lnTo>
                                        <a:lnTo>
                                          <a:pt x="36" y="673"/>
                                        </a:lnTo>
                                        <a:lnTo>
                                          <a:pt x="22" y="702"/>
                                        </a:lnTo>
                                        <a:lnTo>
                                          <a:pt x="15" y="723"/>
                                        </a:lnTo>
                                        <a:lnTo>
                                          <a:pt x="7" y="745"/>
                                        </a:lnTo>
                                        <a:lnTo>
                                          <a:pt x="0" y="766"/>
                                        </a:lnTo>
                                        <a:lnTo>
                                          <a:pt x="58" y="788"/>
                                        </a:lnTo>
                                        <a:lnTo>
                                          <a:pt x="65" y="766"/>
                                        </a:lnTo>
                                        <a:lnTo>
                                          <a:pt x="72" y="745"/>
                                        </a:lnTo>
                                        <a:lnTo>
                                          <a:pt x="81" y="723"/>
                                        </a:lnTo>
                                        <a:lnTo>
                                          <a:pt x="94" y="702"/>
                                        </a:lnTo>
                                        <a:lnTo>
                                          <a:pt x="110" y="658"/>
                                        </a:lnTo>
                                        <a:lnTo>
                                          <a:pt x="137" y="608"/>
                                        </a:lnTo>
                                        <a:lnTo>
                                          <a:pt x="160" y="550"/>
                                        </a:lnTo>
                                        <a:lnTo>
                                          <a:pt x="182" y="498"/>
                                        </a:lnTo>
                                        <a:lnTo>
                                          <a:pt x="211" y="442"/>
                                        </a:lnTo>
                                        <a:lnTo>
                                          <a:pt x="239" y="391"/>
                                        </a:lnTo>
                                        <a:lnTo>
                                          <a:pt x="261" y="332"/>
                                        </a:lnTo>
                                        <a:lnTo>
                                          <a:pt x="290" y="283"/>
                                        </a:lnTo>
                                        <a:lnTo>
                                          <a:pt x="312" y="231"/>
                                        </a:lnTo>
                                        <a:lnTo>
                                          <a:pt x="326" y="182"/>
                                        </a:lnTo>
                                        <a:lnTo>
                                          <a:pt x="342" y="152"/>
                                        </a:lnTo>
                                        <a:lnTo>
                                          <a:pt x="348" y="130"/>
                                        </a:lnTo>
                                        <a:lnTo>
                                          <a:pt x="355" y="110"/>
                                        </a:lnTo>
                                        <a:lnTo>
                                          <a:pt x="362" y="87"/>
                                        </a:lnTo>
                                        <a:lnTo>
                                          <a:pt x="362" y="58"/>
                                        </a:lnTo>
                                        <a:lnTo>
                                          <a:pt x="369" y="45"/>
                                        </a:lnTo>
                                        <a:lnTo>
                                          <a:pt x="369" y="22"/>
                                        </a:lnTo>
                                        <a:lnTo>
                                          <a:pt x="369" y="0"/>
                                        </a:lnTo>
                                        <a:lnTo>
                                          <a:pt x="3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0" name="Rectangle 120"/>
                                  <wps:cNvSpPr/>
                                </wps:nvSpPr>
                                <wps:spPr>
                                  <a:xfrm>
                                    <a:off x="4103280" y="885240"/>
                                    <a:ext cx="720" cy="1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760" y="896040"/>
                                    <a:ext cx="7624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4240" y="2024280"/>
                                    <a:ext cx="7894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1" name="Rectangle 123"/>
                                  <wps:cNvSpPr/>
                                </wps:nvSpPr>
                                <wps:spPr>
                                  <a:xfrm>
                                    <a:off x="2311920" y="2096640"/>
                                    <a:ext cx="5040" cy="1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775800"/>
                                    <a:ext cx="0" cy="52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440" y="775800"/>
                                    <a:ext cx="0" cy="88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040" y="775800"/>
                                    <a:ext cx="0" cy="52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6000" y="775800"/>
                                    <a:ext cx="0" cy="85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3760" y="775800"/>
                                    <a:ext cx="0" cy="52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0" y="77328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7732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960" y="77328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0840" y="7732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440" y="77328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4560" y="7732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0160" y="77328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8280" y="7732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3880" y="77328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9480" y="7732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0" y="77328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0680" y="7732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8800" y="77328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4240" y="7689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2320" y="76068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7920" y="7606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0" y="76068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1640" y="7606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360" y="768960"/>
                                    <a:ext cx="0" cy="85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0480" y="7689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6080" y="768960"/>
                                    <a:ext cx="0" cy="85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4200" y="7689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6520" y="76572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2840" y="76572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0240" y="76572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3400" y="76068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2240" y="75816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7680" y="1367640"/>
                                    <a:ext cx="98280" cy="12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96000" y="1281600"/>
                                    <a:ext cx="31680" cy="98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35880" y="1231200"/>
                                    <a:ext cx="36360" cy="114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2600" y="1317600"/>
                                    <a:ext cx="86400" cy="28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84400" y="1206000"/>
                                    <a:ext cx="34200" cy="9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35440" y="1162080"/>
                                    <a:ext cx="25560" cy="101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0640" y="1263600"/>
                                    <a:ext cx="13536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55880" y="1088280"/>
                                    <a:ext cx="55080" cy="135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2040" y="1205280"/>
                                    <a:ext cx="7236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15200" y="1046520"/>
                                    <a:ext cx="44280" cy="130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9840" y="1145520"/>
                                    <a:ext cx="57240" cy="30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9000" y="1317600"/>
                                    <a:ext cx="52200" cy="122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46800" y="984240"/>
                                    <a:ext cx="55080" cy="140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2600" y="1107360"/>
                                    <a:ext cx="59760" cy="176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4560" y="1028880"/>
                                    <a:ext cx="62280" cy="3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4960"/>
                                    <a:ext cx="114480" cy="2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444960"/>
                                    <a:ext cx="2088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468720"/>
                                    <a:ext cx="25920" cy="9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840" y="468720"/>
                                    <a:ext cx="99000" cy="3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500400"/>
                                    <a:ext cx="29160" cy="806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525960"/>
                                    <a:ext cx="19080" cy="896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40" y="525960"/>
                                    <a:ext cx="14544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551880"/>
                                    <a:ext cx="38880" cy="11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9480" y="551880"/>
                                    <a:ext cx="83160" cy="2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588600"/>
                                    <a:ext cx="30960" cy="112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6800" y="588600"/>
                                    <a:ext cx="68040" cy="3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403920"/>
                                    <a:ext cx="41400" cy="104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920" y="627840"/>
                                    <a:ext cx="41400" cy="11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1520" y="627840"/>
                                    <a:ext cx="6804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360" y="669240"/>
                                    <a:ext cx="74880" cy="47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6280" y="727200"/>
                                    <a:ext cx="116280" cy="12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727200"/>
                                    <a:ext cx="1080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758160"/>
                                    <a:ext cx="12600" cy="101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1800" y="758160"/>
                                    <a:ext cx="104040" cy="25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160" y="797040"/>
                                    <a:ext cx="1512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9880" y="831240"/>
                                    <a:ext cx="5040" cy="90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03720" y="814680"/>
                                    <a:ext cx="14616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864720"/>
                                    <a:ext cx="26640" cy="122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9920" y="864720"/>
                                    <a:ext cx="8568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360" y="906840"/>
                                    <a:ext cx="1512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2920" y="906840"/>
                                    <a:ext cx="73080" cy="30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5520" y="675000"/>
                                    <a:ext cx="25920" cy="10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955800"/>
                                    <a:ext cx="28080" cy="123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4760" y="955800"/>
                                    <a:ext cx="68040" cy="13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6960" y="1005120"/>
                                    <a:ext cx="81360" cy="36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0480" y="1708200"/>
                                    <a:ext cx="11736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56440" y="1633320"/>
                                    <a:ext cx="13320" cy="9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03160" y="1591200"/>
                                    <a:ext cx="15120" cy="100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8280" y="1667520"/>
                                    <a:ext cx="101520" cy="2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50240" y="1567800"/>
                                    <a:ext cx="16560" cy="85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05240" y="1528920"/>
                                    <a:ext cx="5760" cy="9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1720" y="1620360"/>
                                    <a:ext cx="145440" cy="12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35400" y="1465560"/>
                                    <a:ext cx="25920" cy="122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2040" y="1568520"/>
                                    <a:ext cx="88200" cy="20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96160" y="1432080"/>
                                    <a:ext cx="18360" cy="114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5240" y="1515600"/>
                                    <a:ext cx="73080" cy="31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19440" y="1667520"/>
                                    <a:ext cx="28440" cy="106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37120" y="1377360"/>
                                    <a:ext cx="29160" cy="122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6280" y="1485360"/>
                                    <a:ext cx="69840" cy="15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3280" y="1411560"/>
                                    <a:ext cx="78120" cy="36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53640" y="176580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720" y="1765800"/>
                                    <a:ext cx="3240" cy="83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9880" y="1801440"/>
                                    <a:ext cx="3240" cy="9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10880" y="1801440"/>
                                    <a:ext cx="99000" cy="13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1640" y="1842120"/>
                                    <a:ext cx="8280" cy="79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98800" y="1881000"/>
                                    <a:ext cx="2520" cy="83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65240" y="1848960"/>
                                    <a:ext cx="135360" cy="31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3080" y="1914480"/>
                                    <a:ext cx="12600" cy="11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59200" y="1914480"/>
                                    <a:ext cx="8316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1960" y="1959120"/>
                                    <a:ext cx="7560" cy="109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10680" y="1959120"/>
                                    <a:ext cx="70560" cy="208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5400" y="1711800"/>
                                    <a:ext cx="15120" cy="103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3000" y="2008440"/>
                                    <a:ext cx="18360" cy="117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58200" y="2008440"/>
                                    <a:ext cx="6480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99600" y="2063160"/>
                                    <a:ext cx="7884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81800" y="2180520"/>
                                    <a:ext cx="15840" cy="124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8000" y="2180520"/>
                                    <a:ext cx="83160" cy="10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9400" y="2133720"/>
                                    <a:ext cx="93960" cy="10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36880" y="2133720"/>
                                    <a:ext cx="2520" cy="112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6560" y="2092320"/>
                                    <a:ext cx="80640" cy="1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1160" y="2042280"/>
                                    <a:ext cx="49680" cy="14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33200" y="2246040"/>
                                    <a:ext cx="10368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62600" y="2073240"/>
                                    <a:ext cx="2520" cy="9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360" y="2120400"/>
                                    <a:ext cx="12600" cy="1256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15440" y="2120400"/>
                                    <a:ext cx="88200" cy="8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6480" y="2167200"/>
                                    <a:ext cx="6840" cy="11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70160" y="2167200"/>
                                    <a:ext cx="7632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0040" y="2219400"/>
                                    <a:ext cx="18360" cy="124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9120" y="2219400"/>
                                    <a:ext cx="70560" cy="8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65920" y="2276640"/>
                                    <a:ext cx="80640" cy="2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9000" y="2295000"/>
                                    <a:ext cx="16560" cy="88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1480" y="2317680"/>
                                    <a:ext cx="3888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97600" y="2317680"/>
                                    <a:ext cx="83880" cy="28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2960" y="2351880"/>
                                    <a:ext cx="31680" cy="109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62040" y="2351880"/>
                                    <a:ext cx="70560" cy="3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9640" y="2391480"/>
                                    <a:ext cx="6804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7480" y="2378880"/>
                                    <a:ext cx="83160" cy="10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28440" y="2339280"/>
                                    <a:ext cx="11736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8440" y="234432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0" y="2302560"/>
                                    <a:ext cx="10908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0" y="2302560"/>
                                    <a:ext cx="15840" cy="81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7800" y="2258640"/>
                                    <a:ext cx="2520" cy="78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0920" y="2388960"/>
                                    <a:ext cx="489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136" h="180">
                                        <a:moveTo>
                                          <a:pt x="0" y="-1"/>
                                        </a:moveTo>
                                        <a:lnTo>
                                          <a:pt x="15" y="20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71" y="107"/>
                                        </a:lnTo>
                                        <a:lnTo>
                                          <a:pt x="94" y="128"/>
                                        </a:lnTo>
                                        <a:lnTo>
                                          <a:pt x="107" y="157"/>
                                        </a:lnTo>
                                        <a:lnTo>
                                          <a:pt x="116" y="165"/>
                                        </a:lnTo>
                                        <a:lnTo>
                                          <a:pt x="129" y="172"/>
                                        </a:lnTo>
                                        <a:lnTo>
                                          <a:pt x="129" y="179"/>
                                        </a:lnTo>
                                        <a:lnTo>
                                          <a:pt x="136" y="179"/>
                                        </a:lnTo>
                                      </a:path>
                                    </a:pathLst>
                                  </a:cu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5080" y="2388960"/>
                                    <a:ext cx="14364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399" h="138">
                                        <a:moveTo>
                                          <a:pt x="-1" y="137"/>
                                        </a:moveTo>
                                        <a:lnTo>
                                          <a:pt x="13" y="137"/>
                                        </a:lnTo>
                                        <a:lnTo>
                                          <a:pt x="28" y="137"/>
                                        </a:lnTo>
                                        <a:lnTo>
                                          <a:pt x="42" y="128"/>
                                        </a:lnTo>
                                        <a:lnTo>
                                          <a:pt x="49" y="128"/>
                                        </a:lnTo>
                                        <a:lnTo>
                                          <a:pt x="57" y="121"/>
                                        </a:lnTo>
                                        <a:lnTo>
                                          <a:pt x="64" y="115"/>
                                        </a:lnTo>
                                        <a:lnTo>
                                          <a:pt x="71" y="108"/>
                                        </a:lnTo>
                                        <a:lnTo>
                                          <a:pt x="78" y="101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94" y="78"/>
                                        </a:lnTo>
                                        <a:lnTo>
                                          <a:pt x="100" y="65"/>
                                        </a:lnTo>
                                        <a:lnTo>
                                          <a:pt x="114" y="56"/>
                                        </a:lnTo>
                                        <a:lnTo>
                                          <a:pt x="130" y="42"/>
                                        </a:lnTo>
                                        <a:lnTo>
                                          <a:pt x="143" y="27"/>
                                        </a:lnTo>
                                        <a:lnTo>
                                          <a:pt x="166" y="13"/>
                                        </a:lnTo>
                                        <a:lnTo>
                                          <a:pt x="188" y="-1"/>
                                        </a:lnTo>
                                        <a:lnTo>
                                          <a:pt x="209" y="6"/>
                                        </a:lnTo>
                                        <a:lnTo>
                                          <a:pt x="231" y="20"/>
                                        </a:lnTo>
                                        <a:lnTo>
                                          <a:pt x="267" y="35"/>
                                        </a:lnTo>
                                        <a:lnTo>
                                          <a:pt x="303" y="56"/>
                                        </a:lnTo>
                                        <a:lnTo>
                                          <a:pt x="317" y="71"/>
                                        </a:lnTo>
                                        <a:lnTo>
                                          <a:pt x="340" y="78"/>
                                        </a:lnTo>
                                        <a:lnTo>
                                          <a:pt x="355" y="92"/>
                                        </a:lnTo>
                                        <a:lnTo>
                                          <a:pt x="369" y="101"/>
                                        </a:lnTo>
                                        <a:lnTo>
                                          <a:pt x="383" y="108"/>
                                        </a:lnTo>
                                        <a:lnTo>
                                          <a:pt x="391" y="121"/>
                                        </a:lnTo>
                                        <a:lnTo>
                                          <a:pt x="391" y="128"/>
                                        </a:lnTo>
                                        <a:lnTo>
                                          <a:pt x="398" y="128"/>
                                        </a:lnTo>
                                        <a:lnTo>
                                          <a:pt x="398" y="137"/>
                                        </a:lnTo>
                                      </a:path>
                                    </a:pathLst>
                                  </a:cu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0760" y="2378880"/>
                                    <a:ext cx="392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109" h="187">
                                        <a:moveTo>
                                          <a:pt x="109" y="0"/>
                                        </a:moveTo>
                                        <a:lnTo>
                                          <a:pt x="102" y="14"/>
                                        </a:lnTo>
                                        <a:lnTo>
                                          <a:pt x="95" y="29"/>
                                        </a:lnTo>
                                        <a:lnTo>
                                          <a:pt x="95" y="43"/>
                                        </a:lnTo>
                                        <a:lnTo>
                                          <a:pt x="80" y="50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52" y="101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22" y="144"/>
                                        </a:lnTo>
                                        <a:lnTo>
                                          <a:pt x="16" y="166"/>
                                        </a:lnTo>
                                        <a:lnTo>
                                          <a:pt x="0" y="187"/>
                                        </a:lnTo>
                                      </a:path>
                                    </a:pathLst>
                                  </a:cu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42480" y="1370160"/>
                                    <a:ext cx="9360" cy="124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2560" y="1370160"/>
                                    <a:ext cx="8388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2520" y="1320840"/>
                                    <a:ext cx="95760" cy="8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2520" y="1320840"/>
                                    <a:ext cx="2520" cy="114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39680" y="1276200"/>
                                    <a:ext cx="7992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36440" y="1226880"/>
                                    <a:ext cx="44280" cy="151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90280" y="1435680"/>
                                    <a:ext cx="10476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6480" y="1980000"/>
                                    <a:ext cx="20880" cy="124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8080" y="1980000"/>
                                    <a:ext cx="8316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9120" y="1936080"/>
                                    <a:ext cx="93960" cy="12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24080" y="1936080"/>
                                    <a:ext cx="5040" cy="11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6280" y="1892880"/>
                                    <a:ext cx="83160" cy="8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71240" y="1847160"/>
                                    <a:ext cx="52200" cy="14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0040" y="2048040"/>
                                    <a:ext cx="104040" cy="1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54400" y="1774080"/>
                                    <a:ext cx="21600" cy="122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0" y="1774080"/>
                                    <a:ext cx="83160" cy="15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9920" y="1729800"/>
                                    <a:ext cx="9072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00" y="1729800"/>
                                    <a:ext cx="7560" cy="112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9240" y="1690200"/>
                                    <a:ext cx="8064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440" y="1641600"/>
                                    <a:ext cx="54000" cy="147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7960" y="1838880"/>
                                    <a:ext cx="10404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59600" y="1581120"/>
                                    <a:ext cx="13320" cy="124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3280" y="1581120"/>
                                    <a:ext cx="8316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2880" y="1532160"/>
                                    <a:ext cx="9324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2880" y="1532160"/>
                                    <a:ext cx="2520" cy="111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56800" y="1485360"/>
                                    <a:ext cx="8064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56800" y="1435680"/>
                                    <a:ext cx="41760" cy="150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10640" y="1644120"/>
                                    <a:ext cx="104760" cy="10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22120" y="1164600"/>
                                    <a:ext cx="23400" cy="122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6240" y="1164600"/>
                                    <a:ext cx="79920" cy="15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0160" y="1120320"/>
                                    <a:ext cx="91440" cy="15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78640" y="1120320"/>
                                    <a:ext cx="10800" cy="111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8760" y="1081440"/>
                                    <a:ext cx="7884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26160" y="1034280"/>
                                    <a:ext cx="59760" cy="145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5680" y="1226880"/>
                                    <a:ext cx="10368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06080" y="953280"/>
                                    <a:ext cx="23400" cy="1256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0200" y="953280"/>
                                    <a:ext cx="8388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4840" y="908640"/>
                                    <a:ext cx="90720" cy="16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67280" y="908640"/>
                                    <a:ext cx="7560" cy="112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1640" y="870120"/>
                                    <a:ext cx="80640" cy="8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14080" y="822960"/>
                                    <a:ext cx="54720" cy="146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000" y="102096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0200" y="778680"/>
                                    <a:ext cx="29160" cy="123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9360" y="778680"/>
                                    <a:ext cx="83160" cy="208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286160" y="737280"/>
                                  <a:ext cx="90720" cy="23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72120" y="737280"/>
                                  <a:ext cx="14040" cy="111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703440"/>
                                  <a:ext cx="80640" cy="10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2520" y="656640"/>
                                  <a:ext cx="6480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560" y="838800"/>
                                  <a:ext cx="106560" cy="10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05680" y="596160"/>
                                  <a:ext cx="36720" cy="119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2400" y="596160"/>
                                  <a:ext cx="799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1360" y="560160"/>
                                  <a:ext cx="90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69760" y="560160"/>
                                  <a:ext cx="20880" cy="10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3560" y="525960"/>
                                  <a:ext cx="781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22320" y="484560"/>
                                  <a:ext cx="73800" cy="137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6440" y="654120"/>
                                  <a:ext cx="1040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21680" y="429840"/>
                                  <a:ext cx="34200" cy="122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55880" y="429840"/>
                                  <a:ext cx="799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2680" y="391320"/>
                                  <a:ext cx="90720" cy="25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6480" y="391320"/>
                                  <a:ext cx="15840" cy="111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4160" y="356760"/>
                                  <a:ext cx="8136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35080" y="312480"/>
                                  <a:ext cx="68040" cy="143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2080" y="489600"/>
                                  <a:ext cx="10476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34800" y="255240"/>
                                  <a:ext cx="41400" cy="117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6920" y="255240"/>
                                  <a:ext cx="78120" cy="30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6240" y="218520"/>
                                  <a:ext cx="88920" cy="31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2120" y="218520"/>
                                  <a:ext cx="23400" cy="109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0960" y="187920"/>
                                  <a:ext cx="78840" cy="2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54320" y="147960"/>
                                  <a:ext cx="78120" cy="138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0" y="309960"/>
                                  <a:ext cx="104040" cy="18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54040" y="106560"/>
                                  <a:ext cx="49680" cy="114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3360" y="106560"/>
                                  <a:ext cx="78120" cy="36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560" y="73080"/>
                                  <a:ext cx="88200" cy="38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23880" y="73080"/>
                                  <a:ext cx="30960" cy="10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0" y="49680"/>
                                  <a:ext cx="7560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81120" y="12600"/>
                                  <a:ext cx="85680" cy="130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360" y="153720"/>
                                  <a:ext cx="10224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2880" y="76320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2082960"/>
                                  <a:ext cx="0" cy="737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960" y="2035800"/>
                                  <a:ext cx="0" cy="778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271656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2" name="Rectangle 343"/>
                                <wps:cNvSpPr/>
                              </wps:nvSpPr>
                              <wps:spPr>
                                <a:xfrm>
                                  <a:off x="1668960" y="2710080"/>
                                  <a:ext cx="49860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840" y="2658600"/>
                                  <a:ext cx="1047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91" h="319">
                                      <a:moveTo>
                                        <a:pt x="0" y="0"/>
                                      </a:moveTo>
                                      <a:lnTo>
                                        <a:pt x="291" y="160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45"/>
                                <wps:cNvSpPr/>
                              </wps:nvSpPr>
                              <wps:spPr>
                                <a:xfrm>
                                  <a:off x="3100680" y="2710080"/>
                                  <a:ext cx="52272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5280" y="2658600"/>
                                  <a:ext cx="104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89" h="319">
                                      <a:moveTo>
                                        <a:pt x="289" y="319"/>
                                      </a:moveTo>
                                      <a:lnTo>
                                        <a:pt x="0" y="160"/>
                                      </a:lnTo>
                                      <a:lnTo>
                                        <a:pt x="289" y="0"/>
                                      </a:lnTo>
                                      <a:lnTo>
                                        <a:pt x="289" y="3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2377440"/>
                                  <a:ext cx="49575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901800"/>
                                  <a:ext cx="21423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3b2a98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901800"/>
                                  <a:ext cx="11448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8" h="289">
                                      <a:moveTo>
                                        <a:pt x="318" y="289"/>
                                      </a:moveTo>
                                      <a:lnTo>
                                        <a:pt x="159" y="0"/>
                                      </a:lnTo>
                                      <a:lnTo>
                                        <a:pt x="0" y="289"/>
                                      </a:lnTo>
                                      <a:lnTo>
                                        <a:pt x="318" y="2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2a9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" name="Rectangle 350"/>
                                <wps:cNvSpPr/>
                              </wps:nvSpPr>
                              <wps:spPr>
                                <a:xfrm>
                                  <a:off x="176040" y="996480"/>
                                  <a:ext cx="12600" cy="12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b2a9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2272680"/>
                                  <a:ext cx="1144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8" h="291">
                                      <a:moveTo>
                                        <a:pt x="318" y="0"/>
                                      </a:moveTo>
                                      <a:lnTo>
                                        <a:pt x="159" y="2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2a9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" name="Rectangle 352"/>
                                <wps:cNvSpPr/>
                              </wps:nvSpPr>
                              <wps:spPr>
                                <a:xfrm>
                                  <a:off x="218232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" name="Rectangle 353"/>
                                <wps:cNvSpPr/>
                              </wps:nvSpPr>
                              <wps:spPr>
                                <a:xfrm>
                                  <a:off x="210564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" name="Rectangle 354"/>
                                <wps:cNvSpPr/>
                              </wps:nvSpPr>
                              <wps:spPr>
                                <a:xfrm>
                                  <a:off x="202824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" name="Rectangle 355"/>
                                <wps:cNvSpPr/>
                              </wps:nvSpPr>
                              <wps:spPr>
                                <a:xfrm>
                                  <a:off x="195120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9" name="Rectangle 356"/>
                                <wps:cNvSpPr/>
                              </wps:nvSpPr>
                              <wps:spPr>
                                <a:xfrm>
                                  <a:off x="187380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0" name="Rectangle 357"/>
                                <wps:cNvSpPr/>
                              </wps:nvSpPr>
                              <wps:spPr>
                                <a:xfrm>
                                  <a:off x="179712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Rectangle 358"/>
                                <wps:cNvSpPr/>
                              </wps:nvSpPr>
                              <wps:spPr>
                                <a:xfrm>
                                  <a:off x="171972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Rectangle 359"/>
                                <wps:cNvSpPr/>
                              </wps:nvSpPr>
                              <wps:spPr>
                                <a:xfrm>
                                  <a:off x="164268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Rectangle 360"/>
                                <wps:cNvSpPr/>
                              </wps:nvSpPr>
                              <wps:spPr>
                                <a:xfrm>
                                  <a:off x="156528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Rectangle 361"/>
                                <wps:cNvSpPr/>
                              </wps:nvSpPr>
                              <wps:spPr>
                                <a:xfrm>
                                  <a:off x="148860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Rectangle 362"/>
                                <wps:cNvSpPr/>
                              </wps:nvSpPr>
                              <wps:spPr>
                                <a:xfrm>
                                  <a:off x="141084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6" name="Rectangle 363"/>
                                <wps:cNvSpPr/>
                              </wps:nvSpPr>
                              <wps:spPr>
                                <a:xfrm>
                                  <a:off x="133416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7" name="Rectangle 364"/>
                                <wps:cNvSpPr/>
                              </wps:nvSpPr>
                              <wps:spPr>
                                <a:xfrm>
                                  <a:off x="125676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8" name="Rectangle 365"/>
                                <wps:cNvSpPr/>
                              </wps:nvSpPr>
                              <wps:spPr>
                                <a:xfrm>
                                  <a:off x="117972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9" name="Rectangle 366"/>
                                <wps:cNvSpPr/>
                              </wps:nvSpPr>
                              <wps:spPr>
                                <a:xfrm>
                                  <a:off x="110232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0" name="Rectangle 367"/>
                                <wps:cNvSpPr/>
                              </wps:nvSpPr>
                              <wps:spPr>
                                <a:xfrm>
                                  <a:off x="102564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1" name="Rectangle 368"/>
                                <wps:cNvSpPr/>
                              </wps:nvSpPr>
                              <wps:spPr>
                                <a:xfrm>
                                  <a:off x="94788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2" name="Rectangle 369"/>
                                <wps:cNvSpPr/>
                              </wps:nvSpPr>
                              <wps:spPr>
                                <a:xfrm>
                                  <a:off x="87120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3" name="Rectangle 370"/>
                                <wps:cNvSpPr/>
                              </wps:nvSpPr>
                              <wps:spPr>
                                <a:xfrm>
                                  <a:off x="79380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4" name="Rectangle 371"/>
                                <wps:cNvSpPr/>
                              </wps:nvSpPr>
                              <wps:spPr>
                                <a:xfrm>
                                  <a:off x="71676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5" name="Rectangle 372"/>
                                <wps:cNvSpPr/>
                              </wps:nvSpPr>
                              <wps:spPr>
                                <a:xfrm>
                                  <a:off x="63936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6" name="Rectangle 373"/>
                                <wps:cNvSpPr/>
                              </wps:nvSpPr>
                              <wps:spPr>
                                <a:xfrm>
                                  <a:off x="56268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955800"/>
                                  <a:ext cx="11484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91">
                                      <a:moveTo>
                                        <a:pt x="319" y="291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0" y="291"/>
                                      </a:lnTo>
                                      <a:lnTo>
                                        <a:pt x="319" y="2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7" name="Rectangle 375"/>
                                <wps:cNvSpPr/>
                              </wps:nvSpPr>
                              <wps:spPr>
                                <a:xfrm>
                                  <a:off x="753120" y="1050840"/>
                                  <a:ext cx="12240" cy="123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2272680"/>
                                  <a:ext cx="11484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91">
                                      <a:moveTo>
                                        <a:pt x="319" y="0"/>
                                      </a:moveTo>
                                      <a:lnTo>
                                        <a:pt x="160" y="2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3920" y="367200"/>
                                  <a:ext cx="0" cy="534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320" y="367200"/>
                                  <a:ext cx="0" cy="534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560" y="901800"/>
                                  <a:ext cx="11653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320" y="363960"/>
                                  <a:ext cx="104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89" h="319">
                                      <a:moveTo>
                                        <a:pt x="289" y="0"/>
                                      </a:moveTo>
                                      <a:lnTo>
                                        <a:pt x="0" y="159"/>
                                      </a:lnTo>
                                      <a:lnTo>
                                        <a:pt x="289" y="319"/>
                                      </a:lnTo>
                                      <a:lnTo>
                                        <a:pt x="28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8" name="Rectangle 381"/>
                                <wps:cNvSpPr/>
                              </wps:nvSpPr>
                              <wps:spPr>
                                <a:xfrm>
                                  <a:off x="945000" y="414720"/>
                                  <a:ext cx="3054240" cy="1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363960"/>
                                  <a:ext cx="104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89" h="319">
                                      <a:moveTo>
                                        <a:pt x="0" y="0"/>
                                      </a:moveTo>
                                      <a:lnTo>
                                        <a:pt x="289" y="159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920" y="1348200"/>
                                  <a:ext cx="24109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0" y="1348200"/>
                                  <a:ext cx="11484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89">
                                      <a:moveTo>
                                        <a:pt x="319" y="289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0" y="289"/>
                                      </a:lnTo>
                                      <a:lnTo>
                                        <a:pt x="319" y="2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9" name="Rectangle 385"/>
                                <wps:cNvSpPr/>
                              </wps:nvSpPr>
                              <wps:spPr>
                                <a:xfrm>
                                  <a:off x="4850280" y="1443960"/>
                                  <a:ext cx="12600" cy="83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0" y="2267640"/>
                                  <a:ext cx="11484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88">
                                      <a:moveTo>
                                        <a:pt x="319" y="-1"/>
                                      </a:moveTo>
                                      <a:lnTo>
                                        <a:pt x="160" y="288"/>
                                      </a:lnTo>
                                      <a:lnTo>
                                        <a:pt x="0" y="-1"/>
                                      </a:lnTo>
                                      <a:lnTo>
                                        <a:pt x="319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0280" y="504360"/>
                                  <a:ext cx="2934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15" h="35">
                                      <a:moveTo>
                                        <a:pt x="18" y="35"/>
                                      </a:moveTo>
                                      <a:lnTo>
                                        <a:pt x="815" y="35"/>
                                      </a:lnTo>
                                      <a:lnTo>
                                        <a:pt x="815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8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0280" y="5043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8" h="18">
                                      <a:moveTo>
                                        <a:pt x="0" y="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0" name="Rectangle 389"/>
                                <wps:cNvSpPr/>
                              </wps:nvSpPr>
                              <wps:spPr>
                                <a:xfrm>
                                  <a:off x="4850280" y="510480"/>
                                  <a:ext cx="1260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0" y="797040"/>
                                  <a:ext cx="11484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91">
                                      <a:moveTo>
                                        <a:pt x="319" y="1"/>
                                      </a:moveTo>
                                      <a:lnTo>
                                        <a:pt x="160" y="29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319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1802880"/>
                                  <a:ext cx="11880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0" h="34">
                                      <a:moveTo>
                                        <a:pt x="18" y="35"/>
                                      </a:moveTo>
                                      <a:lnTo>
                                        <a:pt x="3300" y="35"/>
                                      </a:lnTo>
                                      <a:lnTo>
                                        <a:pt x="3300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8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180288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8" h="18">
                                      <a:moveTo>
                                        <a:pt x="0" y="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1" name="Rectangle 393"/>
                                <wps:cNvSpPr/>
                              </wps:nvSpPr>
                              <wps:spPr>
                                <a:xfrm>
                                  <a:off x="2741400" y="1809000"/>
                                  <a:ext cx="1224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920" y="1908000"/>
                                  <a:ext cx="11484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89">
                                      <a:moveTo>
                                        <a:pt x="319" y="0"/>
                                      </a:moveTo>
                                      <a:lnTo>
                                        <a:pt x="160" y="28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2" name="Rectangle 395"/>
                                <wps:cNvSpPr/>
                              </wps:nvSpPr>
                              <wps:spPr>
                                <a:xfrm>
                                  <a:off x="222624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3" name="Rectangle 396"/>
                                <wps:cNvSpPr/>
                              </wps:nvSpPr>
                              <wps:spPr>
                                <a:xfrm>
                                  <a:off x="233424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4" name="Rectangle 397"/>
                                <wps:cNvSpPr/>
                              </wps:nvSpPr>
                              <wps:spPr>
                                <a:xfrm>
                                  <a:off x="244224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5" name="Rectangle 398"/>
                                <wps:cNvSpPr/>
                              </wps:nvSpPr>
                              <wps:spPr>
                                <a:xfrm>
                                  <a:off x="255024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6" name="Rectangle 399"/>
                                <wps:cNvSpPr/>
                              </wps:nvSpPr>
                              <wps:spPr>
                                <a:xfrm>
                                  <a:off x="265860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7" name="Rectangle 400"/>
                                <wps:cNvSpPr/>
                              </wps:nvSpPr>
                              <wps:spPr>
                                <a:xfrm>
                                  <a:off x="276660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8" name="Rectangle 401"/>
                                <wps:cNvSpPr/>
                              </wps:nvSpPr>
                              <wps:spPr>
                                <a:xfrm>
                                  <a:off x="287460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9" name="Rectangle 402"/>
                                <wps:cNvSpPr/>
                              </wps:nvSpPr>
                              <wps:spPr>
                                <a:xfrm>
                                  <a:off x="464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0" name="Rectangle 403"/>
                                <wps:cNvSpPr/>
                              </wps:nvSpPr>
                              <wps:spPr>
                                <a:xfrm>
                                  <a:off x="572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1" name="Rectangle 404"/>
                                <wps:cNvSpPr/>
                              </wps:nvSpPr>
                              <wps:spPr>
                                <a:xfrm>
                                  <a:off x="680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2" name="Rectangle 405"/>
                                <wps:cNvSpPr/>
                              </wps:nvSpPr>
                              <wps:spPr>
                                <a:xfrm>
                                  <a:off x="788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3" name="Rectangle 406"/>
                                <wps:cNvSpPr/>
                              </wps:nvSpPr>
                              <wps:spPr>
                                <a:xfrm>
                                  <a:off x="896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4" name="Rectangle 407"/>
                                <wps:cNvSpPr/>
                              </wps:nvSpPr>
                              <wps:spPr>
                                <a:xfrm>
                                  <a:off x="1005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5" name="Rectangle 408"/>
                                <wps:cNvSpPr/>
                              </wps:nvSpPr>
                              <wps:spPr>
                                <a:xfrm>
                                  <a:off x="1113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6" name="Rectangle 409"/>
                                <wps:cNvSpPr/>
                              </wps:nvSpPr>
                              <wps:spPr>
                                <a:xfrm>
                                  <a:off x="1221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7" name="Rectangle 410"/>
                                <wps:cNvSpPr/>
                              </wps:nvSpPr>
                              <wps:spPr>
                                <a:xfrm>
                                  <a:off x="1329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8" name="Rectangle 411"/>
                                <wps:cNvSpPr/>
                              </wps:nvSpPr>
                              <wps:spPr>
                                <a:xfrm>
                                  <a:off x="1437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9" name="Rectangle 412"/>
                                <wps:cNvSpPr/>
                              </wps:nvSpPr>
                              <wps:spPr>
                                <a:xfrm>
                                  <a:off x="1545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0" name="Rectangle 413"/>
                                <wps:cNvSpPr/>
                              </wps:nvSpPr>
                              <wps:spPr>
                                <a:xfrm>
                                  <a:off x="1652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1" name="Rectangle 414"/>
                                <wps:cNvSpPr/>
                              </wps:nvSpPr>
                              <wps:spPr>
                                <a:xfrm>
                                  <a:off x="1760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2" name="Rectangle 415"/>
                                <wps:cNvSpPr/>
                              </wps:nvSpPr>
                              <wps:spPr>
                                <a:xfrm>
                                  <a:off x="1868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3" name="Rectangle 416"/>
                                <wps:cNvSpPr/>
                              </wps:nvSpPr>
                              <wps:spPr>
                                <a:xfrm>
                                  <a:off x="1976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4" name="Rectangle 417"/>
                                <wps:cNvSpPr/>
                              </wps:nvSpPr>
                              <wps:spPr>
                                <a:xfrm>
                                  <a:off x="208548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5" name="Rectangle 418"/>
                                <wps:cNvSpPr/>
                              </wps:nvSpPr>
                              <wps:spPr>
                                <a:xfrm>
                                  <a:off x="2193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6" name="Rectangle 419"/>
                                <wps:cNvSpPr/>
                              </wps:nvSpPr>
                              <wps:spPr>
                                <a:xfrm>
                                  <a:off x="2301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7" name="Rectangle 420"/>
                                <wps:cNvSpPr/>
                              </wps:nvSpPr>
                              <wps:spPr>
                                <a:xfrm>
                                  <a:off x="2409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8" name="Rectangle 421"/>
                                <wps:cNvSpPr/>
                              </wps:nvSpPr>
                              <wps:spPr>
                                <a:xfrm>
                                  <a:off x="2517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9" name="Rectangle 422"/>
                                <wps:cNvSpPr/>
                              </wps:nvSpPr>
                              <wps:spPr>
                                <a:xfrm>
                                  <a:off x="2625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0" name="Rectangle 423"/>
                                <wps:cNvSpPr/>
                              </wps:nvSpPr>
                              <wps:spPr>
                                <a:xfrm>
                                  <a:off x="2733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1" name="Rectangle 424"/>
                                <wps:cNvSpPr/>
                              </wps:nvSpPr>
                              <wps:spPr>
                                <a:xfrm>
                                  <a:off x="2841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2" name="Rectangle 425"/>
                                <wps:cNvSpPr/>
                              </wps:nvSpPr>
                              <wps:spPr>
                                <a:xfrm>
                                  <a:off x="2949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837720"/>
                                  <a:ext cx="11484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89">
                                      <a:moveTo>
                                        <a:pt x="319" y="289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0" y="289"/>
                                      </a:lnTo>
                                      <a:lnTo>
                                        <a:pt x="319" y="2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3" name="Rectangle 427"/>
                                <wps:cNvSpPr/>
                              </wps:nvSpPr>
                              <wps:spPr>
                                <a:xfrm>
                                  <a:off x="490680" y="932760"/>
                                  <a:ext cx="12240" cy="33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2268720"/>
                                  <a:ext cx="11484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89">
                                      <a:moveTo>
                                        <a:pt x="0" y="0"/>
                                      </a:moveTo>
                                      <a:lnTo>
                                        <a:pt x="160" y="289"/>
                                      </a:lnTo>
                                      <a:lnTo>
                                        <a:pt x="319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4" name="Rectangle 429"/>
                                <wps:cNvSpPr/>
                              </wps:nvSpPr>
                              <wps:spPr>
                                <a:xfrm>
                                  <a:off x="488880" y="1943280"/>
                                  <a:ext cx="12240" cy="33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831960"/>
                                  <a:ext cx="3567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dd2a1b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320" y="901800"/>
                                  <a:ext cx="3243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3b2a98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955800"/>
                                  <a:ext cx="402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a658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8240" y="758880"/>
                                  <a:ext cx="0" cy="838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960" y="761400"/>
                                  <a:ext cx="0" cy="851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8240" y="1466280"/>
                                  <a:ext cx="104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89" h="319">
                                      <a:moveTo>
                                        <a:pt x="289" y="0"/>
                                      </a:moveTo>
                                      <a:lnTo>
                                        <a:pt x="0" y="160"/>
                                      </a:lnTo>
                                      <a:lnTo>
                                        <a:pt x="289" y="319"/>
                                      </a:lnTo>
                                      <a:lnTo>
                                        <a:pt x="28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5" name="Rectangle 436"/>
                                <wps:cNvSpPr/>
                              </wps:nvSpPr>
                              <wps:spPr>
                                <a:xfrm>
                                  <a:off x="2213640" y="1517760"/>
                                  <a:ext cx="700920" cy="1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5200" y="1466280"/>
                                  <a:ext cx="1047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91" h="319">
                                      <a:moveTo>
                                        <a:pt x="0" y="0"/>
                                      </a:moveTo>
                                      <a:lnTo>
                                        <a:pt x="291" y="160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0" y="908640"/>
                                  <a:ext cx="11484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91">
                                      <a:moveTo>
                                        <a:pt x="319" y="291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0" y="291"/>
                                      </a:lnTo>
                                      <a:lnTo>
                                        <a:pt x="319" y="2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6" name="Rectangle 439"/>
                                <wps:cNvSpPr/>
                              </wps:nvSpPr>
                              <wps:spPr>
                                <a:xfrm>
                                  <a:off x="4850280" y="1004400"/>
                                  <a:ext cx="1260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0" y="1243440"/>
                                  <a:ext cx="11484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91">
                                      <a:moveTo>
                                        <a:pt x="319" y="0"/>
                                      </a:moveTo>
                                      <a:lnTo>
                                        <a:pt x="160" y="2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5120" y="1591920"/>
                                  <a:ext cx="11980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2"/>
                                        <w:rFonts w:ascii="Times New Roman" w:hAnsi="Times New Roman" w:eastAsia="Calibri" w:cs="" w:cstheme="minorBidi" w:eastAsiaTheme="minorHAnsi"/>
                                        <w:lang w:eastAsia="en-US"/>
                                      </w:rPr>
                                      <w:t>Нв0=5,5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2680" y="1496160"/>
                                  <a:ext cx="1064160" cy="44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2"/>
                                        <w:rFonts w:ascii="Times New Roman" w:hAnsi="Times New Roman" w:eastAsia="Calibri" w:cs="" w:cstheme="minorBidi" w:eastAsiaTheme="minorHAnsi"/>
                                        <w:lang w:eastAsia="en-US"/>
                                      </w:rPr>
                                      <w:t>Вбр=125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86840" y="297360"/>
                                  <a:ext cx="697320" cy="44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2"/>
                                        <w:rFonts w:ascii="Times New Roman" w:hAnsi="Times New Roman" w:eastAsia="Calibri" w:cs="" w:cstheme="minorBidi" w:eastAsiaTheme="minorHAnsi"/>
                                        <w:lang w:eastAsia="en-US"/>
                                      </w:rPr>
                                      <w:t>Zв=92,1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31040" y="1496880"/>
                                  <a:ext cx="10400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2"/>
                                        <w:rFonts w:ascii="Times New Roman" w:hAnsi="Times New Roman" w:eastAsia="Calibri" w:cs="" w:cstheme="minorBidi" w:eastAsiaTheme="minorHAnsi"/>
                                        <w:lang w:eastAsia="en-US"/>
                                      </w:rPr>
                                      <w:t>Hp=10,30 м</w:t>
                                    </w:r>
                                  </w:p>
                                </w:txbxContent>
                              </wps:txbx>
                              <wps:bodyPr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428" editas="canvas" style="margin-left:-11.05pt;margin-top:-222.1pt;width:435pt;height:222.05pt" coordorigin="-221,-4442" coordsize="8700,444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4442;width:8478;height:4440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305" editas="canvas" style="left:0;top:-4442;width:8405;height:3876">
                        <v:shape id="shape_0" ID="Freeform 105" coordsize="9937,4525" path="m9936,0l9777,153l9567,341l9387,515l9235,674l8974,935l8685,1239l8583,1347l8381,1571l8165,1825l7990,1992l7752,2266l7514,2520l7253,2802l7008,3069l6732,3352l6588,3510l6363,3750l6125,4002l5988,4162l5865,4286l5721,4400l5640,4488l5547,4524l5445,4524l5352,4517l5265,4488l5177,4445l5121,4409l5047,4344l4982,4286l4925,4227l4860,4162l4723,3996l4622,3845l4491,3656l4382,3526l4179,3258l4035,3098l3955,3019l3883,2946l3818,2896l3753,2844l3622,2759l3465,2664l3326,2585l3146,2469l2973,2354l2820,2251l2625,2114l2429,1976l2285,1853l1822,1491l1605,1318l1418,1167l854,703l528,449l382,341l225,225l0,45l3117,22l4013,15l4209,377l5011,384l6350,384l6422,211l6465,101l6473,15l8280,9l9531,0l9936,0e" fillcolor="#dfdfde" stroked="f" o:allowincell="t" style="position:absolute;left:1054;top:-3253;width:5632;height:2564;mso-wrap-style:none;v-text-anchor:middle;mso-position-vertical:top">
                          <v:fill o:detectmouseclick="t" type="solid" color2="#202021"/>
                          <v:stroke color="#3465a4" joinstyle="round" endcap="flat"/>
                          <w10:wrap type="none"/>
                        </v:shape>
                        <v:shape id="shape_0" ID="Freeform 106" coordsize="9937,4525" path="m9936,0l9777,153l9567,341l9387,515l9235,674l8974,935l8685,1239l8583,1347l8381,1571l8165,1825l7990,1992l7752,2266l7514,2520l7253,2802l7008,3069l6732,3352l6588,3510l6363,3750l6125,4002l5988,4162l5865,4286l5721,4400l5640,4488l5547,4524l5445,4524l5352,4517l5265,4488l5177,4445l5121,4409l5047,4344l4982,4286l4925,4227l4860,4162l4723,3996l4622,3845l4491,3656l4382,3526l4179,3258l4035,3098l3955,3019l3883,2946l3818,2896l3753,2844l3622,2759l3465,2664l3326,2585l3146,2469l2973,2354l2820,2251l2625,2114l2429,1976l2285,1853l1822,1491l1605,1318l1418,1167l854,703l528,449l382,341l225,225l0,45l3117,22l4013,15l4209,377l5011,384l6350,384l6422,211l6465,101l6473,15l8280,9l9531,0l9936,0e" stroked="t" o:allowincell="t" style="position:absolute;left:1054;top:-3253;width:5632;height:2564;mso-wrap-style:none;v-text-anchor:middle;mso-position-vertical:top">
                          <v:fill o:detectmouseclick="t" on="false"/>
                          <v:stroke color="#1f1a17" joinstyle="miter" endcap="flat"/>
                          <w10:wrap type="none"/>
                        </v:shape>
                        <v:shape id="shape_0" ID="Freeform 107" coordsize="2163,1013" path="m2162,7l2061,130l1989,202l1901,289l1793,420l1699,505l1598,615l1490,736l1366,866l1294,925l1229,961l1149,1003l1054,1012l962,990l852,961l787,918l715,873l657,824l600,765l526,687l441,592l375,512l310,420l209,281l122,173l57,72l0,0l2162,7e" fillcolor="#0093dd" stroked="f" o:allowincell="t" style="position:absolute;left:3543;top:-1254;width:1224;height:573;mso-wrap-style:none;v-text-anchor:middle;mso-position-vertical:top">
                          <v:fill o:detectmouseclick="t" type="solid" color2="#ff6c22"/>
                          <v:stroke color="#3465a4" joinstyle="round" endcap="flat"/>
                          <w10:wrap type="none"/>
                        </v:shape>
                        <v:shape id="shape_0" ID="Freeform 108" coordsize="2163,1013" path="m2162,7l2061,130l1989,202l1901,289l1793,420l1699,505l1598,615l1490,736l1366,866l1294,925l1229,961l1149,1003l1054,1012l962,990l852,961l787,918l715,873l657,824l600,765l526,687l441,592l375,512l310,420l209,281l122,173l57,72l0,0l2162,7e" stroked="t" o:allowincell="t" style="position:absolute;left:3543;top:-1254;width:1224;height:573;mso-wrap-style:none;v-text-anchor:middle;mso-position-vertical:top">
                          <v:fill o:detectmouseclick="t" on="false"/>
                          <v:stroke color="#1f1a17" joinstyle="miter" endcap="flat"/>
                          <w10:wrap type="none"/>
                        </v:shape>
                        <v:shape id="shape_0" ID="Freeform 109" coordsize="2135,1218" path="m2134,7l2053,173l1988,326l1959,412l1930,477l1903,558l1851,637l1801,695l1786,747l1743,796l1663,898l1584,1014l1505,1093l1418,1166l1366,1202l1316,1217l1258,1217l1208,1217l1143,1210l1099,1195l1034,1181l955,1159l890,1129l818,1100l759,1057l701,1014l665,992l615,949l571,905l535,862l477,803l434,747l362,652l283,529l209,405l144,283l79,167l0,0l2134,7e" fillcolor="#0093dd" stroked="f" o:allowincell="t" style="position:absolute;left:3440;top:-3035;width:1209;height:689;mso-wrap-style:none;v-text-anchor:middle;mso-position-vertical:top">
                          <v:fill o:detectmouseclick="t" type="solid" color2="#ff6c22"/>
                          <v:stroke color="#3465a4" joinstyle="round" endcap="flat"/>
                          <w10:wrap type="none"/>
                        </v:shape>
                        <v:shape id="shape_0" ID="Freeform 110" coordsize="2135,1218" path="m2134,7l2053,173l1988,326l1959,412l1930,477l1903,558l1851,637l1801,695l1786,747l1743,796l1663,898l1584,1014l1505,1093l1418,1166l1366,1202l1316,1217l1258,1217l1208,1217l1143,1210l1099,1195l1034,1181l955,1159l890,1129l818,1100l759,1057l701,1014l665,992l615,949l571,905l535,862l477,803l434,747l362,652l283,529l209,405l144,283l79,167l0,0l2134,7e" stroked="t" o:allowincell="t" style="position:absolute;left:3440;top:-3035;width:1209;height:689;mso-wrap-style:none;v-text-anchor:middle;mso-position-vertical:top">
                          <v:fill o:detectmouseclick="t" on="false"/>
                          <v:stroke color="#1f1a17" joinstyle="miter" endcap="flat"/>
                          <w10:wrap type="none"/>
                        </v:shape>
                        <v:shape id="shape_0" ID="Freeform 111" coordsize="5441,3835" path="m5440,3747l5440,3747l5353,3697l5274,3652l5186,3603l5107,3551l5020,3501l4941,3443l4861,3393l4775,3335l4694,3284l4608,3225l4528,3169l4449,3104l4362,3045l4283,2987l4202,2922l4123,2865l3957,2735l3798,2611l3631,2481l3472,2344l3146,2083l2813,1816l2647,1679l2481,1548l2315,1418l2148,1288l2069,1223l1982,1164l1896,1099l1809,1034l1730,976l1642,910l1555,854l1469,796l1382,730l1294,679l1209,622l1121,564l1036,513l941,463l854,405l766,355l674,303l586,261l492,209l398,166l312,123l218,79l123,36l29,0l0,87l87,130l182,166l267,209l362,254l456,297l543,346l629,391l724,441l811,492l905,542l991,593l1072,652l1157,701l1245,760l1339,818l1418,874l1505,933l1591,991l1678,1056l1757,1115l1845,1180l1932,1236l2011,1301l2099,1367l2265,1497l2431,1627l2597,1758l2764,1888l3089,2155l3415,2423l3582,2553l3739,2683l3906,2814l4065,2937l4152,3002l4231,3068l4312,3124l4398,3189l4478,3248l4557,3306l4644,3364l4723,3421l4811,3472l4890,3531l4977,3580l5063,3632l5143,3688l5229,3733l5317,3783l5395,3834l5440,3747e" fillcolor="#1f1a17" stroked="f" o:allowincell="t" style="position:absolute;left:32;top:-3843;width:3083;height:2172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2" coordsize="2238,1869" path="m2179,1600l2179,1600l2165,1614l2143,1636l2129,1650l2107,1666l2093,1672l2077,1686l2064,1702l2048,1708l2028,1722l2012,1729l1999,1738l1983,1744l1969,1751l1956,1758l1940,1758l1926,1767l1911,1767l1890,1774l1875,1774l1861,1774l1853,1774l1839,1774l1817,1774l1803,1774l1788,1774l1774,1767l1767,1767l1745,1758l1731,1758l1715,1751l1709,1744l1695,1744l1673,1738l1659,1729l1643,1722l1630,1708l1601,1693l1571,1672l1542,1650l1513,1628l1484,1600l1455,1571l1419,1542l1390,1513l1362,1477l1333,1441l1304,1405l1275,1369l1239,1331l1209,1288l1144,1209l1079,1129l1021,1034l949,949l883,854l818,767l753,674l681,587l645,544l609,499l573,456l537,413l501,369l456,333l420,297l377,254l341,218l297,182l261,153l218,117l175,81l130,51l87,22l45,0l0,87l45,110l81,137l124,166l166,196l204,225l247,261l283,290l319,326l355,362l391,405l427,443l463,479l501,521l537,564l573,609l609,652l681,739l746,825l811,919l877,1007l949,1100l1007,1187l1079,1274l1137,1353l1167,1396l1203,1434l1232,1470l1268,1506l1297,1542l1333,1578l1362,1614l1390,1643l1427,1672l1455,1702l1492,1729l1520,1751l1556,1781l1585,1794l1607,1810l1621,1817l1637,1823l1659,1832l1673,1839l1695,1846l1709,1853l1731,1853l1745,1859l1760,1868l1781,1868l1796,1868l1817,1868l1832,1868l1853,1868l1868,1868l1890,1868l1904,1868l1926,1859l1940,1859l1963,1853l1983,1846l1999,1839l2019,1832l2035,1823l2057,1817l2071,1803l2093,1794l2107,1781l2129,1767l2143,1751l2165,1738l2187,1722l2201,1708l2223,1686l2237,1672l2179,1600e" fillcolor="#1f1a17" stroked="f" o:allowincell="t" style="position:absolute;left:3091;top:-1718;width:1267;height:1058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3" coordsize="1368,1449" path="m1367,72l1302,0l0,1376l58,1448l1367,72e" fillcolor="#1f1a17" stroked="f" o:allowincell="t" style="position:absolute;left:4326;top:-1591;width:774;height:819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4" coordsize="3169,3264" path="m3111,0l3111,0l3002,93l2894,187l2786,274l2677,376l2576,470l2473,564l2381,657l2280,751l2185,846l2084,940l1990,1034l1902,1136l1808,1230l1713,1324l1621,1426l1527,1527l1345,1722l1165,1918l976,2120l796,2330l600,2539l405,2750l310,2858l202,2966l101,3083l0,3191l65,3263l166,3148l274,3038l369,2930l470,2822l666,2604l861,2395l1041,2192l1230,1990l1410,1788l1592,1592l1686,1491l1772,1396l1866,1302l1960,1201l2055,1107l2149,1012l2242,918l2336,817l2437,731l2532,636l2640,542l2734,448l2844,353l2952,259l3053,166l3168,79l3111,0e" fillcolor="#1f1a17" stroked="f" o:allowincell="t" style="position:absolute;left:5064;top:-3400;width:1795;height:1849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5" coordsize="2786,1918" path="m2785,0l2756,0l2720,0l2677,7l2641,14l2603,22l2560,36l2517,43l2481,58l2437,72l2394,94l2358,108l2307,130l2264,144l2221,166l2178,195l2126,218l2084,238l2032,267l1989,297l1938,326l1895,355l1844,384l1794,420l1751,449l1650,514l1549,586l1454,652l1353,724l1252,802l1158,874l1056,955l962,1034l868,1106l773,1187l679,1259l593,1337l418,1476l268,1614l122,1735l0,1838l57,1917l180,1809l317,1686l477,1555l650,1411l737,1337l832,1265l917,1187l1020,1106l1106,1034l1207,962l1308,883l1403,811l1504,737l1598,665l1699,600l1794,528l1844,499l1888,470l1938,434l1989,412l2032,384l2084,355l2126,326l2169,303l2214,283l2257,254l2300,238l2344,218l2387,195l2430,180l2466,166l2511,153l2547,137l2583,130l2626,117l2655,108l2691,101l2727,101l2756,94l2785,94l2785,0e" fillcolor="#1f1a17" stroked="f" o:allowincell="t" style="position:absolute;left:6827;top:-4442;width:1578;height:1086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6" coordsize="9947,110" path="m9946,0l0,44l0,109l9946,73l9946,0e" fillcolor="#1f1a17" stroked="f" o:allowincell="t" style="position:absolute;left:1045;top:-3273;width:5638;height:61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7" coordsize="1527,1622" path="m1526,1549l1526,1549l1490,1549l1447,1549l1411,1540l1375,1540l1346,1534l1310,1527l1274,1520l1245,1513l1209,1497l1180,1491l1151,1475l1121,1461l1092,1448l1063,1432l1036,1419l1006,1396l977,1383l955,1360l926,1338l905,1324l876,1302l854,1281l832,1252l804,1230l782,1208l760,1180l739,1158l717,1129l694,1100l674,1077l652,1050l629,1021l609,991l593,962l573,926l550,897l514,839l478,774l442,708l406,643l369,578l333,513l267,383l195,254l159,180l123,124l87,58l51,0l0,36l36,94l72,160l110,216l146,281l211,412l276,542l312,614l348,679l384,744l420,810l463,875l499,933l521,969l544,998l557,1027l580,1057l600,1086l622,1115l645,1142l665,1172l688,1201l710,1230l739,1252l760,1281l782,1302l811,1331l832,1353l861,1374l890,1396l919,1419l941,1439l977,1455l998,1475l1027,1491l1063,1513l1092,1527l1128,1540l1157,1556l1193,1563l1229,1578l1259,1585l1295,1592l1332,1599l1375,1606l1411,1614l1447,1614l1483,1621l1526,1621l1526,1549e" fillcolor="#1f1a17" stroked="f" o:allowincell="t" style="position:absolute;left:3313;top:-3244;width:864;height:918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8" coordsize="682,842" path="m623,0l623,0l616,15l609,38l602,58l587,81l573,110l557,130l544,160l528,196l508,225l492,254l472,290l449,319l427,355l407,384l377,421l355,450l333,486l305,515l283,551l261,580l232,609l211,632l182,659l160,681l139,704l117,717l87,733l65,747l58,753l51,760l45,760l29,760l22,769l15,769l9,769l0,769l0,841l9,841l29,834l38,834l51,834l65,826l74,819l87,812l101,812l124,798l153,776l175,753l204,733l225,704l254,681l276,652l305,623l333,594l355,558l384,529l407,493l427,463l456,427l479,400l501,362l521,326l544,290l564,261l587,232l602,196l616,168l630,139l645,110l659,88l667,65l681,45l681,22l623,0e" fillcolor="#1f1a17" stroked="f" o:allowincell="t" style="position:absolute;left:4178;top:-2802;width:385;height:476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9" coordsize="370,789" path="m312,0l304,15l304,29l304,51l297,65l290,87l290,110l276,130l276,152l254,202l232,254l203,303l182,361l153,413l130,471l101,521l81,572l58,629l36,673l22,702l15,723l7,745l0,766l58,788l65,766l72,745l81,723l94,702l110,658l137,608l160,550l182,498l211,442l239,391l261,332l290,283l312,231l326,182l342,152l348,130l355,110l362,87l362,58l369,45l369,22l369,0l312,0e" fillcolor="#1f1a17" stroked="f" o:allowincell="t" style="position:absolute;left:4531;top:-3236;width:208;height:446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rect id="shape_0" ID="Rectangle 120" fillcolor="#1f1a17" stroked="f" o:allowincell="t" style="position:absolute;left:6462;top:-3048;width:0;height:20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rect>
                        <v:line id="shape_0" from="3453,-3031" to="4653,-3031" ID="Line 12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534,-1254" to="4776,-1254" ID="Line 12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rect id="shape_0" ID="Rectangle 123" fillcolor="#1f1a17" stroked="f" o:allowincell="t" style="position:absolute;left:3641;top:-1140;width:7;height:20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rect>
                        <v:line id="shape_0" from="1254,-3220" to="1254,-3138" ID="Line 12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377,-3220" to="1377,-3081" ID="Line 12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496,-3220" to="1496,-3138" ID="Line 12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616,-3220" to="1616,-3086" ID="Line 12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738,-3220" to="1738,-3138" ID="Line 12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865,-3224" to="1865,-3086" ID="Line 12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984,-3224" to="1984,-3143" ID="Line 13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104,-3224" to="2104,-3086" ID="Line 13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222,-3224" to="2222,-3143" ID="Line 13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341,-3224" to="2341,-3089" ID="Line 13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464,-3224" to="2464,-3143" ID="Line 13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583,-3224" to="2583,-3089" ID="Line 13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706,-3224" to="2706,-3143" ID="Line 13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825,-3224" to="2825,-3089" ID="Line 13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944,-3224" to="2944,-3143" ID="Line 13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067,-3224" to="3067,-3086" ID="Line 13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182,-3224" to="3182,-3143" ID="Line 14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305,-3224" to="3305,-3089" ID="Line 14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810,-3231" to="4810,-3151" ID="Line 14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421,-3244" to="5421,-3106" ID="Line 14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540,-3244" to="5540,-3163" ID="Line 14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658,-3244" to="5658,-3106" ID="Line 14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782,-3244" to="5782,-3163" ID="Line 14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933,-3231" to="4933,-3097" ID="Line 14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056,-3231" to="5056,-3151" ID="Line 14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175,-3231" to="5175,-3097" ID="Line 14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298,-3231" to="5298,-3151" ID="Line 15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900,-3236" to="5900,-3101" ID="Line 15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020,-3236" to="6020,-3155" ID="Line 15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142,-3236" to="6142,-3101" ID="Line 15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273,-3244" to="6273,-3159" ID="Line 15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397,-3248" to="6397,-3110" ID="Line 15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091,-2288" to="2245,-2269" ID="Line 156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041,-2424" to="2090,-2270" ID="Line 157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946,-2503" to="2002,-2323" ID="Line 158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004,-2367" to="2139,-2323" ID="Line 159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865,-2543" to="1918,-2392" ID="Line 160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788,-2612" to="1827,-2453" ID="Line 161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828,-2452" to="2040,-2424" ID="Line 16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663,-2728" to="1749,-2515" ID="Line 163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751,-2544" to="1864,-2516" ID="Line 164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599,-2794" to="1668,-2590" ID="Line 165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669,-2638" to="1758,-2590" ID="Line 166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140,-2367" to="2221,-2175" ID="Line 167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491,-2892" to="1577,-2672" ID="Line 168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579,-2698" to="1672,-2671" ID="Line 169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472,-2822" to="1569,-2761" ID="Line 170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0,-3741" to="179,-3696" ID="Line 17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80,-3741" to="212,-3606" ID="Line 17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66,-3704" to="306,-3553" ID="Line 17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10,-3704" to="265,-3643" ID="Line 17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48,-3654" to="393,-3528" ID="Line 17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42,-3614" to="471,-3474" ID="Line 17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12,-3614" to="440,-3606" ID="Line 177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25,-3573" to="585,-3389" ID="Line 17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93,-3573" to="523,-3528" ID="Line 17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07,-3515" to="655,-3339" ID="Line 18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99,-3515" to="605,-3454" ID="Line 18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5,-3806" to="109,-3643" ID="Line 18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93,-3453" to="757,-3269" ID="Line 18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85,-3453" to="691,-3417" ID="Line 18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81,-3388" to="798,-3315" ID="Line 185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750,-3297" to="932,-3278" ID="Line 18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934,-3297" to="950,-3159" ID="Line 18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017,-3248" to="1036,-3089" ID="Line 18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853,-3248" to="1016,-3208" ID="Line 18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095,-3187" to="1118,-3052" ID="Line 19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181,-3133" to="1188,-2991" ID="Line 19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951,-3159" to="1180,-3135" ID="Line 192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254,-3080" to="1295,-2888" ID="Line 19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118,-3080" to="1252,-3052" ID="Line 19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333,-3014" to="1356,-2835" ID="Line 19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217,-3014" to="1331,-2966" ID="Line 19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812,-3379" to="852,-3208" ID="Line 19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407,-2937" to="1450,-2744" ID="Line 19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299,-2937" to="1405,-2917" ID="Line 19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381,-2859" to="1508,-2803" ID="Line 200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788,-1752" to="2972,-1728" ID="Line 201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766,-1870" to="2786,-1727" ID="Line 202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682,-1936" to="2705,-1778" ID="Line 203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706,-1816" to="2865,-1777" ID="Line 204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599,-1973" to="2624,-1839" ID="Line 205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528,-2034" to="2536,-1891" ID="Line 206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538,-1890" to="2766,-1871" ID="Line 20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418,-2134" to="2458,-1942" ID="Line 208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460,-1972" to="2598,-1941" ID="Line 209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356,-2187" to="2384,-2007" ID="Line 210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386,-2055" to="2500,-2006" ID="Line 211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865,-1816" to="2909,-1649" ID="Line 212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263,-2273" to="2308,-2081" ID="Line 213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309,-2103" to="2418,-2080" ID="Line 214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210,-2219" to="2332,-2163" ID="Line 215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919,-1661" to="3090,-1661" ID="Line 21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091,-1661" to="3095,-1531" ID="Line 21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165,-1605" to="3169,-1458" ID="Line 21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009,-1605" to="3164,-1585" ID="Line 21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231,-1541" to="3243,-1416" ID="Line 22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305,-1480" to="3308,-1350" ID="Line 22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095,-1530" to="3307,-1481" ID="Line 222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375,-1427" to="3394,-1243" ID="Line 22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243,-1427" to="3373,-1416" ID="Line 22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436,-1357" to="3447,-1185" ID="Line 22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324,-1357" to="3434,-1325" ID="Line 22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985,-1746" to="3008,-1584" ID="Line 22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501,-1279" to="3529,-1096" ID="Line 22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399,-1279" to="3500,-1272" ID="Line 22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464,-1193" to="3587,-1157" ID="Line 230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538,-1008" to="4562,-812" ID="Line 23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564,-1008" to="4694,-993" ID="Line 23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629,-1082" to="4776,-1067" ID="Line 23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625,-1082" to="4628,-906" ID="Line 23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703,-1147" to="4829,-1145" ID="Line 23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695,-1226" to="4772,-993" ID="Line 23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462,-905" to="4624,-902" ID="Line 237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563,-1177" to="3566,-1034" ID="Line 238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629,-1103" to="3648,-906" ID="Line 23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489,-1103" to="3627,-1091" ID="Line 240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695,-1029" to="3705,-845" ID="Line 24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575,-1029" to="3694,-993" ID="Line 242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764,-947" to="3792,-751" ID="Line 24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652,-947" to="3762,-935" ID="Line 24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726,-857" to="3852,-812" ID="Line 245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841,-828" to="3866,-689" ID="Line 24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908,-792" to="3968,-613" ID="Line 24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776,-792" to="3907,-748" ID="Line 248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989,-738" to="4038,-566" ID="Line 24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877,-738" to="3987,-677" ID="Line 250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968,-676" to="4074,-640" ID="Line 25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248,-696" to="4378,-681" ID="Line 25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297,-758" to="4481,-751" ID="Line 253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297,-750" to="4297,-603" ID="Line 25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371,-816" to="4542,-812" ID="Line 25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371,-816" to="4395,-689" ID="Line 25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453,-885" to="4456,-763" ID="Line 25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shape id="shape_0" ID="Freeform 258" coordsize="137,181" path="m0,0l15,21l29,43l51,72l71,108l94,129l107,158l116,166l129,173l129,180l136,180e" stroked="t" o:allowincell="t" style="position:absolute;left:4080;top:-680;width:76;height:101;mso-position-vertical:top">
                          <v:stroke color="#1f1a17" joinstyle="miter" endcap="flat"/>
                          <v:fill o:detectmouseclick="t" on="false"/>
                          <w10:wrap type="none"/>
                        </v:shape>
                        <v:shape id="shape_0" ID="Freeform 259" coordsize="400,139" path="m0,138l14,138l29,138l43,129l50,129l58,122l65,116l72,109l79,102l79,86l95,79l101,66l115,57l131,43l144,28l167,14l189,0l210,7l232,21l268,36l304,57l318,72l341,79l356,93l370,102l384,109l392,122l392,129l399,129l399,138e" stroked="t" o:allowincell="t" style="position:absolute;left:4055;top:-680;width:225;height:77;mso-position-vertical:top">
                          <v:stroke color="#1f1a17" joinstyle="miter" endcap="flat"/>
                          <v:fill o:detectmouseclick="t" on="false"/>
                          <w10:wrap type="none"/>
                        </v:shape>
                        <v:shape id="shape_0" ID="Freeform 260" coordsize="110,188" path="m109,0l102,14l95,29l95,43l80,50l66,72l52,101l43,122l22,144l16,166l0,187e" stroked="t" o:allowincell="t" style="position:absolute;left:4190;top:-696;width:61;height:105;mso-position-vertical:top">
                          <v:stroke color="#1f1a17" joinstyle="miter" endcap="flat"/>
                          <v:fill o:detectmouseclick="t" on="false"/>
                          <w10:wrap type="none"/>
                        </v:shape>
                        <v:line id="shape_0" from="5736,-2284" to="5750,-2088" ID="Line 26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752,-2284" to="5883,-2273" ID="Line 26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815,-2362" to="5965,-2350" ID="Line 26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815,-2362" to="5818,-2182" ID="Line 26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889,-2432" to="6014,-2429" ID="Line 265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884,-2510" to="5953,-2273" ID="Line 26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654,-2181" to="5818,-2170" ID="Line 267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829,-1324" to="4861,-1128" ID="Line 268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863,-1324" to="4993,-1300" ID="Line 26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928,-1393" to="5075,-1374" ID="Line 27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920,-1393" to="4927,-1215" ID="Line 27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002,-1461" to="5132,-1449" ID="Line 27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994,-1533" to="5075,-1300" ID="Line 273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756,-1217" to="4919,-1215" ID="Line 27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125,-1648" to="5158,-1457" ID="Line 275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159,-1648" to="5289,-1625" ID="Line 27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228,-1718" to="5370,-1694" ID="Line 27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216,-1718" to="5227,-1542" ID="Line 278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306,-1780" to="5432,-1773" ID="Line 27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289,-1857" to="5373,-1625" ID="Line 280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052,-1546" to="5215,-1542" ID="Line 28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448,-1952" to="5468,-1756" ID="Line 282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470,-1952" to="5600,-1945" ID="Line 28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532,-2029" to="5678,-2023" ID="Line 28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532,-2029" to="5535,-1854" ID="Line 28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601,-2103" to="5727,-2100" ID="Line 286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601,-2181" to="5666,-1945" ID="Line 287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371,-1853" to="5535,-1838" ID="Line 288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019,-2608" to="6055,-2416" ID="Line 28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057,-2608" to="6182,-2585" ID="Line 29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126,-2678" to="6269,-2655" ID="Line 29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108,-2678" to="6124,-2503" ID="Line 292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203,-2739" to="6326,-2729" ID="Line 29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183,-2813" to="6276,-2585" ID="Line 29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946,-2510" to="6108,-2503" ID="Line 29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309,-2941" to="6345,-2744" ID="Line 29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347,-2941" to="6478,-2917" ID="Line 29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417,-3011" to="6559,-2986" ID="Line 29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405,-3011" to="6416,-2835" ID="Line 29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491,-3072" to="6617,-3060" ID="Line 30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479,-3146" to="6564,-2917" ID="Line 30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236,-2834" to="6404,-2834" ID="Line 30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630,-3216" to="6675,-3023" ID="Line 303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676,-3216" to="6806,-3184" ID="Line 30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</v:group>
                      <v:line id="shape_0" from="6750,-3281" to="6892,-3245" ID="Line 306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728,-3281" to="6749,-3106" ID="Line 307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827,-3334" to="6953,-3319" ID="Line 308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807,-3408" to="6908,-3184" ID="Line 309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560,-3121" to="6727,-3106" ID="Line 310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938,-3503" to="6995,-3315" ID="Line 311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996,-3503" to="7121,-3463" ID="Line 312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073,-3560" to="7215,-3520" ID="Line 313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039,-3560" to="7071,-3389" ID="Line 314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155,-3614" to="7277,-3585" ID="Line 315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122,-3679" to="7237,-3463" ID="Line 316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876,-3412" to="7039,-3389" ID="Line 317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278,-3765" to="7331,-3574" ID="Line 318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332,-3765" to="7457,-3725" ID="Line 319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406,-3826" to="7548,-3787" ID="Line 320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380,-3826" to="7404,-3651" ID="Line 321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487,-3880" to="7614,-3861" ID="Line 322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457,-3950" to="7563,-3725" ID="Line 323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216,-3671" to="7380,-3651" ID="Line 324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614,-4040" to="7678,-3857" ID="Line 325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680,-4040" to="7802,-3992" ID="Line 326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758,-4098" to="7897,-4049" ID="Line 327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720,-4098" to="7756,-3926" ID="Line 328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844,-4146" to="7967,-4114" ID="Line 329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802,-4209" to="7924,-3992" ID="Line 330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557,-3954" to="7720,-3926" ID="Line 331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959,-4274" to="8036,-4094" ID="Line 332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8037,-4274" to="8159,-4217" ID="Line 333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8119,-4327" to="8257,-4267" ID="Line 334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8069,-4327" to="8117,-4156" ID="Line 335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8209,-4364" to="8327,-4324" ID="Line 336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8159,-4422" to="8293,-4217" ID="Line 337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909,-4200" to="8069,-4156" ID="Line 338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524,-3240" to="6524,-3155" ID="Line 339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3563,-1162" to="3563,-2" ID="Line 340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4740,-1236" to="4740,-11" ID="Line 341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3563,-164" to="4739,-164" ID="Line 342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rect id="shape_0" ID="Rectangle 343" fillcolor="#141515" stroked="f" o:allowincell="t" style="position:absolute;left:2628;top:-174;width:784;height:18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344" coordsize="292,320" path="m0,0l291,160l0,319l0,0e" fillcolor="#141515" stroked="f" o:allowincell="t" style="position:absolute;left:3398;top:-255;width:164;height:18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345" fillcolor="#141515" stroked="f" o:allowincell="t" style="position:absolute;left:4883;top:-174;width:822;height:18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346" coordsize="290,320" path="m289,319l0,160l289,0l289,319e" fillcolor="#141515" stroked="f" o:allowincell="t" style="position:absolute;left:4733;top:-255;width:163;height:18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line id="shape_0" from="90,-698" to="7896,-698" ID="Line 347" stroked="t" o:allowincell="t" style="position:absolute;flip:x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72,-3022" to="3445,-3022" ID="Line 348" stroked="t" o:allowincell="t" style="position:absolute;flip:x;mso-position-vertical:top">
                        <v:stroke color="#3b2a98" joinstyle="miter" endcap="flat"/>
                        <v:fill o:detectmouseclick="t" on="false"/>
                        <w10:wrap type="none"/>
                      </v:line>
                      <v:shape id="shape_0" ID="Freeform 349" coordsize="319,290" path="m318,289l159,0l0,289l318,289e" fillcolor="#3b2a98" stroked="f" o:allowincell="t" style="position:absolute;left:197;top:-3022;width:179;height:163;mso-wrap-style:none;v-text-anchor:middle;mso-position-vertical:top">
                        <v:fill o:detectmouseclick="t" type="solid" color2="#c4d567"/>
                        <v:stroke color="#3465a4" joinstyle="round" endcap="flat"/>
                        <w10:wrap type="none"/>
                      </v:shape>
                      <v:rect id="shape_0" ID="Rectangle 350" fillcolor="#3b2a98" stroked="f" o:allowincell="t" style="position:absolute;left:277;top:-2873;width:19;height:2024;mso-wrap-style:none;v-text-anchor:middle;mso-position-vertical:top">
                        <v:fill o:detectmouseclick="t" type="solid" color2="#c4d567"/>
                        <v:stroke color="#3465a4" joinstyle="round" endcap="flat"/>
                        <w10:wrap type="none"/>
                      </v:rect>
                      <v:shape id="shape_0" ID="Freeform 351" coordsize="319,292" path="m318,0l159,291l0,0l318,0e" fillcolor="#3b2a98" stroked="f" o:allowincell="t" style="position:absolute;left:197;top:-863;width:179;height:164;mso-wrap-style:none;v-text-anchor:middle;mso-position-vertical:top">
                        <v:fill o:detectmouseclick="t" type="solid" color2="#c4d567"/>
                        <v:stroke color="#3465a4" joinstyle="round" endcap="flat"/>
                        <w10:wrap type="none"/>
                      </v:shape>
                      <v:rect id="shape_0" ID="Rectangle 352" fillcolor="#00a658" stroked="f" o:allowincell="t" style="position:absolute;left:3437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3" fillcolor="#00a658" stroked="f" o:allowincell="t" style="position:absolute;left:3316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4" fillcolor="#00a658" stroked="f" o:allowincell="t" style="position:absolute;left:3194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5" fillcolor="#00a658" stroked="f" o:allowincell="t" style="position:absolute;left:3073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6" fillcolor="#00a658" stroked="f" o:allowincell="t" style="position:absolute;left:2951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7" fillcolor="#00a658" stroked="f" o:allowincell="t" style="position:absolute;left:2830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8" fillcolor="#00a658" stroked="f" o:allowincell="t" style="position:absolute;left:2708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9" fillcolor="#00a658" stroked="f" o:allowincell="t" style="position:absolute;left:2587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0" fillcolor="#00a658" stroked="f" o:allowincell="t" style="position:absolute;left:2465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1" fillcolor="#00a658" stroked="f" o:allowincell="t" style="position:absolute;left:2344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2" fillcolor="#00a658" stroked="f" o:allowincell="t" style="position:absolute;left:2222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3" fillcolor="#00a658" stroked="f" o:allowincell="t" style="position:absolute;left:2101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4" fillcolor="#00a658" stroked="f" o:allowincell="t" style="position:absolute;left:1979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5" fillcolor="#00a658" stroked="f" o:allowincell="t" style="position:absolute;left:1858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6" fillcolor="#00a658" stroked="f" o:allowincell="t" style="position:absolute;left:1736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7" fillcolor="#00a658" stroked="f" o:allowincell="t" style="position:absolute;left:1615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8" fillcolor="#00a658" stroked="f" o:allowincell="t" style="position:absolute;left:1493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9" fillcolor="#00a658" stroked="f" o:allowincell="t" style="position:absolute;left:1372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70" fillcolor="#00a658" stroked="f" o:allowincell="t" style="position:absolute;left:1250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71" fillcolor="#00a658" stroked="f" o:allowincell="t" style="position:absolute;left:1129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72" fillcolor="#00a658" stroked="f" o:allowincell="t" style="position:absolute;left:1007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73" fillcolor="#00a658" stroked="f" o:allowincell="t" style="position:absolute;left:886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shape id="shape_0" ID="Freeform 374" coordsize="320,292" path="m319,291l160,0l0,291l319,291e" fillcolor="#00a658" stroked="f" o:allowincell="t" style="position:absolute;left:1105;top:-2937;width:180;height:164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shape>
                      <v:rect id="shape_0" ID="Rectangle 375" fillcolor="#00a658" stroked="f" o:allowincell="t" style="position:absolute;left:1186;top:-2787;width:18;height:1938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shape id="shape_0" ID="Freeform 376" coordsize="320,292" path="m319,0l160,291l0,0l319,0e" fillcolor="#00a658" stroked="f" o:allowincell="t" style="position:absolute;left:1105;top:-863;width:180;height:164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shape>
                      <v:line id="shape_0" from="6447,-3864" to="6447,-3023" ID="Line 377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1339,-3864" to="1339,-3023" ID="Line 378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6333,-3022" to="8167,-3022" ID="Line 379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shape id="shape_0" ID="Freeform 380" coordsize="290,320" path="m289,0l0,159l289,319l289,0e" fillcolor="#141515" stroked="f" o:allowincell="t" style="position:absolute;left:1339;top:-3869;width:163;height:18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381" fillcolor="#141515" stroked="f" o:allowincell="t" style="position:absolute;left:1488;top:-3789;width:4809;height:1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382" coordsize="290,320" path="m0,0l289,159l0,319l0,0e" fillcolor="#141515" stroked="f" o:allowincell="t" style="position:absolute;left:6283;top:-3869;width:163;height:18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line id="shape_0" from="4151,-2319" to="7947,-2319" ID="Line 383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shape id="shape_0" ID="Freeform 384" coordsize="320,290" path="m319,289l160,0l0,289l319,289e" fillcolor="#141515" stroked="f" o:allowincell="t" style="position:absolute;left:7557;top:-2319;width:180;height:16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385" fillcolor="#141515" stroked="f" o:allowincell="t" style="position:absolute;left:7638;top:-2168;width:19;height:131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386" coordsize="320,290" path="m319,0l160,289l0,0l319,0e" fillcolor="#141515" stroked="f" o:allowincell="t" style="position:absolute;left:7557;top:-871;width:180;height:16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387" coordsize="816,36" path="m18,35l815,35l815,0l18,0l0,18l18,35e" fillcolor="#141515" stroked="f" o:allowincell="t" style="position:absolute;left:7638;top:-3648;width:461;height:1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388" coordsize="19,19" path="m0,18l0,0l18,0l0,18e" fillcolor="#141515" stroked="f" o:allowincell="t" style="position:absolute;left:7638;top:-3648;width:9;height: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389" fillcolor="#141515" stroked="f" o:allowincell="t" style="position:absolute;left:7638;top:-3638;width:19;height:465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390" coordsize="320,292" path="m319,0l160,291l0,0l319,0e" fillcolor="#141515" stroked="f" o:allowincell="t" style="position:absolute;left:7557;top:-3187;width:180;height:16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391" coordsize="3301,36" path="m18,35l3300,35l3300,0l18,0l0,18l18,35e" fillcolor="#141515" stroked="f" o:allowincell="t" style="position:absolute;left:4317;top:-1603;width:1870;height:18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392" coordsize="19,19" path="m0,18l0,0l18,0l0,18e" fillcolor="#141515" stroked="f" o:allowincell="t" style="position:absolute;left:4317;top:-1603;width:9;height: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393" fillcolor="#141515" stroked="f" o:allowincell="t" style="position:absolute;left:4317;top:-1593;width:18;height:16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394" coordsize="320,290" path="m319,0l160,289l0,0l319,0e" fillcolor="#141515" stroked="f" o:allowincell="t" style="position:absolute;left:4236;top:-1437;width:180;height:16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395" fillcolor="#00a658" stroked="f" o:allowincell="t" style="position:absolute;left:3506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96" fillcolor="#00a658" stroked="f" o:allowincell="t" style="position:absolute;left:3676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97" fillcolor="#00a658" stroked="f" o:allowincell="t" style="position:absolute;left:3846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98" fillcolor="#00a658" stroked="f" o:allowincell="t" style="position:absolute;left:4016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99" fillcolor="#00a658" stroked="f" o:allowincell="t" style="position:absolute;left:4187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400" fillcolor="#00a658" stroked="f" o:allowincell="t" style="position:absolute;left:4357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401" fillcolor="#00a658" stroked="f" o:allowincell="t" style="position:absolute;left:4527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402" fillcolor="#dd2a1b" stroked="f" o:allowincell="t" style="position:absolute;left:732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3" fillcolor="#dd2a1b" stroked="f" o:allowincell="t" style="position:absolute;left:902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4" fillcolor="#dd2a1b" stroked="f" o:allowincell="t" style="position:absolute;left:1072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5" fillcolor="#dd2a1b" stroked="f" o:allowincell="t" style="position:absolute;left:1242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6" fillcolor="#dd2a1b" stroked="f" o:allowincell="t" style="position:absolute;left:1412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7" fillcolor="#dd2a1b" stroked="f" o:allowincell="t" style="position:absolute;left:1583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8" fillcolor="#dd2a1b" stroked="f" o:allowincell="t" style="position:absolute;left:1753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9" fillcolor="#dd2a1b" stroked="f" o:allowincell="t" style="position:absolute;left:1923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0" fillcolor="#dd2a1b" stroked="f" o:allowincell="t" style="position:absolute;left:2093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1" fillcolor="#dd2a1b" stroked="f" o:allowincell="t" style="position:absolute;left:2263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2" fillcolor="#dd2a1b" stroked="f" o:allowincell="t" style="position:absolute;left:2433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3" fillcolor="#dd2a1b" stroked="f" o:allowincell="t" style="position:absolute;left:2603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4" fillcolor="#dd2a1b" stroked="f" o:allowincell="t" style="position:absolute;left:2773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5" fillcolor="#dd2a1b" stroked="f" o:allowincell="t" style="position:absolute;left:2943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6" fillcolor="#dd2a1b" stroked="f" o:allowincell="t" style="position:absolute;left:3113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7" fillcolor="#dd2a1b" stroked="f" o:allowincell="t" style="position:absolute;left:3284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8" fillcolor="#dd2a1b" stroked="f" o:allowincell="t" style="position:absolute;left:3454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9" fillcolor="#dd2a1b" stroked="f" o:allowincell="t" style="position:absolute;left:3624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20" fillcolor="#dd2a1b" stroked="f" o:allowincell="t" style="position:absolute;left:3794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21" fillcolor="#dd2a1b" stroked="f" o:allowincell="t" style="position:absolute;left:3964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22" fillcolor="#dd2a1b" stroked="f" o:allowincell="t" style="position:absolute;left:4134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23" fillcolor="#dd2a1b" stroked="f" o:allowincell="t" style="position:absolute;left:4304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24" fillcolor="#dd2a1b" stroked="f" o:allowincell="t" style="position:absolute;left:4474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25" fillcolor="#dd2a1b" stroked="f" o:allowincell="t" style="position:absolute;left:4644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shape id="shape_0" ID="Freeform 426" coordsize="320,290" path="m319,289l160,0l0,289l319,289e" fillcolor="#dd2a1b" stroked="f" o:allowincell="t" style="position:absolute;left:692;top:-3123;width:180;height:16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shape>
                      <v:rect id="shape_0" ID="Rectangle 427" fillcolor="#dd2a1b" stroked="f" o:allowincell="t" style="position:absolute;left:773;top:-2973;width:18;height:526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shape id="shape_0" ID="Freeform 428" coordsize="320,290" path="m0,0l160,289l319,0l0,0e" fillcolor="#dd2a1b" stroked="f" o:allowincell="t" style="position:absolute;left:689;top:-869;width:180;height:16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shape>
                      <v:rect id="shape_0" ID="Rectangle 429" fillcolor="#dd2a1b" stroked="f" o:allowincell="t" style="position:absolute;left:770;top:-1382;width:18;height:526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line id="shape_0" from="734,-3132" to="1295,-3132" ID="Line 430" stroked="t" o:allowincell="t" style="position:absolute;mso-position-vertical:top">
                        <v:stroke color="#dd2a1b" joinstyle="miter" endcap="flat"/>
                        <v:fill o:detectmouseclick="t" on="false"/>
                        <w10:wrap type="none"/>
                      </v:line>
                      <v:line id="shape_0" from="1339,-3022" to="6446,-3022" ID="Line 431" stroked="t" o:allowincell="t" style="position:absolute;mso-position-vertical:top">
                        <v:stroke color="#3b2a98" joinstyle="miter" endcap="flat"/>
                        <v:fill o:detectmouseclick="t" on="false"/>
                        <w10:wrap type="none"/>
                      </v:line>
                      <v:line id="shape_0" from="891,-2937" to="1524,-2937" ID="Line 432" stroked="t" o:allowincell="t" style="position:absolute;mso-position-vertical:top">
                        <v:stroke color="#00a658" joinstyle="miter" endcap="flat"/>
                        <v:fill o:detectmouseclick="t" on="false"/>
                        <w10:wrap type="none"/>
                      </v:line>
                      <v:line id="shape_0" from="3336,-3247" to="3336,-1927" ID="Line 433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4740,-3243" to="4740,-1904" ID="Line 434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shape id="shape_0" ID="Freeform 435" coordsize="290,320" path="m289,0l0,160l289,319l289,0e" fillcolor="#141515" stroked="f" o:allowincell="t" style="position:absolute;left:3336;top:-2133;width:163;height:18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36" fillcolor="#141515" stroked="f" o:allowincell="t" style="position:absolute;left:3486;top:-2052;width:1103;height:1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37" coordsize="292,320" path="m0,0l291,160l0,319l0,0e" fillcolor="#141515" stroked="f" o:allowincell="t" style="position:absolute;left:4575;top:-2133;width:164;height:18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438" coordsize="320,292" path="m319,291l160,0l0,291l319,291e" fillcolor="#141515" stroked="f" o:allowincell="t" style="position:absolute;left:7557;top:-3011;width:180;height:16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39" fillcolor="#141515" stroked="f" o:allowincell="t" style="position:absolute;left:7638;top:-2860;width:19;height:39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40" coordsize="320,292" path="m319,0l160,291l0,0l319,0e" fillcolor="#141515" stroked="f" o:allowincell="t" style="position:absolute;left:7557;top:-2484;width:180;height:16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Рисунок ___ - Схема обозначения исходных данных по створу гидроузла у плотины в момент образования бреши при расчетной глубине водохранилища </w:t>
      </w:r>
      <w:r>
        <w:rPr>
          <w:rFonts w:eastAsia="Calibri" w:ascii="Calibri" w:hAnsi="Calibri"/>
          <w:sz w:val="22"/>
          <w:szCs w:val="22"/>
          <w:lang w:eastAsia="en-US"/>
        </w:rPr>
        <w:t>Нр=10,30м</w:t>
      </w:r>
      <w:r>
        <w:br w:type="page"/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56"/>
      </w:tblGrid>
      <w:tr>
        <w:trPr/>
        <w:tc>
          <w:tcPr>
            <w:tcW w:w="9456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/>
              <mc:AlternateContent>
                <mc:Choice Requires="wpg">
                  <w:drawing>
                    <wp:anchor behindDoc="0" distT="0" distB="191770" distL="0" distR="0" simplePos="0" locked="0" layoutInCell="0" allowOverlap="1" relativeHeight="17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-216535</wp:posOffset>
                      </wp:positionV>
                      <wp:extent cx="2780030" cy="2151380"/>
                      <wp:effectExtent l="0" t="0" r="0" b="191770"/>
                      <wp:wrapNone/>
                      <wp:docPr id="12" name="Группа 8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79920" cy="2151360"/>
                                <a:chOff x="0" y="0"/>
                                <a:chExt cx="2779920" cy="215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7240" y="0"/>
                                  <a:ext cx="236268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2"/>
                                        <w:vertAlign w:val="baseline"/>
                                        <w:position w:val="0"/>
                                        <w:sz w:val="22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2"/>
                                        <w:rFonts w:ascii="Calibri" w:hAnsi="Calibri" w:eastAsia="Calibri" w:cs=""/>
                                        <w:color w:val="auto"/>
                                        <w:lang w:eastAsia="en-US"/>
                                      </w:rPr>
                                      <w:t xml:space="preserve">расчетные уровни подпор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2"/>
                                        <w:vertAlign w:val="baseline"/>
                                        <w:position w:val="0"/>
                                        <w:sz w:val="22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2"/>
                                        <w:rFonts w:ascii="Calibri" w:hAnsi="Calibri" w:eastAsia="Calibri" w:cs=""/>
                                        <w:color w:val="auto"/>
                                        <w:lang w:eastAsia="en-US"/>
                                      </w:rPr>
                                      <w:t>у плотины, м Нр=10,30м</w:t>
                                    </w:r>
                                  </w:p>
                                </w:txbxContent>
                              </wps:txbx>
                              <wps:bodyPr tIns="80640" bIns="80640" anchor="t" upright="1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222120" y="1567080"/>
                                  <a:ext cx="361800" cy="80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2"/>
                                        <w:vertAlign w:val="baseline"/>
                                        <w:position w:val="0"/>
                                        <w:sz w:val="22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2"/>
                                        <w:rFonts w:ascii="Calibri" w:hAnsi="Calibri" w:eastAsia="Calibri" w:cs=""/>
                                        <w:color w:val="auto"/>
                                        <w:lang w:eastAsia="en-US"/>
                                      </w:rPr>
                                      <w:t>Р=6,86м</w:t>
                                    </w:r>
                                  </w:p>
                                </w:txbxContent>
                              </wps:txbx>
                              <wps:bodyPr lIns="45720" rIns="45720" tIns="161280" bIns="161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506600" y="1217160"/>
                                  <a:ext cx="10821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u w:val="none"/>
                                        <w:dstrike w:val="false"/>
                                        <w:strike w:val="false"/>
                                        <w:i w:val="false"/>
                                        <w:outline w:val="false"/>
                                        <w:vertAlign w:val="baseline"/>
                                        <w:position w:val="0"/>
                                        <w:szCs w:val="22"/>
                                        <w:bCs w:val="false"/>
                                        <w:iCs w:val="false"/>
                                        <w:smallCaps w:val="false"/>
                                        <w:caps w:val="false"/>
                                        <w:spacing w:val="0"/>
                                        <w:rFonts w:ascii="Calibri" w:hAnsi="Calibri" w:eastAsia="Calibri" w:cs=""/>
                                        <w:color w:val="auto"/>
                                        <w:lang w:eastAsia="en-US"/>
                                      </w:rPr>
                                      <w:t>Нр</w:t>
                                    </w:r>
                                    <w:r>
                                      <w:rPr>
                                        <w:sz w:val="22"/>
                                        <w:b w:val="false"/>
                                        <w:u w:val="none"/>
                                        <w:dstrike w:val="false"/>
                                        <w:strike w:val="false"/>
                                        <w:i w:val="false"/>
                                        <w:outline w:val="false"/>
                                        <w:vertAlign w:val="baseline"/>
                                        <w:position w:val="0"/>
                                        <w:szCs w:val="22"/>
                                        <w:bCs w:val="false"/>
                                        <w:iCs w:val="false"/>
                                        <w:smallCaps w:val="false"/>
                                        <w:caps w:val="false"/>
                                        <w:spacing w:val="0"/>
                                        <w:rFonts w:ascii="Calibri" w:hAnsi="Calibri" w:eastAsia="Calibri" w:cs=""/>
                                        <w:color w:val="auto"/>
                                        <w:lang w:eastAsia="en-US" w:val="en-US"/>
                                      </w:rPr>
                                      <w:t>=10,30м</w:t>
                                    </w:r>
                                  </w:p>
                                </w:txbxContent>
                              </wps:txbx>
                              <wps:bodyPr lIns="45720" rIns="45720" tIns="135360" bIns="135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193400" y="1396800"/>
                                  <a:ext cx="10821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u w:val="none"/>
                                        <w:dstrike w:val="false"/>
                                        <w:strike w:val="false"/>
                                        <w:i w:val="false"/>
                                        <w:outline w:val="false"/>
                                        <w:vertAlign w:val="baseline"/>
                                        <w:position w:val="0"/>
                                        <w:szCs w:val="22"/>
                                        <w:bCs w:val="false"/>
                                        <w:iCs w:val="false"/>
                                        <w:smallCaps w:val="false"/>
                                        <w:caps w:val="false"/>
                                        <w:spacing w:val="0"/>
                                        <w:rFonts w:ascii="Calibri" w:hAnsi="Calibri" w:eastAsia="Calibri" w:cs=""/>
                                        <w:color w:val="auto"/>
                                        <w:lang w:eastAsia="en-US"/>
                                      </w:rPr>
                                      <w:t>Нв</w:t>
                                    </w:r>
                                    <w:r>
                                      <w:rPr>
                                        <w:sz w:val="22"/>
                                        <w:b w:val="false"/>
                                        <w:u w:val="none"/>
                                        <w:dstrike w:val="false"/>
                                        <w:strike w:val="false"/>
                                        <w:i w:val="false"/>
                                        <w:outline w:val="false"/>
                                        <w:vertAlign w:val="baseline"/>
                                        <w:position w:val="0"/>
                                        <w:szCs w:val="22"/>
                                        <w:bCs w:val="false"/>
                                        <w:iCs w:val="false"/>
                                        <w:smallCaps w:val="false"/>
                                        <w:caps w:val="false"/>
                                        <w:spacing w:val="0"/>
                                        <w:rFonts w:ascii="Calibri" w:hAnsi="Calibri" w:eastAsia="Calibri" w:cs=""/>
                                        <w:color w:val="auto"/>
                                        <w:lang w:eastAsia="en-US" w:val="en-US"/>
                                      </w:rPr>
                                      <w:t>=10,30м</w:t>
                                    </w:r>
                                  </w:p>
                                </w:txbxContent>
                              </wps:txbx>
                              <wps:bodyPr lIns="45720" rIns="45720" tIns="135360" bIns="135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2" editas="canvas" style="margin-left:289.25pt;margin-top:-17.05pt;width:201.4pt;height:186.85pt" coordorigin="5785,-341" coordsize="4028,3737">
                      <v:rect id="shape_0" ID="Text Box 96" path="m0,0l-2147483645,0l-2147483645,-2147483646l0,-2147483646xe" stroked="f" o:allowincell="f" style="position:absolute;left:6092;top:-341;width:3720;height:6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2"/>
                                  <w:vertAlign w:val="baseline"/>
                                  <w:position w:val="0"/>
                                  <w:sz w:val="22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2"/>
                                  <w:rFonts w:ascii="Calibri" w:hAnsi="Calibri" w:eastAsia="Calibri" w:cs=""/>
                                  <w:color w:val="auto"/>
                                  <w:lang w:eastAsia="en-US"/>
                                </w:rPr>
                                <w:t xml:space="preserve">расчетные уровни подпора 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2"/>
                                  <w:vertAlign w:val="baseline"/>
                                  <w:position w:val="0"/>
                                  <w:sz w:val="22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2"/>
                                  <w:rFonts w:ascii="Calibri" w:hAnsi="Calibri" w:eastAsia="Calibri" w:cs=""/>
                                  <w:color w:val="auto"/>
                                  <w:lang w:eastAsia="en-US"/>
                                </w:rPr>
                                <w:t>у плотины, м Нр=10,30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Text Box 97" path="m0,0l-2147483645,0l-2147483645,-2147483646l0,-2147483646xe" stroked="f" o:allowincell="f" style="position:absolute;left:5785;top:2128;width:569;height:1269;mso-wrap-style:square;v-text-anchor:top;rotation:270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2"/>
                                  <w:vertAlign w:val="baseline"/>
                                  <w:position w:val="0"/>
                                  <w:sz w:val="22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2"/>
                                  <w:rFonts w:ascii="Calibri" w:hAnsi="Calibri" w:eastAsia="Calibri" w:cs=""/>
                                  <w:color w:val="auto"/>
                                  <w:lang w:eastAsia="en-US"/>
                                </w:rPr>
                                <w:t>Р=6,86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Text Box 98" path="m0,0l-2147483645,0l-2147483645,-2147483646l0,-2147483646xe" stroked="f" o:allowincell="f" style="position:absolute;left:7808;top:1576;width:1703;height:425;mso-wrap-style:square;v-text-anchor:top;rotation:270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Cs w:val="22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Calibri" w:hAnsi="Calibri" w:eastAsia="Calibri" w:cs=""/>
                                  <w:color w:val="auto"/>
                                  <w:lang w:eastAsia="en-US"/>
                                </w:rPr>
                                <w:t>Нр</w:t>
                              </w: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Cs w:val="22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Calibri" w:hAnsi="Calibri" w:eastAsia="Calibri" w:cs=""/>
                                  <w:color w:val="auto"/>
                                  <w:lang w:eastAsia="en-US" w:val="en-US"/>
                                </w:rPr>
                                <w:t>=10,30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Text Box 99" path="m0,0l-2147483645,0l-2147483645,-2147483646l0,-2147483646xe" stroked="f" o:allowincell="f" style="position:absolute;left:7315;top:1859;width:1703;height:425;mso-wrap-style:square;v-text-anchor:top;rotation:270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Cs w:val="22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Calibri" w:hAnsi="Calibri" w:eastAsia="Calibri" w:cs=""/>
                                  <w:color w:val="auto"/>
                                  <w:lang w:eastAsia="en-US"/>
                                </w:rPr>
                                <w:t>Нв</w:t>
                              </w: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Cs w:val="22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Calibri" w:hAnsi="Calibri" w:eastAsia="Calibri" w:cs=""/>
                                  <w:color w:val="auto"/>
                                  <w:lang w:eastAsia="en-US" w:val="en-US"/>
                                </w:rPr>
                                <w:t>=10,30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5866130" cy="3079750"/>
                  <wp:effectExtent l="0" t="0" r="0" b="0"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613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/>
          <w:szCs w:val="24"/>
          <w:lang w:eastAsia="en-US"/>
        </w:rPr>
        <w:t xml:space="preserve">Рисунок ___ - Схема обозначения исходных данных по створу гидроузла у плотины в момент образования бреши при расчетной глубине водохранилища </w:t>
      </w:r>
      <w:r>
        <w:rPr>
          <w:rFonts w:eastAsia="Calibri" w:ascii="Calibri" w:hAnsi="Calibri"/>
          <w:sz w:val="22"/>
          <w:szCs w:val="22"/>
          <w:lang w:eastAsia="en-US"/>
        </w:rPr>
        <w:t>Нр=10,30м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4"/>
      </w:tblGrid>
      <w:tr>
        <w:trPr>
          <w:trHeight w:val="5490" w:hRule="atLeast"/>
          <w:cantSplit w:val="true"/>
        </w:trPr>
        <w:tc>
          <w:tcPr>
            <w:tcW w:w="8944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62915</wp:posOffset>
                      </wp:positionV>
                      <wp:extent cx="4196080" cy="1704975"/>
                      <wp:effectExtent l="0" t="0" r="0" b="0"/>
                      <wp:wrapNone/>
                      <wp:docPr id="14" name="Группа 7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6160" cy="1704960"/>
                                <a:chOff x="0" y="0"/>
                                <a:chExt cx="4196160" cy="170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810000" y="938520"/>
                                  <a:ext cx="12625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u w:val="none"/>
                                        <w:dstrike w:val="false"/>
                                        <w:strike w:val="false"/>
                                        <w:i w:val="false"/>
                                        <w:outline w:val="false"/>
                                        <w:vertAlign w:val="baseline"/>
                                        <w:position w:val="0"/>
                                        <w:szCs w:val="22"/>
                                        <w:bCs w:val="false"/>
                                        <w:iCs w:val="false"/>
                                        <w:smallCaps w:val="false"/>
                                        <w:caps w:val="false"/>
                                        <w:spacing w:val="0"/>
                                        <w:rFonts w:ascii="Calibri" w:hAnsi="Calibri" w:eastAsia="Calibri" w:cs=""/>
                                        <w:color w:val="auto"/>
                                        <w:lang w:eastAsia="en-US"/>
                                      </w:rPr>
                                      <w:t>Вв</w:t>
                                    </w:r>
                                    <w:r>
                                      <w:rPr>
                                        <w:sz w:val="22"/>
                                        <w:b w:val="false"/>
                                        <w:u w:val="none"/>
                                        <w:dstrike w:val="false"/>
                                        <w:strike w:val="false"/>
                                        <w:i w:val="false"/>
                                        <w:outline w:val="false"/>
                                        <w:vertAlign w:val="baseline"/>
                                        <w:position w:val="0"/>
                                        <w:szCs w:val="22"/>
                                        <w:bCs w:val="false"/>
                                        <w:iCs w:val="false"/>
                                        <w:smallCaps w:val="false"/>
                                        <w:caps w:val="false"/>
                                        <w:spacing w:val="0"/>
                                        <w:rFonts w:ascii="Calibri" w:hAnsi="Calibri" w:eastAsia="Calibri" w:cs=""/>
                                        <w:color w:val="auto"/>
                                        <w:lang w:eastAsia="en-US" w:val="en-US"/>
                                      </w:rPr>
                                      <w:t>=2500,00м</w:t>
                                    </w:r>
                                  </w:p>
                                </w:txbxContent>
                              </wps:txbx>
                              <wps:bodyPr lIns="45720" rIns="45720" tIns="135360" bIns="135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01680" y="698040"/>
                                  <a:ext cx="11944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2"/>
                                        <w:spacing w:val="0"/>
                                        <w:vertAlign w:val="baseline"/>
                                        <w:position w:val="0"/>
                                        <w:sz w:val="22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2"/>
                                        <w:rFonts w:ascii="Calibri" w:hAnsi="Calibri" w:eastAsia="Calibri" w:cs=""/>
                                        <w:color w:val="auto"/>
                                        <w:lang w:eastAsia="en-US" w:val="en-US"/>
                                      </w:rPr>
                                      <w:t>Vб0=1,00м</w:t>
                                    </w:r>
                                  </w:p>
                                </w:txbxContent>
                              </wps:txbx>
                              <wps:bodyPr tIns="80640" bIns="80640" anchor="t" upright="1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0456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2"/>
                                        <w:spacing w:val="0"/>
                                        <w:vertAlign w:val="baseline"/>
                                        <w:position w:val="0"/>
                                        <w:sz w:val="22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2"/>
                                        <w:rFonts w:ascii="Calibri" w:hAnsi="Calibri" w:eastAsia="Calibri" w:cs=""/>
                                        <w:color w:val="auto"/>
                                        <w:lang w:eastAsia="en-US" w:val="en-US"/>
                                      </w:rPr>
                                      <w:t>Zв=92,10м</w:t>
                                    </w:r>
                                  </w:p>
                                </w:txbxContent>
                              </wps:txbx>
                              <wps:bodyPr tIns="80640" bIns="80640" anchor="t" upright="1">
                                <a:sp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78" editas="canvas" style="margin-left:92.75pt;margin-top:36.45pt;width:330.4pt;height:95.15pt" coordorigin="1855,729" coordsize="6608,1903">
                      <v:rect id="shape_0" ID="Text Box 89" path="m0,0l-2147483645,0l-2147483645,-2147483646l0,-2147483646xe" stroked="f" o:allowincell="f" style="position:absolute;left:3131;top:2207;width:1987;height:425;mso-wrap-style:square;v-text-anchor:top;rotation:270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Cs w:val="22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Calibri" w:hAnsi="Calibri" w:eastAsia="Calibri" w:cs=""/>
                                  <w:color w:val="auto"/>
                                  <w:lang w:eastAsia="en-US"/>
                                </w:rPr>
                                <w:t>Вв</w:t>
                              </w: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Cs w:val="22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Calibri" w:hAnsi="Calibri" w:eastAsia="Calibri" w:cs=""/>
                                  <w:color w:val="auto"/>
                                  <w:lang w:eastAsia="en-US" w:val="en-US"/>
                                </w:rPr>
                                <w:t>=2500,00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Text Box 91" path="m0,0l-2147483645,0l-2147483645,-2147483646l0,-2147483646xe" stroked="f" o:allowincell="f" style="position:absolute;left:6582;top:1828;width:1880;height:52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2"/>
                                  <w:spacing w:val="0"/>
                                  <w:vertAlign w:val="baseline"/>
                                  <w:position w:val="0"/>
                                  <w:sz w:val="22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2"/>
                                  <w:rFonts w:ascii="Calibri" w:hAnsi="Calibri" w:eastAsia="Calibri" w:cs=""/>
                                  <w:color w:val="auto"/>
                                  <w:lang w:eastAsia="en-US" w:val="en-US"/>
                                </w:rPr>
                                <w:t>Vб0=1,00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Text Box 93" path="m0,0l-2147483645,0l-2147483645,-2147483646l0,-2147483646xe" stroked="f" o:allowincell="f" style="position:absolute;left:1855;top:729;width:1896;height:52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2"/>
                                  <w:spacing w:val="0"/>
                                  <w:vertAlign w:val="baseline"/>
                                  <w:position w:val="0"/>
                                  <w:sz w:val="22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2"/>
                                  <w:rFonts w:ascii="Calibri" w:hAnsi="Calibri" w:eastAsia="Calibri" w:cs=""/>
                                  <w:color w:val="auto"/>
                                  <w:lang w:eastAsia="en-US" w:val="en-US"/>
                                </w:rPr>
                                <w:t>Zв=92,10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402580" cy="3246120"/>
                      <wp:effectExtent l="114300" t="0" r="114300" b="0"/>
                      <wp:docPr id="15" name="Полотно 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2520" cy="3246120"/>
                                <a:chOff x="0" y="0"/>
                                <a:chExt cx="5402520" cy="324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2520" cy="32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880" y="2112480"/>
                                  <a:ext cx="289080" cy="1108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03" h="3080">
                                      <a:moveTo>
                                        <a:pt x="0" y="3081"/>
                                      </a:moveTo>
                                      <a:lnTo>
                                        <a:pt x="271" y="2871"/>
                                      </a:lnTo>
                                      <a:lnTo>
                                        <a:pt x="264" y="16"/>
                                      </a:lnTo>
                                      <a:lnTo>
                                        <a:pt x="534" y="0"/>
                                      </a:lnTo>
                                      <a:lnTo>
                                        <a:pt x="534" y="2878"/>
                                      </a:lnTo>
                                      <a:lnTo>
                                        <a:pt x="803" y="3081"/>
                                      </a:lnTo>
                                      <a:lnTo>
                                        <a:pt x="0" y="30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fdfde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4320" y="21600"/>
                                  <a:ext cx="294120" cy="9882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17" h="2745">
                                      <a:moveTo>
                                        <a:pt x="0" y="1"/>
                                      </a:moveTo>
                                      <a:lnTo>
                                        <a:pt x="246" y="204"/>
                                      </a:lnTo>
                                      <a:lnTo>
                                        <a:pt x="255" y="2746"/>
                                      </a:lnTo>
                                      <a:lnTo>
                                        <a:pt x="555" y="2746"/>
                                      </a:lnTo>
                                      <a:lnTo>
                                        <a:pt x="562" y="189"/>
                                      </a:lnTo>
                                      <a:lnTo>
                                        <a:pt x="817" y="1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fdfde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162720"/>
                                  <a:ext cx="3305880" cy="2837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183" h="7881">
                                      <a:moveTo>
                                        <a:pt x="9167" y="37"/>
                                      </a:moveTo>
                                      <a:lnTo>
                                        <a:pt x="9183" y="7431"/>
                                      </a:lnTo>
                                      <a:lnTo>
                                        <a:pt x="9025" y="7431"/>
                                      </a:lnTo>
                                      <a:lnTo>
                                        <a:pt x="8875" y="7499"/>
                                      </a:lnTo>
                                      <a:lnTo>
                                        <a:pt x="8703" y="7558"/>
                                      </a:lnTo>
                                      <a:lnTo>
                                        <a:pt x="8561" y="7618"/>
                                      </a:lnTo>
                                      <a:lnTo>
                                        <a:pt x="8403" y="7708"/>
                                      </a:lnTo>
                                      <a:lnTo>
                                        <a:pt x="8229" y="7792"/>
                                      </a:lnTo>
                                      <a:lnTo>
                                        <a:pt x="8034" y="7837"/>
                                      </a:lnTo>
                                      <a:lnTo>
                                        <a:pt x="7765" y="7881"/>
                                      </a:lnTo>
                                      <a:lnTo>
                                        <a:pt x="7563" y="7837"/>
                                      </a:lnTo>
                                      <a:lnTo>
                                        <a:pt x="7345" y="7725"/>
                                      </a:lnTo>
                                      <a:lnTo>
                                        <a:pt x="7189" y="7597"/>
                                      </a:lnTo>
                                      <a:lnTo>
                                        <a:pt x="7024" y="7499"/>
                                      </a:lnTo>
                                      <a:lnTo>
                                        <a:pt x="6806" y="7401"/>
                                      </a:lnTo>
                                      <a:lnTo>
                                        <a:pt x="6484" y="7325"/>
                                      </a:lnTo>
                                      <a:lnTo>
                                        <a:pt x="6274" y="7304"/>
                                      </a:lnTo>
                                      <a:lnTo>
                                        <a:pt x="6040" y="7273"/>
                                      </a:lnTo>
                                      <a:lnTo>
                                        <a:pt x="5794" y="7266"/>
                                      </a:lnTo>
                                      <a:lnTo>
                                        <a:pt x="5613" y="7266"/>
                                      </a:lnTo>
                                      <a:lnTo>
                                        <a:pt x="5381" y="7288"/>
                                      </a:lnTo>
                                      <a:lnTo>
                                        <a:pt x="5149" y="7311"/>
                                      </a:lnTo>
                                      <a:lnTo>
                                        <a:pt x="4961" y="7341"/>
                                      </a:lnTo>
                                      <a:lnTo>
                                        <a:pt x="4759" y="7416"/>
                                      </a:lnTo>
                                      <a:lnTo>
                                        <a:pt x="4580" y="7499"/>
                                      </a:lnTo>
                                      <a:lnTo>
                                        <a:pt x="4415" y="7611"/>
                                      </a:lnTo>
                                      <a:lnTo>
                                        <a:pt x="4272" y="7725"/>
                                      </a:lnTo>
                                      <a:lnTo>
                                        <a:pt x="4116" y="7792"/>
                                      </a:lnTo>
                                      <a:lnTo>
                                        <a:pt x="3891" y="7829"/>
                                      </a:lnTo>
                                      <a:lnTo>
                                        <a:pt x="3687" y="7829"/>
                                      </a:lnTo>
                                      <a:lnTo>
                                        <a:pt x="3508" y="7812"/>
                                      </a:lnTo>
                                      <a:lnTo>
                                        <a:pt x="3306" y="7792"/>
                                      </a:lnTo>
                                      <a:lnTo>
                                        <a:pt x="3080" y="7725"/>
                                      </a:lnTo>
                                      <a:lnTo>
                                        <a:pt x="2841" y="7663"/>
                                      </a:lnTo>
                                      <a:lnTo>
                                        <a:pt x="2616" y="7597"/>
                                      </a:lnTo>
                                      <a:lnTo>
                                        <a:pt x="2361" y="7506"/>
                                      </a:lnTo>
                                      <a:lnTo>
                                        <a:pt x="2143" y="7416"/>
                                      </a:lnTo>
                                      <a:lnTo>
                                        <a:pt x="1911" y="7311"/>
                                      </a:lnTo>
                                      <a:lnTo>
                                        <a:pt x="1693" y="7250"/>
                                      </a:lnTo>
                                      <a:lnTo>
                                        <a:pt x="1469" y="7183"/>
                                      </a:lnTo>
                                      <a:lnTo>
                                        <a:pt x="1161" y="7138"/>
                                      </a:lnTo>
                                      <a:lnTo>
                                        <a:pt x="943" y="7121"/>
                                      </a:lnTo>
                                      <a:lnTo>
                                        <a:pt x="757" y="7145"/>
                                      </a:lnTo>
                                      <a:lnTo>
                                        <a:pt x="539" y="7199"/>
                                      </a:lnTo>
                                      <a:lnTo>
                                        <a:pt x="360" y="7250"/>
                                      </a:lnTo>
                                      <a:lnTo>
                                        <a:pt x="179" y="7304"/>
                                      </a:lnTo>
                                      <a:lnTo>
                                        <a:pt x="14" y="7394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321" y="210"/>
                                      </a:lnTo>
                                      <a:lnTo>
                                        <a:pt x="562" y="128"/>
                                      </a:lnTo>
                                      <a:lnTo>
                                        <a:pt x="778" y="75"/>
                                      </a:lnTo>
                                      <a:lnTo>
                                        <a:pt x="1101" y="60"/>
                                      </a:lnTo>
                                      <a:lnTo>
                                        <a:pt x="1303" y="60"/>
                                      </a:lnTo>
                                      <a:lnTo>
                                        <a:pt x="1604" y="105"/>
                                      </a:lnTo>
                                      <a:lnTo>
                                        <a:pt x="1873" y="142"/>
                                      </a:lnTo>
                                      <a:lnTo>
                                        <a:pt x="2136" y="217"/>
                                      </a:lnTo>
                                      <a:lnTo>
                                        <a:pt x="2398" y="270"/>
                                      </a:lnTo>
                                      <a:lnTo>
                                        <a:pt x="2593" y="323"/>
                                      </a:lnTo>
                                      <a:lnTo>
                                        <a:pt x="2841" y="382"/>
                                      </a:lnTo>
                                      <a:lnTo>
                                        <a:pt x="3065" y="435"/>
                                      </a:lnTo>
                                      <a:lnTo>
                                        <a:pt x="3327" y="503"/>
                                      </a:lnTo>
                                      <a:lnTo>
                                        <a:pt x="3552" y="549"/>
                                      </a:lnTo>
                                      <a:lnTo>
                                        <a:pt x="3754" y="577"/>
                                      </a:lnTo>
                                      <a:lnTo>
                                        <a:pt x="3928" y="593"/>
                                      </a:lnTo>
                                      <a:lnTo>
                                        <a:pt x="4093" y="577"/>
                                      </a:lnTo>
                                      <a:lnTo>
                                        <a:pt x="4295" y="540"/>
                                      </a:lnTo>
                                      <a:lnTo>
                                        <a:pt x="4557" y="450"/>
                                      </a:lnTo>
                                      <a:lnTo>
                                        <a:pt x="4699" y="375"/>
                                      </a:lnTo>
                                      <a:lnTo>
                                        <a:pt x="4849" y="270"/>
                                      </a:lnTo>
                                      <a:lnTo>
                                        <a:pt x="5021" y="195"/>
                                      </a:lnTo>
                                      <a:lnTo>
                                        <a:pt x="5209" y="105"/>
                                      </a:lnTo>
                                      <a:lnTo>
                                        <a:pt x="5367" y="37"/>
                                      </a:lnTo>
                                      <a:lnTo>
                                        <a:pt x="5569" y="0"/>
                                      </a:lnTo>
                                      <a:lnTo>
                                        <a:pt x="5817" y="0"/>
                                      </a:lnTo>
                                      <a:lnTo>
                                        <a:pt x="5996" y="91"/>
                                      </a:lnTo>
                                      <a:lnTo>
                                        <a:pt x="6235" y="270"/>
                                      </a:lnTo>
                                      <a:lnTo>
                                        <a:pt x="6393" y="398"/>
                                      </a:lnTo>
                                      <a:lnTo>
                                        <a:pt x="6604" y="526"/>
                                      </a:lnTo>
                                      <a:lnTo>
                                        <a:pt x="6866" y="631"/>
                                      </a:lnTo>
                                      <a:lnTo>
                                        <a:pt x="7166" y="668"/>
                                      </a:lnTo>
                                      <a:lnTo>
                                        <a:pt x="7466" y="674"/>
                                      </a:lnTo>
                                      <a:lnTo>
                                        <a:pt x="7714" y="674"/>
                                      </a:lnTo>
                                      <a:lnTo>
                                        <a:pt x="7953" y="654"/>
                                      </a:lnTo>
                                      <a:lnTo>
                                        <a:pt x="8201" y="577"/>
                                      </a:lnTo>
                                      <a:lnTo>
                                        <a:pt x="8396" y="458"/>
                                      </a:lnTo>
                                      <a:lnTo>
                                        <a:pt x="8522" y="398"/>
                                      </a:lnTo>
                                      <a:lnTo>
                                        <a:pt x="8740" y="270"/>
                                      </a:lnTo>
                                      <a:lnTo>
                                        <a:pt x="8949" y="165"/>
                                      </a:lnTo>
                                      <a:lnTo>
                                        <a:pt x="9167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3dd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162720"/>
                                  <a:ext cx="3305880" cy="2837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183" h="7881">
                                      <a:moveTo>
                                        <a:pt x="9167" y="37"/>
                                      </a:moveTo>
                                      <a:lnTo>
                                        <a:pt x="9183" y="7431"/>
                                      </a:lnTo>
                                      <a:lnTo>
                                        <a:pt x="9025" y="7431"/>
                                      </a:lnTo>
                                      <a:lnTo>
                                        <a:pt x="8875" y="7499"/>
                                      </a:lnTo>
                                      <a:lnTo>
                                        <a:pt x="8703" y="7558"/>
                                      </a:lnTo>
                                      <a:lnTo>
                                        <a:pt x="8561" y="7618"/>
                                      </a:lnTo>
                                      <a:lnTo>
                                        <a:pt x="8403" y="7708"/>
                                      </a:lnTo>
                                      <a:lnTo>
                                        <a:pt x="8229" y="7792"/>
                                      </a:lnTo>
                                      <a:lnTo>
                                        <a:pt x="8034" y="7837"/>
                                      </a:lnTo>
                                      <a:lnTo>
                                        <a:pt x="7765" y="7881"/>
                                      </a:lnTo>
                                      <a:lnTo>
                                        <a:pt x="7563" y="7837"/>
                                      </a:lnTo>
                                      <a:lnTo>
                                        <a:pt x="7345" y="7725"/>
                                      </a:lnTo>
                                      <a:lnTo>
                                        <a:pt x="7189" y="7597"/>
                                      </a:lnTo>
                                      <a:lnTo>
                                        <a:pt x="7024" y="7499"/>
                                      </a:lnTo>
                                      <a:lnTo>
                                        <a:pt x="6806" y="7401"/>
                                      </a:lnTo>
                                      <a:lnTo>
                                        <a:pt x="6484" y="7325"/>
                                      </a:lnTo>
                                      <a:lnTo>
                                        <a:pt x="6274" y="7304"/>
                                      </a:lnTo>
                                      <a:lnTo>
                                        <a:pt x="6040" y="7273"/>
                                      </a:lnTo>
                                      <a:lnTo>
                                        <a:pt x="5794" y="7266"/>
                                      </a:lnTo>
                                      <a:lnTo>
                                        <a:pt x="5613" y="7266"/>
                                      </a:lnTo>
                                      <a:lnTo>
                                        <a:pt x="5381" y="7288"/>
                                      </a:lnTo>
                                      <a:lnTo>
                                        <a:pt x="5149" y="7311"/>
                                      </a:lnTo>
                                      <a:lnTo>
                                        <a:pt x="4961" y="7341"/>
                                      </a:lnTo>
                                      <a:lnTo>
                                        <a:pt x="4759" y="7416"/>
                                      </a:lnTo>
                                      <a:lnTo>
                                        <a:pt x="4580" y="7499"/>
                                      </a:lnTo>
                                      <a:lnTo>
                                        <a:pt x="4415" y="7611"/>
                                      </a:lnTo>
                                      <a:lnTo>
                                        <a:pt x="4272" y="7725"/>
                                      </a:lnTo>
                                      <a:lnTo>
                                        <a:pt x="4116" y="7792"/>
                                      </a:lnTo>
                                      <a:lnTo>
                                        <a:pt x="3891" y="7829"/>
                                      </a:lnTo>
                                      <a:lnTo>
                                        <a:pt x="3687" y="7829"/>
                                      </a:lnTo>
                                      <a:lnTo>
                                        <a:pt x="3508" y="7812"/>
                                      </a:lnTo>
                                      <a:lnTo>
                                        <a:pt x="3306" y="7792"/>
                                      </a:lnTo>
                                      <a:lnTo>
                                        <a:pt x="3080" y="7725"/>
                                      </a:lnTo>
                                      <a:lnTo>
                                        <a:pt x="2841" y="7663"/>
                                      </a:lnTo>
                                      <a:lnTo>
                                        <a:pt x="2616" y="7597"/>
                                      </a:lnTo>
                                      <a:lnTo>
                                        <a:pt x="2361" y="7506"/>
                                      </a:lnTo>
                                      <a:lnTo>
                                        <a:pt x="2143" y="7416"/>
                                      </a:lnTo>
                                      <a:lnTo>
                                        <a:pt x="1911" y="7311"/>
                                      </a:lnTo>
                                      <a:lnTo>
                                        <a:pt x="1693" y="7250"/>
                                      </a:lnTo>
                                      <a:lnTo>
                                        <a:pt x="1469" y="7183"/>
                                      </a:lnTo>
                                      <a:lnTo>
                                        <a:pt x="1161" y="7138"/>
                                      </a:lnTo>
                                      <a:lnTo>
                                        <a:pt x="943" y="7121"/>
                                      </a:lnTo>
                                      <a:lnTo>
                                        <a:pt x="757" y="7145"/>
                                      </a:lnTo>
                                      <a:lnTo>
                                        <a:pt x="539" y="7199"/>
                                      </a:lnTo>
                                      <a:lnTo>
                                        <a:pt x="360" y="7250"/>
                                      </a:lnTo>
                                      <a:lnTo>
                                        <a:pt x="179" y="7304"/>
                                      </a:lnTo>
                                      <a:lnTo>
                                        <a:pt x="14" y="7394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321" y="210"/>
                                      </a:lnTo>
                                      <a:lnTo>
                                        <a:pt x="562" y="128"/>
                                      </a:lnTo>
                                      <a:lnTo>
                                        <a:pt x="778" y="75"/>
                                      </a:lnTo>
                                      <a:lnTo>
                                        <a:pt x="1101" y="60"/>
                                      </a:lnTo>
                                      <a:lnTo>
                                        <a:pt x="1303" y="60"/>
                                      </a:lnTo>
                                      <a:lnTo>
                                        <a:pt x="1604" y="105"/>
                                      </a:lnTo>
                                      <a:lnTo>
                                        <a:pt x="1873" y="142"/>
                                      </a:lnTo>
                                      <a:lnTo>
                                        <a:pt x="2136" y="217"/>
                                      </a:lnTo>
                                      <a:lnTo>
                                        <a:pt x="2398" y="270"/>
                                      </a:lnTo>
                                      <a:lnTo>
                                        <a:pt x="2593" y="323"/>
                                      </a:lnTo>
                                      <a:lnTo>
                                        <a:pt x="2841" y="382"/>
                                      </a:lnTo>
                                      <a:lnTo>
                                        <a:pt x="3065" y="435"/>
                                      </a:lnTo>
                                      <a:lnTo>
                                        <a:pt x="3327" y="503"/>
                                      </a:lnTo>
                                      <a:lnTo>
                                        <a:pt x="3552" y="549"/>
                                      </a:lnTo>
                                      <a:lnTo>
                                        <a:pt x="3754" y="577"/>
                                      </a:lnTo>
                                      <a:lnTo>
                                        <a:pt x="3928" y="593"/>
                                      </a:lnTo>
                                      <a:lnTo>
                                        <a:pt x="4093" y="577"/>
                                      </a:lnTo>
                                      <a:lnTo>
                                        <a:pt x="4295" y="540"/>
                                      </a:lnTo>
                                      <a:lnTo>
                                        <a:pt x="4557" y="450"/>
                                      </a:lnTo>
                                      <a:lnTo>
                                        <a:pt x="4699" y="375"/>
                                      </a:lnTo>
                                      <a:lnTo>
                                        <a:pt x="4849" y="270"/>
                                      </a:lnTo>
                                      <a:lnTo>
                                        <a:pt x="5021" y="195"/>
                                      </a:lnTo>
                                      <a:lnTo>
                                        <a:pt x="5209" y="105"/>
                                      </a:lnTo>
                                      <a:lnTo>
                                        <a:pt x="5367" y="37"/>
                                      </a:lnTo>
                                      <a:lnTo>
                                        <a:pt x="5569" y="0"/>
                                      </a:lnTo>
                                      <a:lnTo>
                                        <a:pt x="5817" y="0"/>
                                      </a:lnTo>
                                      <a:lnTo>
                                        <a:pt x="5996" y="91"/>
                                      </a:lnTo>
                                      <a:lnTo>
                                        <a:pt x="6235" y="270"/>
                                      </a:lnTo>
                                      <a:lnTo>
                                        <a:pt x="6393" y="398"/>
                                      </a:lnTo>
                                      <a:lnTo>
                                        <a:pt x="6604" y="526"/>
                                      </a:lnTo>
                                      <a:lnTo>
                                        <a:pt x="6866" y="631"/>
                                      </a:lnTo>
                                      <a:lnTo>
                                        <a:pt x="7166" y="668"/>
                                      </a:lnTo>
                                      <a:lnTo>
                                        <a:pt x="7466" y="674"/>
                                      </a:lnTo>
                                      <a:lnTo>
                                        <a:pt x="7714" y="674"/>
                                      </a:lnTo>
                                      <a:lnTo>
                                        <a:pt x="7953" y="654"/>
                                      </a:lnTo>
                                      <a:lnTo>
                                        <a:pt x="8201" y="577"/>
                                      </a:lnTo>
                                      <a:lnTo>
                                        <a:pt x="8396" y="458"/>
                                      </a:lnTo>
                                      <a:lnTo>
                                        <a:pt x="8522" y="398"/>
                                      </a:lnTo>
                                      <a:lnTo>
                                        <a:pt x="8740" y="270"/>
                                      </a:lnTo>
                                      <a:lnTo>
                                        <a:pt x="8949" y="165"/>
                                      </a:lnTo>
                                      <a:lnTo>
                                        <a:pt x="9167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5360" y="1355040"/>
                                  <a:ext cx="1902600" cy="770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5285" h="2141">
                                      <a:moveTo>
                                        <a:pt x="6" y="1"/>
                                      </a:moveTo>
                                      <a:lnTo>
                                        <a:pt x="-1" y="1399"/>
                                      </a:lnTo>
                                      <a:lnTo>
                                        <a:pt x="141" y="1332"/>
                                      </a:lnTo>
                                      <a:lnTo>
                                        <a:pt x="276" y="1278"/>
                                      </a:lnTo>
                                      <a:lnTo>
                                        <a:pt x="478" y="1241"/>
                                      </a:lnTo>
                                      <a:lnTo>
                                        <a:pt x="696" y="1204"/>
                                      </a:lnTo>
                                      <a:lnTo>
                                        <a:pt x="972" y="1187"/>
                                      </a:lnTo>
                                      <a:lnTo>
                                        <a:pt x="1190" y="1218"/>
                                      </a:lnTo>
                                      <a:lnTo>
                                        <a:pt x="1371" y="1241"/>
                                      </a:lnTo>
                                      <a:lnTo>
                                        <a:pt x="1580" y="1293"/>
                                      </a:lnTo>
                                      <a:lnTo>
                                        <a:pt x="1820" y="1369"/>
                                      </a:lnTo>
                                      <a:lnTo>
                                        <a:pt x="2024" y="1474"/>
                                      </a:lnTo>
                                      <a:lnTo>
                                        <a:pt x="2158" y="1556"/>
                                      </a:lnTo>
                                      <a:lnTo>
                                        <a:pt x="2300" y="1669"/>
                                      </a:lnTo>
                                      <a:lnTo>
                                        <a:pt x="2421" y="1766"/>
                                      </a:lnTo>
                                      <a:lnTo>
                                        <a:pt x="2607" y="1932"/>
                                      </a:lnTo>
                                      <a:lnTo>
                                        <a:pt x="2774" y="2037"/>
                                      </a:lnTo>
                                      <a:lnTo>
                                        <a:pt x="2855" y="2074"/>
                                      </a:lnTo>
                                      <a:lnTo>
                                        <a:pt x="3027" y="2121"/>
                                      </a:lnTo>
                                      <a:lnTo>
                                        <a:pt x="3208" y="2128"/>
                                      </a:lnTo>
                                      <a:lnTo>
                                        <a:pt x="3396" y="2142"/>
                                      </a:lnTo>
                                      <a:lnTo>
                                        <a:pt x="3591" y="2121"/>
                                      </a:lnTo>
                                      <a:lnTo>
                                        <a:pt x="3784" y="2105"/>
                                      </a:lnTo>
                                      <a:lnTo>
                                        <a:pt x="3942" y="2053"/>
                                      </a:lnTo>
                                      <a:lnTo>
                                        <a:pt x="4077" y="2014"/>
                                      </a:lnTo>
                                      <a:lnTo>
                                        <a:pt x="4295" y="1977"/>
                                      </a:lnTo>
                                      <a:lnTo>
                                        <a:pt x="4460" y="1932"/>
                                      </a:lnTo>
                                      <a:lnTo>
                                        <a:pt x="4655" y="1888"/>
                                      </a:lnTo>
                                      <a:lnTo>
                                        <a:pt x="4789" y="1858"/>
                                      </a:lnTo>
                                      <a:lnTo>
                                        <a:pt x="4880" y="1835"/>
                                      </a:lnTo>
                                      <a:lnTo>
                                        <a:pt x="5052" y="1804"/>
                                      </a:lnTo>
                                      <a:lnTo>
                                        <a:pt x="5210" y="1796"/>
                                      </a:lnTo>
                                      <a:lnTo>
                                        <a:pt x="5284" y="1804"/>
                                      </a:lnTo>
                                      <a:lnTo>
                                        <a:pt x="5284" y="422"/>
                                      </a:lnTo>
                                      <a:lnTo>
                                        <a:pt x="5030" y="422"/>
                                      </a:lnTo>
                                      <a:lnTo>
                                        <a:pt x="4775" y="459"/>
                                      </a:lnTo>
                                      <a:lnTo>
                                        <a:pt x="4483" y="496"/>
                                      </a:lnTo>
                                      <a:lnTo>
                                        <a:pt x="4257" y="550"/>
                                      </a:lnTo>
                                      <a:lnTo>
                                        <a:pt x="4093" y="580"/>
                                      </a:lnTo>
                                      <a:lnTo>
                                        <a:pt x="3860" y="625"/>
                                      </a:lnTo>
                                      <a:lnTo>
                                        <a:pt x="3680" y="638"/>
                                      </a:lnTo>
                                      <a:lnTo>
                                        <a:pt x="3522" y="678"/>
                                      </a:lnTo>
                                      <a:lnTo>
                                        <a:pt x="3366" y="692"/>
                                      </a:lnTo>
                                      <a:lnTo>
                                        <a:pt x="3215" y="692"/>
                                      </a:lnTo>
                                      <a:lnTo>
                                        <a:pt x="3087" y="692"/>
                                      </a:lnTo>
                                      <a:lnTo>
                                        <a:pt x="2855" y="625"/>
                                      </a:lnTo>
                                      <a:lnTo>
                                        <a:pt x="2653" y="550"/>
                                      </a:lnTo>
                                      <a:lnTo>
                                        <a:pt x="2442" y="436"/>
                                      </a:lnTo>
                                      <a:lnTo>
                                        <a:pt x="2240" y="308"/>
                                      </a:lnTo>
                                      <a:lnTo>
                                        <a:pt x="2121" y="204"/>
                                      </a:lnTo>
                                      <a:lnTo>
                                        <a:pt x="1955" y="143"/>
                                      </a:lnTo>
                                      <a:lnTo>
                                        <a:pt x="1806" y="76"/>
                                      </a:lnTo>
                                      <a:lnTo>
                                        <a:pt x="1580" y="61"/>
                                      </a:lnTo>
                                      <a:lnTo>
                                        <a:pt x="1325" y="38"/>
                                      </a:lnTo>
                                      <a:lnTo>
                                        <a:pt x="1093" y="38"/>
                                      </a:lnTo>
                                      <a:lnTo>
                                        <a:pt x="846" y="24"/>
                                      </a:lnTo>
                                      <a:lnTo>
                                        <a:pt x="673" y="14"/>
                                      </a:lnTo>
                                      <a:lnTo>
                                        <a:pt x="448" y="1"/>
                                      </a:lnTo>
                                      <a:lnTo>
                                        <a:pt x="238" y="1"/>
                                      </a:lnTo>
                                      <a:lnTo>
                                        <a:pt x="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3dd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5360" y="1355040"/>
                                  <a:ext cx="1902600" cy="770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5285" h="2141">
                                      <a:moveTo>
                                        <a:pt x="6" y="1"/>
                                      </a:moveTo>
                                      <a:lnTo>
                                        <a:pt x="-1" y="1399"/>
                                      </a:lnTo>
                                      <a:lnTo>
                                        <a:pt x="141" y="1332"/>
                                      </a:lnTo>
                                      <a:lnTo>
                                        <a:pt x="276" y="1278"/>
                                      </a:lnTo>
                                      <a:lnTo>
                                        <a:pt x="478" y="1241"/>
                                      </a:lnTo>
                                      <a:lnTo>
                                        <a:pt x="696" y="1204"/>
                                      </a:lnTo>
                                      <a:lnTo>
                                        <a:pt x="972" y="1187"/>
                                      </a:lnTo>
                                      <a:lnTo>
                                        <a:pt x="1190" y="1218"/>
                                      </a:lnTo>
                                      <a:lnTo>
                                        <a:pt x="1371" y="1241"/>
                                      </a:lnTo>
                                      <a:lnTo>
                                        <a:pt x="1580" y="1293"/>
                                      </a:lnTo>
                                      <a:lnTo>
                                        <a:pt x="1820" y="1369"/>
                                      </a:lnTo>
                                      <a:lnTo>
                                        <a:pt x="2024" y="1474"/>
                                      </a:lnTo>
                                      <a:lnTo>
                                        <a:pt x="2158" y="1556"/>
                                      </a:lnTo>
                                      <a:lnTo>
                                        <a:pt x="2300" y="1669"/>
                                      </a:lnTo>
                                      <a:lnTo>
                                        <a:pt x="2421" y="1766"/>
                                      </a:lnTo>
                                      <a:lnTo>
                                        <a:pt x="2607" y="1932"/>
                                      </a:lnTo>
                                      <a:lnTo>
                                        <a:pt x="2774" y="2037"/>
                                      </a:lnTo>
                                      <a:lnTo>
                                        <a:pt x="2855" y="2074"/>
                                      </a:lnTo>
                                      <a:lnTo>
                                        <a:pt x="3027" y="2121"/>
                                      </a:lnTo>
                                      <a:lnTo>
                                        <a:pt x="3208" y="2128"/>
                                      </a:lnTo>
                                      <a:lnTo>
                                        <a:pt x="3396" y="2142"/>
                                      </a:lnTo>
                                      <a:lnTo>
                                        <a:pt x="3591" y="2121"/>
                                      </a:lnTo>
                                      <a:lnTo>
                                        <a:pt x="3784" y="2105"/>
                                      </a:lnTo>
                                      <a:lnTo>
                                        <a:pt x="3942" y="2053"/>
                                      </a:lnTo>
                                      <a:lnTo>
                                        <a:pt x="4077" y="2014"/>
                                      </a:lnTo>
                                      <a:lnTo>
                                        <a:pt x="4295" y="1977"/>
                                      </a:lnTo>
                                      <a:lnTo>
                                        <a:pt x="4460" y="1932"/>
                                      </a:lnTo>
                                      <a:lnTo>
                                        <a:pt x="4655" y="1888"/>
                                      </a:lnTo>
                                      <a:lnTo>
                                        <a:pt x="4789" y="1858"/>
                                      </a:lnTo>
                                      <a:lnTo>
                                        <a:pt x="4880" y="1835"/>
                                      </a:lnTo>
                                      <a:lnTo>
                                        <a:pt x="5052" y="1804"/>
                                      </a:lnTo>
                                      <a:lnTo>
                                        <a:pt x="5210" y="1796"/>
                                      </a:lnTo>
                                      <a:lnTo>
                                        <a:pt x="5284" y="1804"/>
                                      </a:lnTo>
                                      <a:lnTo>
                                        <a:pt x="5284" y="422"/>
                                      </a:lnTo>
                                      <a:lnTo>
                                        <a:pt x="5030" y="422"/>
                                      </a:lnTo>
                                      <a:lnTo>
                                        <a:pt x="4775" y="459"/>
                                      </a:lnTo>
                                      <a:lnTo>
                                        <a:pt x="4483" y="496"/>
                                      </a:lnTo>
                                      <a:lnTo>
                                        <a:pt x="4257" y="550"/>
                                      </a:lnTo>
                                      <a:lnTo>
                                        <a:pt x="4093" y="580"/>
                                      </a:lnTo>
                                      <a:lnTo>
                                        <a:pt x="3860" y="625"/>
                                      </a:lnTo>
                                      <a:lnTo>
                                        <a:pt x="3680" y="638"/>
                                      </a:lnTo>
                                      <a:lnTo>
                                        <a:pt x="3522" y="678"/>
                                      </a:lnTo>
                                      <a:lnTo>
                                        <a:pt x="3366" y="692"/>
                                      </a:lnTo>
                                      <a:lnTo>
                                        <a:pt x="3215" y="692"/>
                                      </a:lnTo>
                                      <a:lnTo>
                                        <a:pt x="3087" y="692"/>
                                      </a:lnTo>
                                      <a:lnTo>
                                        <a:pt x="2855" y="625"/>
                                      </a:lnTo>
                                      <a:lnTo>
                                        <a:pt x="2653" y="550"/>
                                      </a:lnTo>
                                      <a:lnTo>
                                        <a:pt x="2442" y="436"/>
                                      </a:lnTo>
                                      <a:lnTo>
                                        <a:pt x="2240" y="308"/>
                                      </a:lnTo>
                                      <a:lnTo>
                                        <a:pt x="2121" y="204"/>
                                      </a:lnTo>
                                      <a:lnTo>
                                        <a:pt x="1955" y="143"/>
                                      </a:lnTo>
                                      <a:lnTo>
                                        <a:pt x="1806" y="76"/>
                                      </a:lnTo>
                                      <a:lnTo>
                                        <a:pt x="1580" y="61"/>
                                      </a:lnTo>
                                      <a:lnTo>
                                        <a:pt x="1325" y="38"/>
                                      </a:lnTo>
                                      <a:lnTo>
                                        <a:pt x="1093" y="38"/>
                                      </a:lnTo>
                                      <a:lnTo>
                                        <a:pt x="846" y="24"/>
                                      </a:lnTo>
                                      <a:lnTo>
                                        <a:pt x="673" y="14"/>
                                      </a:lnTo>
                                      <a:lnTo>
                                        <a:pt x="448" y="1"/>
                                      </a:lnTo>
                                      <a:lnTo>
                                        <a:pt x="238" y="1"/>
                                      </a:lnTo>
                                      <a:lnTo>
                                        <a:pt x="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3086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3010680"/>
                                  <a:ext cx="5148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93832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86524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79468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724120"/>
                                  <a:ext cx="5148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6510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57796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50812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4346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3648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29104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221796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215064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80892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73836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665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59256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95508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88200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52200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44892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37836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9736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24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2920" y="14940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240" y="0"/>
                                  <a:ext cx="11880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" h="300">
                                      <a:moveTo>
                                        <a:pt x="-1" y="250"/>
                                      </a:moveTo>
                                      <a:lnTo>
                                        <a:pt x="111" y="301"/>
                                      </a:lnTo>
                                      <a:lnTo>
                                        <a:pt x="329" y="106"/>
                                      </a:lnTo>
                                      <a:lnTo>
                                        <a:pt x="239" y="1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-1" y="25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-1" y="210"/>
                                      </a:lnTo>
                                      <a:lnTo>
                                        <a:pt x="-1" y="2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5480" y="89640"/>
                                  <a:ext cx="54000" cy="3075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50" h="8543">
                                      <a:moveTo>
                                        <a:pt x="30" y="8544"/>
                                      </a:moveTo>
                                      <a:lnTo>
                                        <a:pt x="134" y="8492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0" y="8492"/>
                                      </a:lnTo>
                                      <a:lnTo>
                                        <a:pt x="30" y="8544"/>
                                      </a:lnTo>
                                      <a:lnTo>
                                        <a:pt x="0" y="8492"/>
                                      </a:lnTo>
                                      <a:lnTo>
                                        <a:pt x="0" y="8530"/>
                                      </a:lnTo>
                                      <a:lnTo>
                                        <a:pt x="30" y="85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6280" y="3127320"/>
                                  <a:ext cx="11628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23" h="330">
                                      <a:moveTo>
                                        <a:pt x="323" y="219"/>
                                      </a:moveTo>
                                      <a:lnTo>
                                        <a:pt x="83" y="1"/>
                                      </a:lnTo>
                                      <a:lnTo>
                                        <a:pt x="0" y="106"/>
                                      </a:lnTo>
                                      <a:lnTo>
                                        <a:pt x="240" y="331"/>
                                      </a:lnTo>
                                      <a:lnTo>
                                        <a:pt x="323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8560" y="0"/>
                                  <a:ext cx="1155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21" h="300">
                                      <a:moveTo>
                                        <a:pt x="321" y="250"/>
                                      </a:moveTo>
                                      <a:lnTo>
                                        <a:pt x="300" y="189"/>
                                      </a:lnTo>
                                      <a:lnTo>
                                        <a:pt x="83" y="1"/>
                                      </a:lnTo>
                                      <a:lnTo>
                                        <a:pt x="0" y="106"/>
                                      </a:lnTo>
                                      <a:lnTo>
                                        <a:pt x="217" y="301"/>
                                      </a:lnTo>
                                      <a:lnTo>
                                        <a:pt x="321" y="250"/>
                                      </a:lnTo>
                                      <a:lnTo>
                                        <a:pt x="321" y="210"/>
                                      </a:lnTo>
                                      <a:lnTo>
                                        <a:pt x="300" y="189"/>
                                      </a:lnTo>
                                      <a:lnTo>
                                        <a:pt x="321" y="2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0" y="89640"/>
                                  <a:ext cx="51480" cy="3075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43" h="8543">
                                      <a:moveTo>
                                        <a:pt x="120" y="8544"/>
                                      </a:moveTo>
                                      <a:lnTo>
                                        <a:pt x="143" y="8492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9" y="8492"/>
                                      </a:lnTo>
                                      <a:lnTo>
                                        <a:pt x="120" y="8544"/>
                                      </a:lnTo>
                                      <a:lnTo>
                                        <a:pt x="143" y="8530"/>
                                      </a:lnTo>
                                      <a:lnTo>
                                        <a:pt x="143" y="8492"/>
                                      </a:lnTo>
                                      <a:lnTo>
                                        <a:pt x="120" y="85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0" y="3127320"/>
                                  <a:ext cx="11880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" h="330">
                                      <a:moveTo>
                                        <a:pt x="90" y="331"/>
                                      </a:moveTo>
                                      <a:lnTo>
                                        <a:pt x="330" y="106"/>
                                      </a:lnTo>
                                      <a:lnTo>
                                        <a:pt x="240" y="1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90" y="3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70280"/>
                                  <a:ext cx="147636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101" h="649">
                                      <a:moveTo>
                                        <a:pt x="4101" y="507"/>
                                      </a:moveTo>
                                      <a:lnTo>
                                        <a:pt x="4101" y="507"/>
                                      </a:lnTo>
                                      <a:lnTo>
                                        <a:pt x="4057" y="507"/>
                                      </a:lnTo>
                                      <a:lnTo>
                                        <a:pt x="4004" y="507"/>
                                      </a:lnTo>
                                      <a:lnTo>
                                        <a:pt x="3950" y="507"/>
                                      </a:lnTo>
                                      <a:lnTo>
                                        <a:pt x="3899" y="499"/>
                                      </a:lnTo>
                                      <a:lnTo>
                                        <a:pt x="3846" y="491"/>
                                      </a:lnTo>
                                      <a:lnTo>
                                        <a:pt x="3793" y="491"/>
                                      </a:lnTo>
                                      <a:lnTo>
                                        <a:pt x="3734" y="476"/>
                                      </a:lnTo>
                                      <a:lnTo>
                                        <a:pt x="3674" y="469"/>
                                      </a:lnTo>
                                      <a:lnTo>
                                        <a:pt x="3614" y="460"/>
                                      </a:lnTo>
                                      <a:lnTo>
                                        <a:pt x="3553" y="453"/>
                                      </a:lnTo>
                                      <a:lnTo>
                                        <a:pt x="3493" y="439"/>
                                      </a:lnTo>
                                      <a:lnTo>
                                        <a:pt x="3433" y="432"/>
                                      </a:lnTo>
                                      <a:lnTo>
                                        <a:pt x="3307" y="402"/>
                                      </a:lnTo>
                                      <a:lnTo>
                                        <a:pt x="3179" y="371"/>
                                      </a:lnTo>
                                      <a:lnTo>
                                        <a:pt x="2908" y="311"/>
                                      </a:lnTo>
                                      <a:lnTo>
                                        <a:pt x="2632" y="242"/>
                                      </a:lnTo>
                                      <a:lnTo>
                                        <a:pt x="2490" y="213"/>
                                      </a:lnTo>
                                      <a:lnTo>
                                        <a:pt x="2346" y="183"/>
                                      </a:lnTo>
                                      <a:lnTo>
                                        <a:pt x="2205" y="152"/>
                                      </a:lnTo>
                                      <a:lnTo>
                                        <a:pt x="2061" y="115"/>
                                      </a:lnTo>
                                      <a:lnTo>
                                        <a:pt x="1994" y="108"/>
                                      </a:lnTo>
                                      <a:lnTo>
                                        <a:pt x="1919" y="92"/>
                                      </a:lnTo>
                                      <a:lnTo>
                                        <a:pt x="1845" y="78"/>
                                      </a:lnTo>
                                      <a:lnTo>
                                        <a:pt x="1778" y="70"/>
                                      </a:lnTo>
                                      <a:lnTo>
                                        <a:pt x="1710" y="54"/>
                                      </a:lnTo>
                                      <a:lnTo>
                                        <a:pt x="1634" y="47"/>
                                      </a:lnTo>
                                      <a:lnTo>
                                        <a:pt x="1567" y="40"/>
                                      </a:lnTo>
                                      <a:lnTo>
                                        <a:pt x="1492" y="24"/>
                                      </a:lnTo>
                                      <a:lnTo>
                                        <a:pt x="1425" y="17"/>
                                      </a:lnTo>
                                      <a:lnTo>
                                        <a:pt x="1358" y="17"/>
                                      </a:lnTo>
                                      <a:lnTo>
                                        <a:pt x="1283" y="10"/>
                                      </a:lnTo>
                                      <a:lnTo>
                                        <a:pt x="1216" y="1"/>
                                      </a:lnTo>
                                      <a:lnTo>
                                        <a:pt x="1148" y="1"/>
                                      </a:lnTo>
                                      <a:lnTo>
                                        <a:pt x="1079" y="1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45" y="1"/>
                                      </a:lnTo>
                                      <a:lnTo>
                                        <a:pt x="884" y="1"/>
                                      </a:lnTo>
                                      <a:lnTo>
                                        <a:pt x="817" y="10"/>
                                      </a:lnTo>
                                      <a:lnTo>
                                        <a:pt x="750" y="17"/>
                                      </a:lnTo>
                                      <a:lnTo>
                                        <a:pt x="691" y="17"/>
                                      </a:lnTo>
                                      <a:lnTo>
                                        <a:pt x="622" y="31"/>
                                      </a:lnTo>
                                      <a:lnTo>
                                        <a:pt x="564" y="40"/>
                                      </a:lnTo>
                                      <a:lnTo>
                                        <a:pt x="533" y="47"/>
                                      </a:lnTo>
                                      <a:lnTo>
                                        <a:pt x="503" y="54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443" y="78"/>
                                      </a:lnTo>
                                      <a:lnTo>
                                        <a:pt x="413" y="78"/>
                                      </a:lnTo>
                                      <a:lnTo>
                                        <a:pt x="383" y="92"/>
                                      </a:lnTo>
                                      <a:lnTo>
                                        <a:pt x="353" y="99"/>
                                      </a:lnTo>
                                      <a:lnTo>
                                        <a:pt x="323" y="115"/>
                                      </a:lnTo>
                                      <a:lnTo>
                                        <a:pt x="292" y="122"/>
                                      </a:lnTo>
                                      <a:lnTo>
                                        <a:pt x="271" y="129"/>
                                      </a:lnTo>
                                      <a:lnTo>
                                        <a:pt x="241" y="145"/>
                                      </a:lnTo>
                                      <a:lnTo>
                                        <a:pt x="211" y="152"/>
                                      </a:lnTo>
                                      <a:lnTo>
                                        <a:pt x="181" y="168"/>
                                      </a:lnTo>
                                      <a:lnTo>
                                        <a:pt x="158" y="183"/>
                                      </a:lnTo>
                                      <a:lnTo>
                                        <a:pt x="128" y="197"/>
                                      </a:lnTo>
                                      <a:lnTo>
                                        <a:pt x="106" y="213"/>
                                      </a:lnTo>
                                      <a:lnTo>
                                        <a:pt x="76" y="227"/>
                                      </a:lnTo>
                                      <a:lnTo>
                                        <a:pt x="46" y="242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76" y="393"/>
                                      </a:lnTo>
                                      <a:lnTo>
                                        <a:pt x="97" y="378"/>
                                      </a:lnTo>
                                      <a:lnTo>
                                        <a:pt x="121" y="362"/>
                                      </a:lnTo>
                                      <a:lnTo>
                                        <a:pt x="144" y="348"/>
                                      </a:lnTo>
                                      <a:lnTo>
                                        <a:pt x="165" y="341"/>
                                      </a:lnTo>
                                      <a:lnTo>
                                        <a:pt x="188" y="317"/>
                                      </a:lnTo>
                                      <a:lnTo>
                                        <a:pt x="218" y="311"/>
                                      </a:lnTo>
                                      <a:lnTo>
                                        <a:pt x="234" y="295"/>
                                      </a:lnTo>
                                      <a:lnTo>
                                        <a:pt x="262" y="287"/>
                                      </a:lnTo>
                                      <a:lnTo>
                                        <a:pt x="292" y="272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39" y="250"/>
                                      </a:lnTo>
                                      <a:lnTo>
                                        <a:pt x="369" y="242"/>
                                      </a:lnTo>
                                      <a:lnTo>
                                        <a:pt x="390" y="236"/>
                                      </a:lnTo>
                                      <a:lnTo>
                                        <a:pt x="420" y="227"/>
                                      </a:lnTo>
                                      <a:lnTo>
                                        <a:pt x="443" y="213"/>
                                      </a:lnTo>
                                      <a:lnTo>
                                        <a:pt x="473" y="206"/>
                                      </a:lnTo>
                                      <a:lnTo>
                                        <a:pt x="503" y="206"/>
                                      </a:lnTo>
                                      <a:lnTo>
                                        <a:pt x="533" y="197"/>
                                      </a:lnTo>
                                      <a:lnTo>
                                        <a:pt x="555" y="190"/>
                                      </a:lnTo>
                                      <a:lnTo>
                                        <a:pt x="585" y="183"/>
                                      </a:lnTo>
                                      <a:lnTo>
                                        <a:pt x="645" y="168"/>
                                      </a:lnTo>
                                      <a:lnTo>
                                        <a:pt x="705" y="159"/>
                                      </a:lnTo>
                                      <a:lnTo>
                                        <a:pt x="766" y="152"/>
                                      </a:lnTo>
                                      <a:lnTo>
                                        <a:pt x="826" y="152"/>
                                      </a:lnTo>
                                      <a:lnTo>
                                        <a:pt x="893" y="145"/>
                                      </a:lnTo>
                                      <a:lnTo>
                                        <a:pt x="953" y="138"/>
                                      </a:lnTo>
                                      <a:lnTo>
                                        <a:pt x="1012" y="138"/>
                                      </a:lnTo>
                                      <a:lnTo>
                                        <a:pt x="1079" y="138"/>
                                      </a:lnTo>
                                      <a:lnTo>
                                        <a:pt x="1148" y="145"/>
                                      </a:lnTo>
                                      <a:lnTo>
                                        <a:pt x="1207" y="145"/>
                                      </a:lnTo>
                                      <a:lnTo>
                                        <a:pt x="1283" y="152"/>
                                      </a:lnTo>
                                      <a:lnTo>
                                        <a:pt x="1342" y="152"/>
                                      </a:lnTo>
                                      <a:lnTo>
                                        <a:pt x="1418" y="159"/>
                                      </a:lnTo>
                                      <a:lnTo>
                                        <a:pt x="1478" y="168"/>
                                      </a:lnTo>
                                      <a:lnTo>
                                        <a:pt x="1552" y="175"/>
                                      </a:lnTo>
                                      <a:lnTo>
                                        <a:pt x="1620" y="190"/>
                                      </a:lnTo>
                                      <a:lnTo>
                                        <a:pt x="1687" y="197"/>
                                      </a:lnTo>
                                      <a:lnTo>
                                        <a:pt x="1755" y="206"/>
                                      </a:lnTo>
                                      <a:lnTo>
                                        <a:pt x="1829" y="220"/>
                                      </a:lnTo>
                                      <a:lnTo>
                                        <a:pt x="1896" y="227"/>
                                      </a:lnTo>
                                      <a:lnTo>
                                        <a:pt x="1973" y="242"/>
                                      </a:lnTo>
                                      <a:lnTo>
                                        <a:pt x="2040" y="257"/>
                                      </a:lnTo>
                                      <a:lnTo>
                                        <a:pt x="2182" y="287"/>
                                      </a:lnTo>
                                      <a:lnTo>
                                        <a:pt x="2325" y="317"/>
                                      </a:lnTo>
                                      <a:lnTo>
                                        <a:pt x="2467" y="348"/>
                                      </a:lnTo>
                                      <a:lnTo>
                                        <a:pt x="2602" y="378"/>
                                      </a:lnTo>
                                      <a:lnTo>
                                        <a:pt x="2880" y="446"/>
                                      </a:lnTo>
                                      <a:lnTo>
                                        <a:pt x="3149" y="507"/>
                                      </a:lnTo>
                                      <a:lnTo>
                                        <a:pt x="3277" y="537"/>
                                      </a:lnTo>
                                      <a:lnTo>
                                        <a:pt x="3405" y="567"/>
                                      </a:lnTo>
                                      <a:lnTo>
                                        <a:pt x="3472" y="581"/>
                                      </a:lnTo>
                                      <a:lnTo>
                                        <a:pt x="3530" y="588"/>
                                      </a:lnTo>
                                      <a:lnTo>
                                        <a:pt x="3591" y="604"/>
                                      </a:lnTo>
                                      <a:lnTo>
                                        <a:pt x="3658" y="612"/>
                                      </a:lnTo>
                                      <a:lnTo>
                                        <a:pt x="3718" y="619"/>
                                      </a:lnTo>
                                      <a:lnTo>
                                        <a:pt x="3778" y="626"/>
                                      </a:lnTo>
                                      <a:lnTo>
                                        <a:pt x="3832" y="635"/>
                                      </a:lnTo>
                                      <a:lnTo>
                                        <a:pt x="3890" y="642"/>
                                      </a:lnTo>
                                      <a:lnTo>
                                        <a:pt x="3943" y="642"/>
                                      </a:lnTo>
                                      <a:lnTo>
                                        <a:pt x="3996" y="649"/>
                                      </a:lnTo>
                                      <a:lnTo>
                                        <a:pt x="4048" y="649"/>
                                      </a:lnTo>
                                      <a:lnTo>
                                        <a:pt x="4101" y="649"/>
                                      </a:lnTo>
                                      <a:lnTo>
                                        <a:pt x="4101" y="5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135360"/>
                                  <a:ext cx="83448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318" h="744">
                                      <a:moveTo>
                                        <a:pt x="2318" y="317"/>
                                      </a:moveTo>
                                      <a:lnTo>
                                        <a:pt x="2318" y="317"/>
                                      </a:lnTo>
                                      <a:lnTo>
                                        <a:pt x="2281" y="280"/>
                                      </a:lnTo>
                                      <a:lnTo>
                                        <a:pt x="2244" y="250"/>
                                      </a:lnTo>
                                      <a:lnTo>
                                        <a:pt x="2228" y="227"/>
                                      </a:lnTo>
                                      <a:lnTo>
                                        <a:pt x="2204" y="212"/>
                                      </a:lnTo>
                                      <a:lnTo>
                                        <a:pt x="2190" y="196"/>
                                      </a:lnTo>
                                      <a:lnTo>
                                        <a:pt x="2167" y="182"/>
                                      </a:lnTo>
                                      <a:lnTo>
                                        <a:pt x="2146" y="168"/>
                                      </a:lnTo>
                                      <a:lnTo>
                                        <a:pt x="2130" y="152"/>
                                      </a:lnTo>
                                      <a:lnTo>
                                        <a:pt x="2107" y="138"/>
                                      </a:lnTo>
                                      <a:lnTo>
                                        <a:pt x="2093" y="129"/>
                                      </a:lnTo>
                                      <a:lnTo>
                                        <a:pt x="2070" y="115"/>
                                      </a:lnTo>
                                      <a:lnTo>
                                        <a:pt x="2048" y="99"/>
                                      </a:lnTo>
                                      <a:lnTo>
                                        <a:pt x="2032" y="92"/>
                                      </a:lnTo>
                                      <a:lnTo>
                                        <a:pt x="2009" y="84"/>
                                      </a:lnTo>
                                      <a:lnTo>
                                        <a:pt x="1995" y="77"/>
                                      </a:lnTo>
                                      <a:lnTo>
                                        <a:pt x="1972" y="61"/>
                                      </a:lnTo>
                                      <a:lnTo>
                                        <a:pt x="1951" y="54"/>
                                      </a:lnTo>
                                      <a:lnTo>
                                        <a:pt x="1935" y="47"/>
                                      </a:lnTo>
                                      <a:lnTo>
                                        <a:pt x="1898" y="40"/>
                                      </a:lnTo>
                                      <a:lnTo>
                                        <a:pt x="1853" y="24"/>
                                      </a:lnTo>
                                      <a:lnTo>
                                        <a:pt x="1814" y="17"/>
                                      </a:lnTo>
                                      <a:lnTo>
                                        <a:pt x="1777" y="10"/>
                                      </a:lnTo>
                                      <a:lnTo>
                                        <a:pt x="1740" y="1"/>
                                      </a:lnTo>
                                      <a:lnTo>
                                        <a:pt x="1703" y="1"/>
                                      </a:lnTo>
                                      <a:lnTo>
                                        <a:pt x="1665" y="1"/>
                                      </a:lnTo>
                                      <a:lnTo>
                                        <a:pt x="1619" y="1"/>
                                      </a:lnTo>
                                      <a:lnTo>
                                        <a:pt x="1582" y="1"/>
                                      </a:lnTo>
                                      <a:lnTo>
                                        <a:pt x="1545" y="10"/>
                                      </a:lnTo>
                                      <a:lnTo>
                                        <a:pt x="1507" y="10"/>
                                      </a:lnTo>
                                      <a:lnTo>
                                        <a:pt x="1470" y="24"/>
                                      </a:lnTo>
                                      <a:lnTo>
                                        <a:pt x="1433" y="24"/>
                                      </a:lnTo>
                                      <a:lnTo>
                                        <a:pt x="1396" y="40"/>
                                      </a:lnTo>
                                      <a:lnTo>
                                        <a:pt x="1357" y="47"/>
                                      </a:lnTo>
                                      <a:lnTo>
                                        <a:pt x="1320" y="61"/>
                                      </a:lnTo>
                                      <a:lnTo>
                                        <a:pt x="1282" y="77"/>
                                      </a:lnTo>
                                      <a:lnTo>
                                        <a:pt x="1245" y="84"/>
                                      </a:lnTo>
                                      <a:lnTo>
                                        <a:pt x="1215" y="99"/>
                                      </a:lnTo>
                                      <a:lnTo>
                                        <a:pt x="1178" y="115"/>
                                      </a:lnTo>
                                      <a:lnTo>
                                        <a:pt x="1140" y="138"/>
                                      </a:lnTo>
                                      <a:lnTo>
                                        <a:pt x="1103" y="152"/>
                                      </a:lnTo>
                                      <a:lnTo>
                                        <a:pt x="1027" y="189"/>
                                      </a:lnTo>
                                      <a:lnTo>
                                        <a:pt x="959" y="227"/>
                                      </a:lnTo>
                                      <a:lnTo>
                                        <a:pt x="885" y="266"/>
                                      </a:lnTo>
                                      <a:lnTo>
                                        <a:pt x="818" y="303"/>
                                      </a:lnTo>
                                      <a:lnTo>
                                        <a:pt x="743" y="339"/>
                                      </a:lnTo>
                                      <a:lnTo>
                                        <a:pt x="676" y="377"/>
                                      </a:lnTo>
                                      <a:lnTo>
                                        <a:pt x="607" y="414"/>
                                      </a:lnTo>
                                      <a:lnTo>
                                        <a:pt x="539" y="452"/>
                                      </a:lnTo>
                                      <a:lnTo>
                                        <a:pt x="502" y="468"/>
                                      </a:lnTo>
                                      <a:lnTo>
                                        <a:pt x="465" y="481"/>
                                      </a:lnTo>
                                      <a:lnTo>
                                        <a:pt x="435" y="498"/>
                                      </a:lnTo>
                                      <a:lnTo>
                                        <a:pt x="397" y="511"/>
                                      </a:lnTo>
                                      <a:lnTo>
                                        <a:pt x="367" y="528"/>
                                      </a:lnTo>
                                      <a:lnTo>
                                        <a:pt x="330" y="543"/>
                                      </a:lnTo>
                                      <a:lnTo>
                                        <a:pt x="300" y="550"/>
                                      </a:lnTo>
                                      <a:lnTo>
                                        <a:pt x="262" y="566"/>
                                      </a:lnTo>
                                      <a:lnTo>
                                        <a:pt x="232" y="573"/>
                                      </a:lnTo>
                                      <a:lnTo>
                                        <a:pt x="202" y="580"/>
                                      </a:lnTo>
                                      <a:lnTo>
                                        <a:pt x="165" y="587"/>
                                      </a:lnTo>
                                      <a:lnTo>
                                        <a:pt x="135" y="596"/>
                                      </a:lnTo>
                                      <a:lnTo>
                                        <a:pt x="98" y="603"/>
                                      </a:lnTo>
                                      <a:lnTo>
                                        <a:pt x="67" y="603"/>
                                      </a:lnTo>
                                      <a:lnTo>
                                        <a:pt x="30" y="603"/>
                                      </a:lnTo>
                                      <a:lnTo>
                                        <a:pt x="0" y="603"/>
                                      </a:lnTo>
                                      <a:lnTo>
                                        <a:pt x="0" y="745"/>
                                      </a:lnTo>
                                      <a:lnTo>
                                        <a:pt x="37" y="745"/>
                                      </a:lnTo>
                                      <a:lnTo>
                                        <a:pt x="74" y="745"/>
                                      </a:lnTo>
                                      <a:lnTo>
                                        <a:pt x="112" y="738"/>
                                      </a:lnTo>
                                      <a:lnTo>
                                        <a:pt x="149" y="738"/>
                                      </a:lnTo>
                                      <a:lnTo>
                                        <a:pt x="188" y="731"/>
                                      </a:lnTo>
                                      <a:lnTo>
                                        <a:pt x="225" y="715"/>
                                      </a:lnTo>
                                      <a:lnTo>
                                        <a:pt x="262" y="708"/>
                                      </a:lnTo>
                                      <a:lnTo>
                                        <a:pt x="300" y="701"/>
                                      </a:lnTo>
                                      <a:lnTo>
                                        <a:pt x="337" y="685"/>
                                      </a:lnTo>
                                      <a:lnTo>
                                        <a:pt x="374" y="670"/>
                                      </a:lnTo>
                                      <a:lnTo>
                                        <a:pt x="413" y="663"/>
                                      </a:lnTo>
                                      <a:lnTo>
                                        <a:pt x="450" y="640"/>
                                      </a:lnTo>
                                      <a:lnTo>
                                        <a:pt x="481" y="626"/>
                                      </a:lnTo>
                                      <a:lnTo>
                                        <a:pt x="518" y="610"/>
                                      </a:lnTo>
                                      <a:lnTo>
                                        <a:pt x="555" y="596"/>
                                      </a:lnTo>
                                      <a:lnTo>
                                        <a:pt x="592" y="580"/>
                                      </a:lnTo>
                                      <a:lnTo>
                                        <a:pt x="667" y="543"/>
                                      </a:lnTo>
                                      <a:lnTo>
                                        <a:pt x="734" y="505"/>
                                      </a:lnTo>
                                      <a:lnTo>
                                        <a:pt x="802" y="468"/>
                                      </a:lnTo>
                                      <a:lnTo>
                                        <a:pt x="878" y="422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1013" y="347"/>
                                      </a:lnTo>
                                      <a:lnTo>
                                        <a:pt x="1087" y="310"/>
                                      </a:lnTo>
                                      <a:lnTo>
                                        <a:pt x="1155" y="280"/>
                                      </a:lnTo>
                                      <a:lnTo>
                                        <a:pt x="1192" y="266"/>
                                      </a:lnTo>
                                      <a:lnTo>
                                        <a:pt x="1222" y="250"/>
                                      </a:lnTo>
                                      <a:lnTo>
                                        <a:pt x="1259" y="235"/>
                                      </a:lnTo>
                                      <a:lnTo>
                                        <a:pt x="1289" y="219"/>
                                      </a:lnTo>
                                      <a:lnTo>
                                        <a:pt x="1328" y="205"/>
                                      </a:lnTo>
                                      <a:lnTo>
                                        <a:pt x="1366" y="189"/>
                                      </a:lnTo>
                                      <a:lnTo>
                                        <a:pt x="1396" y="182"/>
                                      </a:lnTo>
                                      <a:lnTo>
                                        <a:pt x="1424" y="175"/>
                                      </a:lnTo>
                                      <a:lnTo>
                                        <a:pt x="1463" y="168"/>
                                      </a:lnTo>
                                      <a:lnTo>
                                        <a:pt x="1493" y="159"/>
                                      </a:lnTo>
                                      <a:lnTo>
                                        <a:pt x="1531" y="152"/>
                                      </a:lnTo>
                                      <a:lnTo>
                                        <a:pt x="1561" y="145"/>
                                      </a:lnTo>
                                      <a:lnTo>
                                        <a:pt x="1598" y="145"/>
                                      </a:lnTo>
                                      <a:lnTo>
                                        <a:pt x="1628" y="138"/>
                                      </a:lnTo>
                                      <a:lnTo>
                                        <a:pt x="1665" y="138"/>
                                      </a:lnTo>
                                      <a:lnTo>
                                        <a:pt x="1695" y="138"/>
                                      </a:lnTo>
                                      <a:lnTo>
                                        <a:pt x="1726" y="145"/>
                                      </a:lnTo>
                                      <a:lnTo>
                                        <a:pt x="1756" y="152"/>
                                      </a:lnTo>
                                      <a:lnTo>
                                        <a:pt x="1793" y="152"/>
                                      </a:lnTo>
                                      <a:lnTo>
                                        <a:pt x="1823" y="159"/>
                                      </a:lnTo>
                                      <a:lnTo>
                                        <a:pt x="1853" y="175"/>
                                      </a:lnTo>
                                      <a:lnTo>
                                        <a:pt x="1891" y="182"/>
                                      </a:lnTo>
                                      <a:lnTo>
                                        <a:pt x="1905" y="189"/>
                                      </a:lnTo>
                                      <a:lnTo>
                                        <a:pt x="1928" y="196"/>
                                      </a:lnTo>
                                      <a:lnTo>
                                        <a:pt x="1942" y="205"/>
                                      </a:lnTo>
                                      <a:lnTo>
                                        <a:pt x="1958" y="212"/>
                                      </a:lnTo>
                                      <a:lnTo>
                                        <a:pt x="1972" y="219"/>
                                      </a:lnTo>
                                      <a:lnTo>
                                        <a:pt x="1988" y="227"/>
                                      </a:lnTo>
                                      <a:lnTo>
                                        <a:pt x="2002" y="235"/>
                                      </a:lnTo>
                                      <a:lnTo>
                                        <a:pt x="2018" y="250"/>
                                      </a:lnTo>
                                      <a:lnTo>
                                        <a:pt x="2040" y="257"/>
                                      </a:lnTo>
                                      <a:lnTo>
                                        <a:pt x="2056" y="272"/>
                                      </a:lnTo>
                                      <a:lnTo>
                                        <a:pt x="2070" y="280"/>
                                      </a:lnTo>
                                      <a:lnTo>
                                        <a:pt x="2093" y="294"/>
                                      </a:lnTo>
                                      <a:lnTo>
                                        <a:pt x="2107" y="310"/>
                                      </a:lnTo>
                                      <a:lnTo>
                                        <a:pt x="2123" y="324"/>
                                      </a:lnTo>
                                      <a:lnTo>
                                        <a:pt x="2137" y="339"/>
                                      </a:lnTo>
                                      <a:lnTo>
                                        <a:pt x="2153" y="354"/>
                                      </a:lnTo>
                                      <a:lnTo>
                                        <a:pt x="2190" y="384"/>
                                      </a:lnTo>
                                      <a:lnTo>
                                        <a:pt x="2228" y="414"/>
                                      </a:lnTo>
                                      <a:lnTo>
                                        <a:pt x="2318" y="3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560" y="248760"/>
                                  <a:ext cx="73980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055" h="549">
                                      <a:moveTo>
                                        <a:pt x="1995" y="249"/>
                                      </a:moveTo>
                                      <a:lnTo>
                                        <a:pt x="1995" y="249"/>
                                      </a:lnTo>
                                      <a:lnTo>
                                        <a:pt x="1972" y="263"/>
                                      </a:lnTo>
                                      <a:lnTo>
                                        <a:pt x="1950" y="270"/>
                                      </a:lnTo>
                                      <a:lnTo>
                                        <a:pt x="1927" y="286"/>
                                      </a:lnTo>
                                      <a:lnTo>
                                        <a:pt x="1897" y="292"/>
                                      </a:lnTo>
                                      <a:lnTo>
                                        <a:pt x="1874" y="309"/>
                                      </a:lnTo>
                                      <a:lnTo>
                                        <a:pt x="1844" y="316"/>
                                      </a:lnTo>
                                      <a:lnTo>
                                        <a:pt x="1823" y="322"/>
                                      </a:lnTo>
                                      <a:lnTo>
                                        <a:pt x="1793" y="337"/>
                                      </a:lnTo>
                                      <a:lnTo>
                                        <a:pt x="1762" y="346"/>
                                      </a:lnTo>
                                      <a:lnTo>
                                        <a:pt x="1732" y="354"/>
                                      </a:lnTo>
                                      <a:lnTo>
                                        <a:pt x="1702" y="361"/>
                                      </a:lnTo>
                                      <a:lnTo>
                                        <a:pt x="1672" y="361"/>
                                      </a:lnTo>
                                      <a:lnTo>
                                        <a:pt x="1651" y="368"/>
                                      </a:lnTo>
                                      <a:lnTo>
                                        <a:pt x="1612" y="377"/>
                                      </a:lnTo>
                                      <a:lnTo>
                                        <a:pt x="1582" y="384"/>
                                      </a:lnTo>
                                      <a:lnTo>
                                        <a:pt x="1553" y="384"/>
                                      </a:lnTo>
                                      <a:lnTo>
                                        <a:pt x="1514" y="391"/>
                                      </a:lnTo>
                                      <a:lnTo>
                                        <a:pt x="1484" y="398"/>
                                      </a:lnTo>
                                      <a:lnTo>
                                        <a:pt x="1456" y="398"/>
                                      </a:lnTo>
                                      <a:lnTo>
                                        <a:pt x="1417" y="398"/>
                                      </a:lnTo>
                                      <a:lnTo>
                                        <a:pt x="1387" y="398"/>
                                      </a:lnTo>
                                      <a:lnTo>
                                        <a:pt x="1349" y="398"/>
                                      </a:lnTo>
                                      <a:lnTo>
                                        <a:pt x="1319" y="404"/>
                                      </a:lnTo>
                                      <a:lnTo>
                                        <a:pt x="1282" y="404"/>
                                      </a:lnTo>
                                      <a:lnTo>
                                        <a:pt x="1252" y="404"/>
                                      </a:lnTo>
                                      <a:lnTo>
                                        <a:pt x="1215" y="398"/>
                                      </a:lnTo>
                                      <a:lnTo>
                                        <a:pt x="1177" y="398"/>
                                      </a:lnTo>
                                      <a:lnTo>
                                        <a:pt x="1147" y="398"/>
                                      </a:lnTo>
                                      <a:lnTo>
                                        <a:pt x="1110" y="398"/>
                                      </a:lnTo>
                                      <a:lnTo>
                                        <a:pt x="1073" y="398"/>
                                      </a:lnTo>
                                      <a:lnTo>
                                        <a:pt x="1043" y="391"/>
                                      </a:lnTo>
                                      <a:lnTo>
                                        <a:pt x="1005" y="384"/>
                                      </a:lnTo>
                                      <a:lnTo>
                                        <a:pt x="975" y="384"/>
                                      </a:lnTo>
                                      <a:lnTo>
                                        <a:pt x="938" y="377"/>
                                      </a:lnTo>
                                      <a:lnTo>
                                        <a:pt x="901" y="368"/>
                                      </a:lnTo>
                                      <a:lnTo>
                                        <a:pt x="871" y="361"/>
                                      </a:lnTo>
                                      <a:lnTo>
                                        <a:pt x="833" y="361"/>
                                      </a:lnTo>
                                      <a:lnTo>
                                        <a:pt x="803" y="354"/>
                                      </a:lnTo>
                                      <a:lnTo>
                                        <a:pt x="764" y="346"/>
                                      </a:lnTo>
                                      <a:lnTo>
                                        <a:pt x="736" y="337"/>
                                      </a:lnTo>
                                      <a:lnTo>
                                        <a:pt x="697" y="322"/>
                                      </a:lnTo>
                                      <a:lnTo>
                                        <a:pt x="667" y="316"/>
                                      </a:lnTo>
                                      <a:lnTo>
                                        <a:pt x="638" y="309"/>
                                      </a:lnTo>
                                      <a:lnTo>
                                        <a:pt x="599" y="300"/>
                                      </a:lnTo>
                                      <a:lnTo>
                                        <a:pt x="569" y="286"/>
                                      </a:lnTo>
                                      <a:lnTo>
                                        <a:pt x="541" y="279"/>
                                      </a:lnTo>
                                      <a:lnTo>
                                        <a:pt x="511" y="263"/>
                                      </a:lnTo>
                                      <a:lnTo>
                                        <a:pt x="481" y="256"/>
                                      </a:lnTo>
                                      <a:lnTo>
                                        <a:pt x="450" y="240"/>
                                      </a:lnTo>
                                      <a:lnTo>
                                        <a:pt x="420" y="226"/>
                                      </a:lnTo>
                                      <a:lnTo>
                                        <a:pt x="390" y="210"/>
                                      </a:lnTo>
                                      <a:lnTo>
                                        <a:pt x="367" y="203"/>
                                      </a:lnTo>
                                      <a:lnTo>
                                        <a:pt x="337" y="188"/>
                                      </a:lnTo>
                                      <a:lnTo>
                                        <a:pt x="316" y="172"/>
                                      </a:lnTo>
                                      <a:lnTo>
                                        <a:pt x="285" y="158"/>
                                      </a:lnTo>
                                      <a:lnTo>
                                        <a:pt x="262" y="135"/>
                                      </a:lnTo>
                                      <a:lnTo>
                                        <a:pt x="239" y="121"/>
                                      </a:lnTo>
                                      <a:lnTo>
                                        <a:pt x="209" y="105"/>
                                      </a:lnTo>
                                      <a:lnTo>
                                        <a:pt x="188" y="91"/>
                                      </a:lnTo>
                                      <a:lnTo>
                                        <a:pt x="165" y="75"/>
                                      </a:lnTo>
                                      <a:lnTo>
                                        <a:pt x="151" y="60"/>
                                      </a:lnTo>
                                      <a:lnTo>
                                        <a:pt x="128" y="37"/>
                                      </a:lnTo>
                                      <a:lnTo>
                                        <a:pt x="112" y="23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16" y="121"/>
                                      </a:lnTo>
                                      <a:lnTo>
                                        <a:pt x="37" y="142"/>
                                      </a:lnTo>
                                      <a:lnTo>
                                        <a:pt x="67" y="165"/>
                                      </a:lnTo>
                                      <a:lnTo>
                                        <a:pt x="90" y="188"/>
                                      </a:lnTo>
                                      <a:lnTo>
                                        <a:pt x="112" y="203"/>
                                      </a:lnTo>
                                      <a:lnTo>
                                        <a:pt x="142" y="226"/>
                                      </a:lnTo>
                                      <a:lnTo>
                                        <a:pt x="165" y="240"/>
                                      </a:lnTo>
                                      <a:lnTo>
                                        <a:pt x="195" y="263"/>
                                      </a:lnTo>
                                      <a:lnTo>
                                        <a:pt x="225" y="279"/>
                                      </a:lnTo>
                                      <a:lnTo>
                                        <a:pt x="248" y="292"/>
                                      </a:lnTo>
                                      <a:lnTo>
                                        <a:pt x="278" y="309"/>
                                      </a:lnTo>
                                      <a:lnTo>
                                        <a:pt x="307" y="322"/>
                                      </a:lnTo>
                                      <a:lnTo>
                                        <a:pt x="337" y="346"/>
                                      </a:lnTo>
                                      <a:lnTo>
                                        <a:pt x="367" y="361"/>
                                      </a:lnTo>
                                      <a:lnTo>
                                        <a:pt x="397" y="368"/>
                                      </a:lnTo>
                                      <a:lnTo>
                                        <a:pt x="427" y="384"/>
                                      </a:lnTo>
                                      <a:lnTo>
                                        <a:pt x="465" y="398"/>
                                      </a:lnTo>
                                      <a:lnTo>
                                        <a:pt x="495" y="414"/>
                                      </a:lnTo>
                                      <a:lnTo>
                                        <a:pt x="532" y="421"/>
                                      </a:lnTo>
                                      <a:lnTo>
                                        <a:pt x="562" y="434"/>
                                      </a:lnTo>
                                      <a:lnTo>
                                        <a:pt x="599" y="444"/>
                                      </a:lnTo>
                                      <a:lnTo>
                                        <a:pt x="638" y="458"/>
                                      </a:lnTo>
                                      <a:lnTo>
                                        <a:pt x="667" y="464"/>
                                      </a:lnTo>
                                      <a:lnTo>
                                        <a:pt x="706" y="474"/>
                                      </a:lnTo>
                                      <a:lnTo>
                                        <a:pt x="736" y="481"/>
                                      </a:lnTo>
                                      <a:lnTo>
                                        <a:pt x="773" y="489"/>
                                      </a:lnTo>
                                      <a:lnTo>
                                        <a:pt x="810" y="496"/>
                                      </a:lnTo>
                                      <a:lnTo>
                                        <a:pt x="848" y="503"/>
                                      </a:lnTo>
                                      <a:lnTo>
                                        <a:pt x="878" y="512"/>
                                      </a:lnTo>
                                      <a:lnTo>
                                        <a:pt x="915" y="519"/>
                                      </a:lnTo>
                                      <a:lnTo>
                                        <a:pt x="952" y="519"/>
                                      </a:lnTo>
                                      <a:lnTo>
                                        <a:pt x="989" y="526"/>
                                      </a:lnTo>
                                      <a:lnTo>
                                        <a:pt x="1027" y="533"/>
                                      </a:lnTo>
                                      <a:lnTo>
                                        <a:pt x="1066" y="533"/>
                                      </a:lnTo>
                                      <a:lnTo>
                                        <a:pt x="1103" y="542"/>
                                      </a:lnTo>
                                      <a:lnTo>
                                        <a:pt x="1140" y="542"/>
                                      </a:lnTo>
                                      <a:lnTo>
                                        <a:pt x="1177" y="542"/>
                                      </a:lnTo>
                                      <a:lnTo>
                                        <a:pt x="1215" y="542"/>
                                      </a:lnTo>
                                      <a:lnTo>
                                        <a:pt x="1245" y="549"/>
                                      </a:lnTo>
                                      <a:lnTo>
                                        <a:pt x="1282" y="549"/>
                                      </a:lnTo>
                                      <a:lnTo>
                                        <a:pt x="1319" y="549"/>
                                      </a:lnTo>
                                      <a:lnTo>
                                        <a:pt x="1358" y="542"/>
                                      </a:lnTo>
                                      <a:lnTo>
                                        <a:pt x="1395" y="542"/>
                                      </a:lnTo>
                                      <a:lnTo>
                                        <a:pt x="1426" y="542"/>
                                      </a:lnTo>
                                      <a:lnTo>
                                        <a:pt x="1463" y="542"/>
                                      </a:lnTo>
                                      <a:lnTo>
                                        <a:pt x="1500" y="533"/>
                                      </a:lnTo>
                                      <a:lnTo>
                                        <a:pt x="1537" y="533"/>
                                      </a:lnTo>
                                      <a:lnTo>
                                        <a:pt x="1567" y="526"/>
                                      </a:lnTo>
                                      <a:lnTo>
                                        <a:pt x="1605" y="519"/>
                                      </a:lnTo>
                                      <a:lnTo>
                                        <a:pt x="1635" y="519"/>
                                      </a:lnTo>
                                      <a:lnTo>
                                        <a:pt x="1665" y="512"/>
                                      </a:lnTo>
                                      <a:lnTo>
                                        <a:pt x="1702" y="503"/>
                                      </a:lnTo>
                                      <a:lnTo>
                                        <a:pt x="1732" y="496"/>
                                      </a:lnTo>
                                      <a:lnTo>
                                        <a:pt x="1770" y="489"/>
                                      </a:lnTo>
                                      <a:lnTo>
                                        <a:pt x="1800" y="474"/>
                                      </a:lnTo>
                                      <a:lnTo>
                                        <a:pt x="1830" y="474"/>
                                      </a:lnTo>
                                      <a:lnTo>
                                        <a:pt x="1860" y="458"/>
                                      </a:lnTo>
                                      <a:lnTo>
                                        <a:pt x="1890" y="451"/>
                                      </a:lnTo>
                                      <a:lnTo>
                                        <a:pt x="1920" y="434"/>
                                      </a:lnTo>
                                      <a:lnTo>
                                        <a:pt x="1950" y="428"/>
                                      </a:lnTo>
                                      <a:lnTo>
                                        <a:pt x="1981" y="414"/>
                                      </a:lnTo>
                                      <a:lnTo>
                                        <a:pt x="2002" y="398"/>
                                      </a:lnTo>
                                      <a:lnTo>
                                        <a:pt x="2032" y="384"/>
                                      </a:lnTo>
                                      <a:lnTo>
                                        <a:pt x="2055" y="368"/>
                                      </a:lnTo>
                                      <a:lnTo>
                                        <a:pt x="1995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1760" y="154440"/>
                                  <a:ext cx="33480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30" h="630">
                                      <a:moveTo>
                                        <a:pt x="869" y="1"/>
                                      </a:moveTo>
                                      <a:lnTo>
                                        <a:pt x="0" y="512"/>
                                      </a:lnTo>
                                      <a:lnTo>
                                        <a:pt x="60" y="631"/>
                                      </a:lnTo>
                                      <a:lnTo>
                                        <a:pt x="929" y="122"/>
                                      </a:lnTo>
                                      <a:lnTo>
                                        <a:pt x="869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2710800"/>
                                  <a:ext cx="97236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701" h="600">
                                      <a:moveTo>
                                        <a:pt x="2701" y="466"/>
                                      </a:moveTo>
                                      <a:lnTo>
                                        <a:pt x="2701" y="466"/>
                                      </a:lnTo>
                                      <a:lnTo>
                                        <a:pt x="2611" y="436"/>
                                      </a:lnTo>
                                      <a:lnTo>
                                        <a:pt x="2520" y="398"/>
                                      </a:lnTo>
                                      <a:lnTo>
                                        <a:pt x="2430" y="368"/>
                                      </a:lnTo>
                                      <a:lnTo>
                                        <a:pt x="2348" y="338"/>
                                      </a:lnTo>
                                      <a:lnTo>
                                        <a:pt x="2183" y="271"/>
                                      </a:lnTo>
                                      <a:lnTo>
                                        <a:pt x="2032" y="210"/>
                                      </a:lnTo>
                                      <a:lnTo>
                                        <a:pt x="1958" y="189"/>
                                      </a:lnTo>
                                      <a:lnTo>
                                        <a:pt x="1883" y="159"/>
                                      </a:lnTo>
                                      <a:lnTo>
                                        <a:pt x="1807" y="136"/>
                                      </a:lnTo>
                                      <a:lnTo>
                                        <a:pt x="1733" y="113"/>
                                      </a:lnTo>
                                      <a:lnTo>
                                        <a:pt x="1658" y="92"/>
                                      </a:lnTo>
                                      <a:lnTo>
                                        <a:pt x="1584" y="68"/>
                                      </a:lnTo>
                                      <a:lnTo>
                                        <a:pt x="1545" y="61"/>
                                      </a:lnTo>
                                      <a:lnTo>
                                        <a:pt x="1507" y="45"/>
                                      </a:lnTo>
                                      <a:lnTo>
                                        <a:pt x="1470" y="45"/>
                                      </a:lnTo>
                                      <a:lnTo>
                                        <a:pt x="1440" y="38"/>
                                      </a:lnTo>
                                      <a:lnTo>
                                        <a:pt x="1403" y="24"/>
                                      </a:lnTo>
                                      <a:lnTo>
                                        <a:pt x="1358" y="24"/>
                                      </a:lnTo>
                                      <a:lnTo>
                                        <a:pt x="1319" y="15"/>
                                      </a:lnTo>
                                      <a:lnTo>
                                        <a:pt x="1282" y="8"/>
                                      </a:lnTo>
                                      <a:lnTo>
                                        <a:pt x="1245" y="8"/>
                                      </a:lnTo>
                                      <a:lnTo>
                                        <a:pt x="1208" y="1"/>
                                      </a:lnTo>
                                      <a:lnTo>
                                        <a:pt x="1170" y="1"/>
                                      </a:lnTo>
                                      <a:lnTo>
                                        <a:pt x="1133" y="1"/>
                                      </a:lnTo>
                                      <a:lnTo>
                                        <a:pt x="1087" y="1"/>
                                      </a:lnTo>
                                      <a:lnTo>
                                        <a:pt x="1050" y="1"/>
                                      </a:lnTo>
                                      <a:lnTo>
                                        <a:pt x="1013" y="1"/>
                                      </a:lnTo>
                                      <a:lnTo>
                                        <a:pt x="968" y="1"/>
                                      </a:lnTo>
                                      <a:lnTo>
                                        <a:pt x="922" y="1"/>
                                      </a:lnTo>
                                      <a:lnTo>
                                        <a:pt x="885" y="8"/>
                                      </a:lnTo>
                                      <a:lnTo>
                                        <a:pt x="841" y="8"/>
                                      </a:lnTo>
                                      <a:lnTo>
                                        <a:pt x="795" y="15"/>
                                      </a:lnTo>
                                      <a:lnTo>
                                        <a:pt x="757" y="24"/>
                                      </a:lnTo>
                                      <a:lnTo>
                                        <a:pt x="713" y="24"/>
                                      </a:lnTo>
                                      <a:lnTo>
                                        <a:pt x="660" y="38"/>
                                      </a:lnTo>
                                      <a:lnTo>
                                        <a:pt x="622" y="45"/>
                                      </a:lnTo>
                                      <a:lnTo>
                                        <a:pt x="571" y="52"/>
                                      </a:lnTo>
                                      <a:lnTo>
                                        <a:pt x="525" y="61"/>
                                      </a:lnTo>
                                      <a:lnTo>
                                        <a:pt x="474" y="83"/>
                                      </a:lnTo>
                                      <a:lnTo>
                                        <a:pt x="427" y="92"/>
                                      </a:lnTo>
                                      <a:lnTo>
                                        <a:pt x="376" y="106"/>
                                      </a:lnTo>
                                      <a:lnTo>
                                        <a:pt x="323" y="122"/>
                                      </a:lnTo>
                                      <a:lnTo>
                                        <a:pt x="278" y="136"/>
                                      </a:lnTo>
                                      <a:lnTo>
                                        <a:pt x="225" y="159"/>
                                      </a:lnTo>
                                      <a:lnTo>
                                        <a:pt x="172" y="173"/>
                                      </a:lnTo>
                                      <a:lnTo>
                                        <a:pt x="114" y="196"/>
                                      </a:lnTo>
                                      <a:lnTo>
                                        <a:pt x="60" y="210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44" y="368"/>
                                      </a:lnTo>
                                      <a:lnTo>
                                        <a:pt x="105" y="345"/>
                                      </a:lnTo>
                                      <a:lnTo>
                                        <a:pt x="158" y="324"/>
                                      </a:lnTo>
                                      <a:lnTo>
                                        <a:pt x="211" y="308"/>
                                      </a:lnTo>
                                      <a:lnTo>
                                        <a:pt x="262" y="286"/>
                                      </a:lnTo>
                                      <a:lnTo>
                                        <a:pt x="316" y="271"/>
                                      </a:lnTo>
                                      <a:lnTo>
                                        <a:pt x="360" y="256"/>
                                      </a:lnTo>
                                      <a:lnTo>
                                        <a:pt x="413" y="241"/>
                                      </a:lnTo>
                                      <a:lnTo>
                                        <a:pt x="458" y="226"/>
                                      </a:lnTo>
                                      <a:lnTo>
                                        <a:pt x="511" y="210"/>
                                      </a:lnTo>
                                      <a:lnTo>
                                        <a:pt x="555" y="203"/>
                                      </a:lnTo>
                                      <a:lnTo>
                                        <a:pt x="599" y="196"/>
                                      </a:lnTo>
                                      <a:lnTo>
                                        <a:pt x="646" y="180"/>
                                      </a:lnTo>
                                      <a:lnTo>
                                        <a:pt x="690" y="173"/>
                                      </a:lnTo>
                                      <a:lnTo>
                                        <a:pt x="736" y="166"/>
                                      </a:lnTo>
                                      <a:lnTo>
                                        <a:pt x="773" y="159"/>
                                      </a:lnTo>
                                      <a:lnTo>
                                        <a:pt x="810" y="159"/>
                                      </a:lnTo>
                                      <a:lnTo>
                                        <a:pt x="855" y="150"/>
                                      </a:lnTo>
                                      <a:lnTo>
                                        <a:pt x="892" y="143"/>
                                      </a:lnTo>
                                      <a:lnTo>
                                        <a:pt x="938" y="143"/>
                                      </a:lnTo>
                                      <a:lnTo>
                                        <a:pt x="975" y="136"/>
                                      </a:lnTo>
                                      <a:lnTo>
                                        <a:pt x="1013" y="136"/>
                                      </a:lnTo>
                                      <a:lnTo>
                                        <a:pt x="1050" y="136"/>
                                      </a:lnTo>
                                      <a:lnTo>
                                        <a:pt x="1087" y="136"/>
                                      </a:lnTo>
                                      <a:lnTo>
                                        <a:pt x="1126" y="136"/>
                                      </a:lnTo>
                                      <a:lnTo>
                                        <a:pt x="1163" y="143"/>
                                      </a:lnTo>
                                      <a:lnTo>
                                        <a:pt x="1201" y="143"/>
                                      </a:lnTo>
                                      <a:lnTo>
                                        <a:pt x="1238" y="143"/>
                                      </a:lnTo>
                                      <a:lnTo>
                                        <a:pt x="1268" y="150"/>
                                      </a:lnTo>
                                      <a:lnTo>
                                        <a:pt x="1305" y="159"/>
                                      </a:lnTo>
                                      <a:lnTo>
                                        <a:pt x="1343" y="159"/>
                                      </a:lnTo>
                                      <a:lnTo>
                                        <a:pt x="1380" y="166"/>
                                      </a:lnTo>
                                      <a:lnTo>
                                        <a:pt x="1410" y="173"/>
                                      </a:lnTo>
                                      <a:lnTo>
                                        <a:pt x="1447" y="180"/>
                                      </a:lnTo>
                                      <a:lnTo>
                                        <a:pt x="1486" y="189"/>
                                      </a:lnTo>
                                      <a:lnTo>
                                        <a:pt x="1523" y="196"/>
                                      </a:lnTo>
                                      <a:lnTo>
                                        <a:pt x="1554" y="203"/>
                                      </a:lnTo>
                                      <a:lnTo>
                                        <a:pt x="1621" y="226"/>
                                      </a:lnTo>
                                      <a:lnTo>
                                        <a:pt x="1695" y="248"/>
                                      </a:lnTo>
                                      <a:lnTo>
                                        <a:pt x="1770" y="271"/>
                                      </a:lnTo>
                                      <a:lnTo>
                                        <a:pt x="1837" y="294"/>
                                      </a:lnTo>
                                      <a:lnTo>
                                        <a:pt x="1914" y="324"/>
                                      </a:lnTo>
                                      <a:lnTo>
                                        <a:pt x="1988" y="345"/>
                                      </a:lnTo>
                                      <a:lnTo>
                                        <a:pt x="2137" y="406"/>
                                      </a:lnTo>
                                      <a:lnTo>
                                        <a:pt x="2304" y="466"/>
                                      </a:lnTo>
                                      <a:lnTo>
                                        <a:pt x="2385" y="503"/>
                                      </a:lnTo>
                                      <a:lnTo>
                                        <a:pt x="2476" y="534"/>
                                      </a:lnTo>
                                      <a:lnTo>
                                        <a:pt x="2566" y="570"/>
                                      </a:lnTo>
                                      <a:lnTo>
                                        <a:pt x="2664" y="600"/>
                                      </a:lnTo>
                                      <a:lnTo>
                                        <a:pt x="2701" y="4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440" y="2878560"/>
                                  <a:ext cx="66600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850" h="376">
                                      <a:moveTo>
                                        <a:pt x="1760" y="44"/>
                                      </a:moveTo>
                                      <a:lnTo>
                                        <a:pt x="1760" y="44"/>
                                      </a:lnTo>
                                      <a:lnTo>
                                        <a:pt x="1745" y="61"/>
                                      </a:lnTo>
                                      <a:lnTo>
                                        <a:pt x="1731" y="74"/>
                                      </a:lnTo>
                                      <a:lnTo>
                                        <a:pt x="1708" y="91"/>
                                      </a:lnTo>
                                      <a:lnTo>
                                        <a:pt x="1692" y="106"/>
                                      </a:lnTo>
                                      <a:lnTo>
                                        <a:pt x="1671" y="115"/>
                                      </a:lnTo>
                                      <a:lnTo>
                                        <a:pt x="1655" y="129"/>
                                      </a:lnTo>
                                      <a:lnTo>
                                        <a:pt x="1634" y="136"/>
                                      </a:lnTo>
                                      <a:lnTo>
                                        <a:pt x="1618" y="152"/>
                                      </a:lnTo>
                                      <a:lnTo>
                                        <a:pt x="1595" y="159"/>
                                      </a:lnTo>
                                      <a:lnTo>
                                        <a:pt x="1574" y="166"/>
                                      </a:lnTo>
                                      <a:lnTo>
                                        <a:pt x="1551" y="182"/>
                                      </a:lnTo>
                                      <a:lnTo>
                                        <a:pt x="1527" y="182"/>
                                      </a:lnTo>
                                      <a:lnTo>
                                        <a:pt x="1506" y="196"/>
                                      </a:lnTo>
                                      <a:lnTo>
                                        <a:pt x="1483" y="196"/>
                                      </a:lnTo>
                                      <a:lnTo>
                                        <a:pt x="1460" y="203"/>
                                      </a:lnTo>
                                      <a:lnTo>
                                        <a:pt x="1430" y="212"/>
                                      </a:lnTo>
                                      <a:lnTo>
                                        <a:pt x="1409" y="219"/>
                                      </a:lnTo>
                                      <a:lnTo>
                                        <a:pt x="1386" y="219"/>
                                      </a:lnTo>
                                      <a:lnTo>
                                        <a:pt x="1356" y="226"/>
                                      </a:lnTo>
                                      <a:lnTo>
                                        <a:pt x="1333" y="226"/>
                                      </a:lnTo>
                                      <a:lnTo>
                                        <a:pt x="1302" y="233"/>
                                      </a:lnTo>
                                      <a:lnTo>
                                        <a:pt x="1274" y="233"/>
                                      </a:lnTo>
                                      <a:lnTo>
                                        <a:pt x="1244" y="233"/>
                                      </a:lnTo>
                                      <a:lnTo>
                                        <a:pt x="1221" y="233"/>
                                      </a:lnTo>
                                      <a:lnTo>
                                        <a:pt x="1191" y="233"/>
                                      </a:lnTo>
                                      <a:lnTo>
                                        <a:pt x="1161" y="233"/>
                                      </a:lnTo>
                                      <a:lnTo>
                                        <a:pt x="1131" y="233"/>
                                      </a:lnTo>
                                      <a:lnTo>
                                        <a:pt x="1100" y="233"/>
                                      </a:lnTo>
                                      <a:lnTo>
                                        <a:pt x="1040" y="233"/>
                                      </a:lnTo>
                                      <a:lnTo>
                                        <a:pt x="982" y="226"/>
                                      </a:lnTo>
                                      <a:lnTo>
                                        <a:pt x="921" y="219"/>
                                      </a:lnTo>
                                      <a:lnTo>
                                        <a:pt x="854" y="212"/>
                                      </a:lnTo>
                                      <a:lnTo>
                                        <a:pt x="794" y="203"/>
                                      </a:lnTo>
                                      <a:lnTo>
                                        <a:pt x="734" y="189"/>
                                      </a:lnTo>
                                      <a:lnTo>
                                        <a:pt x="666" y="182"/>
                                      </a:lnTo>
                                      <a:lnTo>
                                        <a:pt x="606" y="166"/>
                                      </a:lnTo>
                                      <a:lnTo>
                                        <a:pt x="546" y="152"/>
                                      </a:lnTo>
                                      <a:lnTo>
                                        <a:pt x="486" y="136"/>
                                      </a:lnTo>
                                      <a:lnTo>
                                        <a:pt x="427" y="122"/>
                                      </a:lnTo>
                                      <a:lnTo>
                                        <a:pt x="367" y="106"/>
                                      </a:lnTo>
                                      <a:lnTo>
                                        <a:pt x="307" y="91"/>
                                      </a:lnTo>
                                      <a:lnTo>
                                        <a:pt x="246" y="68"/>
                                      </a:lnTo>
                                      <a:lnTo>
                                        <a:pt x="195" y="54"/>
                                      </a:lnTo>
                                      <a:lnTo>
                                        <a:pt x="142" y="37"/>
                                      </a:lnTo>
                                      <a:lnTo>
                                        <a:pt x="89" y="17"/>
                                      </a:lnTo>
                                      <a:lnTo>
                                        <a:pt x="37" y="1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51" y="152"/>
                                      </a:lnTo>
                                      <a:lnTo>
                                        <a:pt x="105" y="173"/>
                                      </a:lnTo>
                                      <a:lnTo>
                                        <a:pt x="156" y="189"/>
                                      </a:lnTo>
                                      <a:lnTo>
                                        <a:pt x="209" y="203"/>
                                      </a:lnTo>
                                      <a:lnTo>
                                        <a:pt x="269" y="226"/>
                                      </a:lnTo>
                                      <a:lnTo>
                                        <a:pt x="330" y="240"/>
                                      </a:lnTo>
                                      <a:lnTo>
                                        <a:pt x="397" y="256"/>
                                      </a:lnTo>
                                      <a:lnTo>
                                        <a:pt x="457" y="271"/>
                                      </a:lnTo>
                                      <a:lnTo>
                                        <a:pt x="516" y="294"/>
                                      </a:lnTo>
                                      <a:lnTo>
                                        <a:pt x="583" y="301"/>
                                      </a:lnTo>
                                      <a:lnTo>
                                        <a:pt x="643" y="317"/>
                                      </a:lnTo>
                                      <a:lnTo>
                                        <a:pt x="711" y="331"/>
                                      </a:lnTo>
                                      <a:lnTo>
                                        <a:pt x="771" y="338"/>
                                      </a:lnTo>
                                      <a:lnTo>
                                        <a:pt x="838" y="347"/>
                                      </a:lnTo>
                                      <a:lnTo>
                                        <a:pt x="906" y="361"/>
                                      </a:lnTo>
                                      <a:lnTo>
                                        <a:pt x="966" y="368"/>
                                      </a:lnTo>
                                      <a:lnTo>
                                        <a:pt x="1033" y="368"/>
                                      </a:lnTo>
                                      <a:lnTo>
                                        <a:pt x="1093" y="377"/>
                                      </a:lnTo>
                                      <a:lnTo>
                                        <a:pt x="1131" y="377"/>
                                      </a:lnTo>
                                      <a:lnTo>
                                        <a:pt x="1161" y="377"/>
                                      </a:lnTo>
                                      <a:lnTo>
                                        <a:pt x="1191" y="377"/>
                                      </a:lnTo>
                                      <a:lnTo>
                                        <a:pt x="1221" y="377"/>
                                      </a:lnTo>
                                      <a:lnTo>
                                        <a:pt x="1251" y="377"/>
                                      </a:lnTo>
                                      <a:lnTo>
                                        <a:pt x="1281" y="368"/>
                                      </a:lnTo>
                                      <a:lnTo>
                                        <a:pt x="1311" y="368"/>
                                      </a:lnTo>
                                      <a:lnTo>
                                        <a:pt x="1341" y="368"/>
                                      </a:lnTo>
                                      <a:lnTo>
                                        <a:pt x="1372" y="361"/>
                                      </a:lnTo>
                                      <a:lnTo>
                                        <a:pt x="1400" y="361"/>
                                      </a:lnTo>
                                      <a:lnTo>
                                        <a:pt x="1430" y="354"/>
                                      </a:lnTo>
                                      <a:lnTo>
                                        <a:pt x="1460" y="347"/>
                                      </a:lnTo>
                                      <a:lnTo>
                                        <a:pt x="1483" y="338"/>
                                      </a:lnTo>
                                      <a:lnTo>
                                        <a:pt x="1513" y="331"/>
                                      </a:lnTo>
                                      <a:lnTo>
                                        <a:pt x="1543" y="331"/>
                                      </a:lnTo>
                                      <a:lnTo>
                                        <a:pt x="1574" y="317"/>
                                      </a:lnTo>
                                      <a:lnTo>
                                        <a:pt x="1595" y="310"/>
                                      </a:lnTo>
                                      <a:lnTo>
                                        <a:pt x="1625" y="301"/>
                                      </a:lnTo>
                                      <a:lnTo>
                                        <a:pt x="1648" y="287"/>
                                      </a:lnTo>
                                      <a:lnTo>
                                        <a:pt x="1671" y="271"/>
                                      </a:lnTo>
                                      <a:lnTo>
                                        <a:pt x="1701" y="263"/>
                                      </a:lnTo>
                                      <a:lnTo>
                                        <a:pt x="1722" y="249"/>
                                      </a:lnTo>
                                      <a:lnTo>
                                        <a:pt x="1745" y="233"/>
                                      </a:lnTo>
                                      <a:lnTo>
                                        <a:pt x="1768" y="219"/>
                                      </a:lnTo>
                                      <a:lnTo>
                                        <a:pt x="1790" y="203"/>
                                      </a:lnTo>
                                      <a:lnTo>
                                        <a:pt x="1813" y="182"/>
                                      </a:lnTo>
                                      <a:lnTo>
                                        <a:pt x="1829" y="166"/>
                                      </a:lnTo>
                                      <a:lnTo>
                                        <a:pt x="1850" y="143"/>
                                      </a:lnTo>
                                      <a:lnTo>
                                        <a:pt x="1760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2759760"/>
                                  <a:ext cx="10746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985" h="471">
                                      <a:moveTo>
                                        <a:pt x="2984" y="374"/>
                                      </a:moveTo>
                                      <a:lnTo>
                                        <a:pt x="2984" y="374"/>
                                      </a:lnTo>
                                      <a:lnTo>
                                        <a:pt x="2968" y="352"/>
                                      </a:lnTo>
                                      <a:lnTo>
                                        <a:pt x="2938" y="330"/>
                                      </a:lnTo>
                                      <a:lnTo>
                                        <a:pt x="2908" y="307"/>
                                      </a:lnTo>
                                      <a:lnTo>
                                        <a:pt x="2879" y="286"/>
                                      </a:lnTo>
                                      <a:lnTo>
                                        <a:pt x="2849" y="262"/>
                                      </a:lnTo>
                                      <a:lnTo>
                                        <a:pt x="2819" y="249"/>
                                      </a:lnTo>
                                      <a:lnTo>
                                        <a:pt x="2782" y="232"/>
                                      </a:lnTo>
                                      <a:lnTo>
                                        <a:pt x="2743" y="210"/>
                                      </a:lnTo>
                                      <a:lnTo>
                                        <a:pt x="2706" y="195"/>
                                      </a:lnTo>
                                      <a:lnTo>
                                        <a:pt x="2669" y="182"/>
                                      </a:lnTo>
                                      <a:lnTo>
                                        <a:pt x="2624" y="165"/>
                                      </a:lnTo>
                                      <a:lnTo>
                                        <a:pt x="2578" y="152"/>
                                      </a:lnTo>
                                      <a:lnTo>
                                        <a:pt x="2534" y="135"/>
                                      </a:lnTo>
                                      <a:lnTo>
                                        <a:pt x="2490" y="128"/>
                                      </a:lnTo>
                                      <a:lnTo>
                                        <a:pt x="2444" y="113"/>
                                      </a:lnTo>
                                      <a:lnTo>
                                        <a:pt x="2399" y="98"/>
                                      </a:lnTo>
                                      <a:lnTo>
                                        <a:pt x="2346" y="90"/>
                                      </a:lnTo>
                                      <a:lnTo>
                                        <a:pt x="2295" y="75"/>
                                      </a:lnTo>
                                      <a:lnTo>
                                        <a:pt x="2249" y="68"/>
                                      </a:lnTo>
                                      <a:lnTo>
                                        <a:pt x="2197" y="61"/>
                                      </a:lnTo>
                                      <a:lnTo>
                                        <a:pt x="2144" y="53"/>
                                      </a:lnTo>
                                      <a:lnTo>
                                        <a:pt x="2084" y="38"/>
                                      </a:lnTo>
                                      <a:lnTo>
                                        <a:pt x="2032" y="38"/>
                                      </a:lnTo>
                                      <a:lnTo>
                                        <a:pt x="1979" y="31"/>
                                      </a:lnTo>
                                      <a:lnTo>
                                        <a:pt x="1919" y="23"/>
                                      </a:lnTo>
                                      <a:lnTo>
                                        <a:pt x="1868" y="15"/>
                                      </a:lnTo>
                                      <a:lnTo>
                                        <a:pt x="1807" y="15"/>
                                      </a:lnTo>
                                      <a:lnTo>
                                        <a:pt x="1747" y="8"/>
                                      </a:lnTo>
                                      <a:lnTo>
                                        <a:pt x="1694" y="1"/>
                                      </a:lnTo>
                                      <a:lnTo>
                                        <a:pt x="1634" y="1"/>
                                      </a:lnTo>
                                      <a:lnTo>
                                        <a:pt x="1582" y="1"/>
                                      </a:lnTo>
                                      <a:lnTo>
                                        <a:pt x="1522" y="1"/>
                                      </a:lnTo>
                                      <a:lnTo>
                                        <a:pt x="1462" y="1"/>
                                      </a:lnTo>
                                      <a:lnTo>
                                        <a:pt x="1402" y="1"/>
                                      </a:lnTo>
                                      <a:lnTo>
                                        <a:pt x="1350" y="1"/>
                                      </a:lnTo>
                                      <a:lnTo>
                                        <a:pt x="1290" y="1"/>
                                      </a:lnTo>
                                      <a:lnTo>
                                        <a:pt x="1230" y="1"/>
                                      </a:lnTo>
                                      <a:lnTo>
                                        <a:pt x="1170" y="8"/>
                                      </a:lnTo>
                                      <a:lnTo>
                                        <a:pt x="1118" y="8"/>
                                      </a:lnTo>
                                      <a:lnTo>
                                        <a:pt x="1058" y="15"/>
                                      </a:lnTo>
                                      <a:lnTo>
                                        <a:pt x="1005" y="23"/>
                                      </a:lnTo>
                                      <a:lnTo>
                                        <a:pt x="944" y="23"/>
                                      </a:lnTo>
                                      <a:lnTo>
                                        <a:pt x="893" y="31"/>
                                      </a:lnTo>
                                      <a:lnTo>
                                        <a:pt x="840" y="38"/>
                                      </a:lnTo>
                                      <a:lnTo>
                                        <a:pt x="789" y="45"/>
                                      </a:lnTo>
                                      <a:lnTo>
                                        <a:pt x="735" y="61"/>
                                      </a:lnTo>
                                      <a:lnTo>
                                        <a:pt x="682" y="68"/>
                                      </a:lnTo>
                                      <a:lnTo>
                                        <a:pt x="631" y="75"/>
                                      </a:lnTo>
                                      <a:lnTo>
                                        <a:pt x="578" y="90"/>
                                      </a:lnTo>
                                      <a:lnTo>
                                        <a:pt x="533" y="105"/>
                                      </a:lnTo>
                                      <a:lnTo>
                                        <a:pt x="480" y="113"/>
                                      </a:lnTo>
                                      <a:lnTo>
                                        <a:pt x="436" y="128"/>
                                      </a:lnTo>
                                      <a:lnTo>
                                        <a:pt x="390" y="143"/>
                                      </a:lnTo>
                                      <a:lnTo>
                                        <a:pt x="346" y="159"/>
                                      </a:lnTo>
                                      <a:lnTo>
                                        <a:pt x="308" y="173"/>
                                      </a:lnTo>
                                      <a:lnTo>
                                        <a:pt x="262" y="195"/>
                                      </a:lnTo>
                                      <a:lnTo>
                                        <a:pt x="225" y="210"/>
                                      </a:lnTo>
                                      <a:lnTo>
                                        <a:pt x="188" y="232"/>
                                      </a:lnTo>
                                      <a:lnTo>
                                        <a:pt x="151" y="256"/>
                                      </a:lnTo>
                                      <a:lnTo>
                                        <a:pt x="120" y="279"/>
                                      </a:lnTo>
                                      <a:lnTo>
                                        <a:pt x="83" y="300"/>
                                      </a:lnTo>
                                      <a:lnTo>
                                        <a:pt x="53" y="322"/>
                                      </a:lnTo>
                                      <a:lnTo>
                                        <a:pt x="39" y="337"/>
                                      </a:lnTo>
                                      <a:lnTo>
                                        <a:pt x="23" y="346"/>
                                      </a:lnTo>
                                      <a:lnTo>
                                        <a:pt x="9" y="359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90" y="471"/>
                                      </a:lnTo>
                                      <a:lnTo>
                                        <a:pt x="97" y="464"/>
                                      </a:lnTo>
                                      <a:lnTo>
                                        <a:pt x="113" y="451"/>
                                      </a:lnTo>
                                      <a:lnTo>
                                        <a:pt x="120" y="444"/>
                                      </a:lnTo>
                                      <a:lnTo>
                                        <a:pt x="136" y="434"/>
                                      </a:lnTo>
                                      <a:lnTo>
                                        <a:pt x="158" y="414"/>
                                      </a:lnTo>
                                      <a:lnTo>
                                        <a:pt x="188" y="398"/>
                                      </a:lnTo>
                                      <a:lnTo>
                                        <a:pt x="218" y="374"/>
                                      </a:lnTo>
                                      <a:lnTo>
                                        <a:pt x="248" y="359"/>
                                      </a:lnTo>
                                      <a:lnTo>
                                        <a:pt x="278" y="337"/>
                                      </a:lnTo>
                                      <a:lnTo>
                                        <a:pt x="315" y="322"/>
                                      </a:lnTo>
                                      <a:lnTo>
                                        <a:pt x="353" y="307"/>
                                      </a:lnTo>
                                      <a:lnTo>
                                        <a:pt x="390" y="292"/>
                                      </a:lnTo>
                                      <a:lnTo>
                                        <a:pt x="436" y="279"/>
                                      </a:lnTo>
                                      <a:lnTo>
                                        <a:pt x="473" y="262"/>
                                      </a:lnTo>
                                      <a:lnTo>
                                        <a:pt x="517" y="249"/>
                                      </a:lnTo>
                                      <a:lnTo>
                                        <a:pt x="563" y="240"/>
                                      </a:lnTo>
                                      <a:lnTo>
                                        <a:pt x="608" y="225"/>
                                      </a:lnTo>
                                      <a:lnTo>
                                        <a:pt x="661" y="219"/>
                                      </a:lnTo>
                                      <a:lnTo>
                                        <a:pt x="705" y="210"/>
                                      </a:lnTo>
                                      <a:lnTo>
                                        <a:pt x="758" y="195"/>
                                      </a:lnTo>
                                      <a:lnTo>
                                        <a:pt x="803" y="189"/>
                                      </a:lnTo>
                                      <a:lnTo>
                                        <a:pt x="856" y="182"/>
                                      </a:lnTo>
                                      <a:lnTo>
                                        <a:pt x="907" y="173"/>
                                      </a:lnTo>
                                      <a:lnTo>
                                        <a:pt x="960" y="165"/>
                                      </a:lnTo>
                                      <a:lnTo>
                                        <a:pt x="1021" y="159"/>
                                      </a:lnTo>
                                      <a:lnTo>
                                        <a:pt x="1072" y="152"/>
                                      </a:lnTo>
                                      <a:lnTo>
                                        <a:pt x="1125" y="152"/>
                                      </a:lnTo>
                                      <a:lnTo>
                                        <a:pt x="1177" y="152"/>
                                      </a:lnTo>
                                      <a:lnTo>
                                        <a:pt x="1237" y="143"/>
                                      </a:lnTo>
                                      <a:lnTo>
                                        <a:pt x="1290" y="143"/>
                                      </a:lnTo>
                                      <a:lnTo>
                                        <a:pt x="1350" y="135"/>
                                      </a:lnTo>
                                      <a:lnTo>
                                        <a:pt x="1402" y="135"/>
                                      </a:lnTo>
                                      <a:lnTo>
                                        <a:pt x="1462" y="135"/>
                                      </a:lnTo>
                                      <a:lnTo>
                                        <a:pt x="1522" y="135"/>
                                      </a:lnTo>
                                      <a:lnTo>
                                        <a:pt x="1575" y="143"/>
                                      </a:lnTo>
                                      <a:lnTo>
                                        <a:pt x="1634" y="143"/>
                                      </a:lnTo>
                                      <a:lnTo>
                                        <a:pt x="1687" y="143"/>
                                      </a:lnTo>
                                      <a:lnTo>
                                        <a:pt x="1747" y="152"/>
                                      </a:lnTo>
                                      <a:lnTo>
                                        <a:pt x="1800" y="152"/>
                                      </a:lnTo>
                                      <a:lnTo>
                                        <a:pt x="1859" y="159"/>
                                      </a:lnTo>
                                      <a:lnTo>
                                        <a:pt x="1912" y="165"/>
                                      </a:lnTo>
                                      <a:lnTo>
                                        <a:pt x="1965" y="165"/>
                                      </a:lnTo>
                                      <a:lnTo>
                                        <a:pt x="2017" y="173"/>
                                      </a:lnTo>
                                      <a:lnTo>
                                        <a:pt x="2070" y="182"/>
                                      </a:lnTo>
                                      <a:lnTo>
                                        <a:pt x="2121" y="189"/>
                                      </a:lnTo>
                                      <a:lnTo>
                                        <a:pt x="2174" y="195"/>
                                      </a:lnTo>
                                      <a:lnTo>
                                        <a:pt x="2219" y="210"/>
                                      </a:lnTo>
                                      <a:lnTo>
                                        <a:pt x="2272" y="219"/>
                                      </a:lnTo>
                                      <a:lnTo>
                                        <a:pt x="2325" y="225"/>
                                      </a:lnTo>
                                      <a:lnTo>
                                        <a:pt x="2369" y="240"/>
                                      </a:lnTo>
                                      <a:lnTo>
                                        <a:pt x="2413" y="249"/>
                                      </a:lnTo>
                                      <a:lnTo>
                                        <a:pt x="2459" y="262"/>
                                      </a:lnTo>
                                      <a:lnTo>
                                        <a:pt x="2497" y="270"/>
                                      </a:lnTo>
                                      <a:lnTo>
                                        <a:pt x="2541" y="286"/>
                                      </a:lnTo>
                                      <a:lnTo>
                                        <a:pt x="2578" y="300"/>
                                      </a:lnTo>
                                      <a:lnTo>
                                        <a:pt x="2624" y="316"/>
                                      </a:lnTo>
                                      <a:lnTo>
                                        <a:pt x="2654" y="330"/>
                                      </a:lnTo>
                                      <a:lnTo>
                                        <a:pt x="2692" y="346"/>
                                      </a:lnTo>
                                      <a:lnTo>
                                        <a:pt x="2722" y="359"/>
                                      </a:lnTo>
                                      <a:lnTo>
                                        <a:pt x="2759" y="374"/>
                                      </a:lnTo>
                                      <a:lnTo>
                                        <a:pt x="2782" y="391"/>
                                      </a:lnTo>
                                      <a:lnTo>
                                        <a:pt x="2810" y="404"/>
                                      </a:lnTo>
                                      <a:lnTo>
                                        <a:pt x="2833" y="421"/>
                                      </a:lnTo>
                                      <a:lnTo>
                                        <a:pt x="2856" y="444"/>
                                      </a:lnTo>
                                      <a:lnTo>
                                        <a:pt x="2871" y="458"/>
                                      </a:lnTo>
                                      <a:lnTo>
                                        <a:pt x="2894" y="471"/>
                                      </a:lnTo>
                                      <a:lnTo>
                                        <a:pt x="2984" y="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8240" y="2818800"/>
                                  <a:ext cx="674280" cy="2113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873" h="587">
                                      <a:moveTo>
                                        <a:pt x="1873" y="1"/>
                                      </a:moveTo>
                                      <a:lnTo>
                                        <a:pt x="1836" y="1"/>
                                      </a:lnTo>
                                      <a:lnTo>
                                        <a:pt x="1806" y="1"/>
                                      </a:lnTo>
                                      <a:lnTo>
                                        <a:pt x="1776" y="1"/>
                                      </a:lnTo>
                                      <a:lnTo>
                                        <a:pt x="1745" y="8"/>
                                      </a:lnTo>
                                      <a:lnTo>
                                        <a:pt x="1724" y="16"/>
                                      </a:lnTo>
                                      <a:lnTo>
                                        <a:pt x="1687" y="24"/>
                                      </a:lnTo>
                                      <a:lnTo>
                                        <a:pt x="1664" y="24"/>
                                      </a:lnTo>
                                      <a:lnTo>
                                        <a:pt x="1634" y="38"/>
                                      </a:lnTo>
                                      <a:lnTo>
                                        <a:pt x="1604" y="46"/>
                                      </a:lnTo>
                                      <a:lnTo>
                                        <a:pt x="1574" y="53"/>
                                      </a:lnTo>
                                      <a:lnTo>
                                        <a:pt x="1543" y="61"/>
                                      </a:lnTo>
                                      <a:lnTo>
                                        <a:pt x="1513" y="76"/>
                                      </a:lnTo>
                                      <a:lnTo>
                                        <a:pt x="1462" y="98"/>
                                      </a:lnTo>
                                      <a:lnTo>
                                        <a:pt x="1402" y="128"/>
                                      </a:lnTo>
                                      <a:lnTo>
                                        <a:pt x="1348" y="160"/>
                                      </a:lnTo>
                                      <a:lnTo>
                                        <a:pt x="1288" y="183"/>
                                      </a:lnTo>
                                      <a:lnTo>
                                        <a:pt x="1230" y="210"/>
                                      </a:lnTo>
                                      <a:lnTo>
                                        <a:pt x="1177" y="242"/>
                                      </a:lnTo>
                                      <a:lnTo>
                                        <a:pt x="1116" y="272"/>
                                      </a:lnTo>
                                      <a:lnTo>
                                        <a:pt x="1065" y="302"/>
                                      </a:lnTo>
                                      <a:lnTo>
                                        <a:pt x="1012" y="325"/>
                                      </a:lnTo>
                                      <a:lnTo>
                                        <a:pt x="952" y="348"/>
                                      </a:lnTo>
                                      <a:lnTo>
                                        <a:pt x="921" y="363"/>
                                      </a:lnTo>
                                      <a:lnTo>
                                        <a:pt x="900" y="370"/>
                                      </a:lnTo>
                                      <a:lnTo>
                                        <a:pt x="870" y="386"/>
                                      </a:lnTo>
                                      <a:lnTo>
                                        <a:pt x="840" y="393"/>
                                      </a:lnTo>
                                      <a:lnTo>
                                        <a:pt x="817" y="400"/>
                                      </a:lnTo>
                                      <a:lnTo>
                                        <a:pt x="787" y="407"/>
                                      </a:lnTo>
                                      <a:lnTo>
                                        <a:pt x="757" y="423"/>
                                      </a:lnTo>
                                      <a:lnTo>
                                        <a:pt x="727" y="423"/>
                                      </a:lnTo>
                                      <a:lnTo>
                                        <a:pt x="705" y="430"/>
                                      </a:lnTo>
                                      <a:lnTo>
                                        <a:pt x="675" y="438"/>
                                      </a:lnTo>
                                      <a:lnTo>
                                        <a:pt x="652" y="438"/>
                                      </a:lnTo>
                                      <a:lnTo>
                                        <a:pt x="622" y="446"/>
                                      </a:lnTo>
                                      <a:lnTo>
                                        <a:pt x="599" y="446"/>
                                      </a:lnTo>
                                      <a:lnTo>
                                        <a:pt x="569" y="446"/>
                                      </a:lnTo>
                                      <a:lnTo>
                                        <a:pt x="548" y="446"/>
                                      </a:lnTo>
                                      <a:lnTo>
                                        <a:pt x="517" y="446"/>
                                      </a:lnTo>
                                      <a:lnTo>
                                        <a:pt x="494" y="438"/>
                                      </a:lnTo>
                                      <a:lnTo>
                                        <a:pt x="464" y="438"/>
                                      </a:lnTo>
                                      <a:lnTo>
                                        <a:pt x="443" y="430"/>
                                      </a:lnTo>
                                      <a:lnTo>
                                        <a:pt x="413" y="423"/>
                                      </a:lnTo>
                                      <a:lnTo>
                                        <a:pt x="390" y="416"/>
                                      </a:lnTo>
                                      <a:lnTo>
                                        <a:pt x="360" y="407"/>
                                      </a:lnTo>
                                      <a:lnTo>
                                        <a:pt x="337" y="393"/>
                                      </a:lnTo>
                                      <a:lnTo>
                                        <a:pt x="315" y="386"/>
                                      </a:lnTo>
                                      <a:lnTo>
                                        <a:pt x="285" y="363"/>
                                      </a:lnTo>
                                      <a:lnTo>
                                        <a:pt x="262" y="348"/>
                                      </a:lnTo>
                                      <a:lnTo>
                                        <a:pt x="232" y="332"/>
                                      </a:lnTo>
                                      <a:lnTo>
                                        <a:pt x="202" y="309"/>
                                      </a:lnTo>
                                      <a:lnTo>
                                        <a:pt x="181" y="288"/>
                                      </a:lnTo>
                                      <a:lnTo>
                                        <a:pt x="151" y="265"/>
                                      </a:lnTo>
                                      <a:lnTo>
                                        <a:pt x="120" y="242"/>
                                      </a:lnTo>
                                      <a:lnTo>
                                        <a:pt x="90" y="210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30" y="348"/>
                                      </a:lnTo>
                                      <a:lnTo>
                                        <a:pt x="60" y="370"/>
                                      </a:lnTo>
                                      <a:lnTo>
                                        <a:pt x="90" y="400"/>
                                      </a:lnTo>
                                      <a:lnTo>
                                        <a:pt x="128" y="423"/>
                                      </a:lnTo>
                                      <a:lnTo>
                                        <a:pt x="158" y="454"/>
                                      </a:lnTo>
                                      <a:lnTo>
                                        <a:pt x="188" y="477"/>
                                      </a:lnTo>
                                      <a:lnTo>
                                        <a:pt x="225" y="490"/>
                                      </a:lnTo>
                                      <a:lnTo>
                                        <a:pt x="255" y="505"/>
                                      </a:lnTo>
                                      <a:lnTo>
                                        <a:pt x="285" y="528"/>
                                      </a:lnTo>
                                      <a:lnTo>
                                        <a:pt x="315" y="536"/>
                                      </a:lnTo>
                                      <a:lnTo>
                                        <a:pt x="353" y="552"/>
                                      </a:lnTo>
                                      <a:lnTo>
                                        <a:pt x="383" y="559"/>
                                      </a:lnTo>
                                      <a:lnTo>
                                        <a:pt x="413" y="566"/>
                                      </a:lnTo>
                                      <a:lnTo>
                                        <a:pt x="450" y="573"/>
                                      </a:lnTo>
                                      <a:lnTo>
                                        <a:pt x="480" y="582"/>
                                      </a:lnTo>
                                      <a:lnTo>
                                        <a:pt x="510" y="589"/>
                                      </a:lnTo>
                                      <a:lnTo>
                                        <a:pt x="540" y="589"/>
                                      </a:lnTo>
                                      <a:lnTo>
                                        <a:pt x="569" y="589"/>
                                      </a:lnTo>
                                      <a:lnTo>
                                        <a:pt x="608" y="589"/>
                                      </a:lnTo>
                                      <a:lnTo>
                                        <a:pt x="638" y="582"/>
                                      </a:lnTo>
                                      <a:lnTo>
                                        <a:pt x="666" y="582"/>
                                      </a:lnTo>
                                      <a:lnTo>
                                        <a:pt x="696" y="573"/>
                                      </a:lnTo>
                                      <a:lnTo>
                                        <a:pt x="727" y="573"/>
                                      </a:lnTo>
                                      <a:lnTo>
                                        <a:pt x="757" y="566"/>
                                      </a:lnTo>
                                      <a:lnTo>
                                        <a:pt x="787" y="552"/>
                                      </a:lnTo>
                                      <a:lnTo>
                                        <a:pt x="824" y="552"/>
                                      </a:lnTo>
                                      <a:lnTo>
                                        <a:pt x="854" y="536"/>
                                      </a:lnTo>
                                      <a:lnTo>
                                        <a:pt x="884" y="528"/>
                                      </a:lnTo>
                                      <a:lnTo>
                                        <a:pt x="914" y="514"/>
                                      </a:lnTo>
                                      <a:lnTo>
                                        <a:pt x="944" y="505"/>
                                      </a:lnTo>
                                      <a:lnTo>
                                        <a:pt x="975" y="498"/>
                                      </a:lnTo>
                                      <a:lnTo>
                                        <a:pt x="1005" y="484"/>
                                      </a:lnTo>
                                      <a:lnTo>
                                        <a:pt x="1056" y="454"/>
                                      </a:lnTo>
                                      <a:lnTo>
                                        <a:pt x="1116" y="423"/>
                                      </a:lnTo>
                                      <a:lnTo>
                                        <a:pt x="1177" y="400"/>
                                      </a:lnTo>
                                      <a:lnTo>
                                        <a:pt x="1230" y="370"/>
                                      </a:lnTo>
                                      <a:lnTo>
                                        <a:pt x="1288" y="340"/>
                                      </a:lnTo>
                                      <a:lnTo>
                                        <a:pt x="1348" y="309"/>
                                      </a:lnTo>
                                      <a:lnTo>
                                        <a:pt x="1402" y="288"/>
                                      </a:lnTo>
                                      <a:lnTo>
                                        <a:pt x="1455" y="258"/>
                                      </a:lnTo>
                                      <a:lnTo>
                                        <a:pt x="1506" y="234"/>
                                      </a:lnTo>
                                      <a:lnTo>
                                        <a:pt x="1566" y="210"/>
                                      </a:lnTo>
                                      <a:lnTo>
                                        <a:pt x="1589" y="197"/>
                                      </a:lnTo>
                                      <a:lnTo>
                                        <a:pt x="1611" y="190"/>
                                      </a:lnTo>
                                      <a:lnTo>
                                        <a:pt x="1641" y="183"/>
                                      </a:lnTo>
                                      <a:lnTo>
                                        <a:pt x="1664" y="173"/>
                                      </a:lnTo>
                                      <a:lnTo>
                                        <a:pt x="1694" y="167"/>
                                      </a:lnTo>
                                      <a:lnTo>
                                        <a:pt x="1724" y="160"/>
                                      </a:lnTo>
                                      <a:lnTo>
                                        <a:pt x="1745" y="152"/>
                                      </a:lnTo>
                                      <a:lnTo>
                                        <a:pt x="1768" y="143"/>
                                      </a:lnTo>
                                      <a:lnTo>
                                        <a:pt x="1799" y="143"/>
                                      </a:lnTo>
                                      <a:lnTo>
                                        <a:pt x="1822" y="136"/>
                                      </a:lnTo>
                                      <a:lnTo>
                                        <a:pt x="1843" y="136"/>
                                      </a:lnTo>
                                      <a:lnTo>
                                        <a:pt x="1873" y="136"/>
                                      </a:lnTo>
                                      <a:lnTo>
                                        <a:pt x="187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299880"/>
                                  <a:ext cx="8640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40" h="256">
                                      <a:moveTo>
                                        <a:pt x="210" y="54"/>
                                      </a:moveTo>
                                      <a:lnTo>
                                        <a:pt x="203" y="39"/>
                                      </a:lnTo>
                                      <a:lnTo>
                                        <a:pt x="188" y="31"/>
                                      </a:lnTo>
                                      <a:lnTo>
                                        <a:pt x="180" y="24"/>
                                      </a:lnTo>
                                      <a:lnTo>
                                        <a:pt x="172" y="17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142" y="1"/>
                                      </a:lnTo>
                                      <a:lnTo>
                                        <a:pt x="135" y="1"/>
                                      </a:lnTo>
                                      <a:lnTo>
                                        <a:pt x="112" y="1"/>
                                      </a:lnTo>
                                      <a:lnTo>
                                        <a:pt x="105" y="1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82" y="9"/>
                                      </a:lnTo>
                                      <a:lnTo>
                                        <a:pt x="68" y="17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37" y="31"/>
                                      </a:lnTo>
                                      <a:lnTo>
                                        <a:pt x="30" y="39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14" y="54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89"/>
                                      </a:lnTo>
                                      <a:lnTo>
                                        <a:pt x="14" y="205"/>
                                      </a:lnTo>
                                      <a:lnTo>
                                        <a:pt x="23" y="213"/>
                                      </a:lnTo>
                                      <a:lnTo>
                                        <a:pt x="30" y="220"/>
                                      </a:lnTo>
                                      <a:lnTo>
                                        <a:pt x="37" y="227"/>
                                      </a:lnTo>
                                      <a:lnTo>
                                        <a:pt x="52" y="236"/>
                                      </a:lnTo>
                                      <a:lnTo>
                                        <a:pt x="60" y="243"/>
                                      </a:lnTo>
                                      <a:lnTo>
                                        <a:pt x="68" y="250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98" y="257"/>
                                      </a:lnTo>
                                      <a:lnTo>
                                        <a:pt x="105" y="257"/>
                                      </a:lnTo>
                                      <a:lnTo>
                                        <a:pt x="112" y="257"/>
                                      </a:lnTo>
                                      <a:lnTo>
                                        <a:pt x="128" y="257"/>
                                      </a:lnTo>
                                      <a:lnTo>
                                        <a:pt x="142" y="257"/>
                                      </a:lnTo>
                                      <a:lnTo>
                                        <a:pt x="149" y="257"/>
                                      </a:lnTo>
                                      <a:lnTo>
                                        <a:pt x="165" y="250"/>
                                      </a:lnTo>
                                      <a:lnTo>
                                        <a:pt x="172" y="243"/>
                                      </a:lnTo>
                                      <a:lnTo>
                                        <a:pt x="188" y="236"/>
                                      </a:lnTo>
                                      <a:lnTo>
                                        <a:pt x="196" y="227"/>
                                      </a:lnTo>
                                      <a:lnTo>
                                        <a:pt x="203" y="220"/>
                                      </a:lnTo>
                                      <a:lnTo>
                                        <a:pt x="210" y="213"/>
                                      </a:lnTo>
                                      <a:lnTo>
                                        <a:pt x="219" y="205"/>
                                      </a:lnTo>
                                      <a:lnTo>
                                        <a:pt x="226" y="189"/>
                                      </a:lnTo>
                                      <a:lnTo>
                                        <a:pt x="226" y="181"/>
                                      </a:lnTo>
                                      <a:lnTo>
                                        <a:pt x="233" y="168"/>
                                      </a:lnTo>
                                      <a:lnTo>
                                        <a:pt x="233" y="159"/>
                                      </a:lnTo>
                                      <a:lnTo>
                                        <a:pt x="240" y="145"/>
                                      </a:lnTo>
                                      <a:lnTo>
                                        <a:pt x="240" y="129"/>
                                      </a:lnTo>
                                      <a:lnTo>
                                        <a:pt x="240" y="122"/>
                                      </a:lnTo>
                                      <a:lnTo>
                                        <a:pt x="233" y="108"/>
                                      </a:lnTo>
                                      <a:lnTo>
                                        <a:pt x="233" y="99"/>
                                      </a:lnTo>
                                      <a:lnTo>
                                        <a:pt x="233" y="92"/>
                                      </a:lnTo>
                                      <a:lnTo>
                                        <a:pt x="226" y="77"/>
                                      </a:lnTo>
                                      <a:lnTo>
                                        <a:pt x="226" y="69"/>
                                      </a:lnTo>
                                      <a:lnTo>
                                        <a:pt x="219" y="54"/>
                                      </a:lnTo>
                                      <a:lnTo>
                                        <a:pt x="210" y="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299880"/>
                                  <a:ext cx="8640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40" h="256">
                                      <a:moveTo>
                                        <a:pt x="210" y="54"/>
                                      </a:moveTo>
                                      <a:lnTo>
                                        <a:pt x="203" y="39"/>
                                      </a:lnTo>
                                      <a:lnTo>
                                        <a:pt x="188" y="31"/>
                                      </a:lnTo>
                                      <a:lnTo>
                                        <a:pt x="180" y="24"/>
                                      </a:lnTo>
                                      <a:lnTo>
                                        <a:pt x="172" y="17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142" y="1"/>
                                      </a:lnTo>
                                      <a:lnTo>
                                        <a:pt x="135" y="1"/>
                                      </a:lnTo>
                                      <a:lnTo>
                                        <a:pt x="112" y="1"/>
                                      </a:lnTo>
                                      <a:lnTo>
                                        <a:pt x="105" y="1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82" y="9"/>
                                      </a:lnTo>
                                      <a:lnTo>
                                        <a:pt x="68" y="17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37" y="31"/>
                                      </a:lnTo>
                                      <a:lnTo>
                                        <a:pt x="30" y="39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14" y="54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89"/>
                                      </a:lnTo>
                                      <a:lnTo>
                                        <a:pt x="14" y="205"/>
                                      </a:lnTo>
                                      <a:lnTo>
                                        <a:pt x="23" y="213"/>
                                      </a:lnTo>
                                      <a:lnTo>
                                        <a:pt x="30" y="220"/>
                                      </a:lnTo>
                                      <a:lnTo>
                                        <a:pt x="37" y="227"/>
                                      </a:lnTo>
                                      <a:lnTo>
                                        <a:pt x="52" y="236"/>
                                      </a:lnTo>
                                      <a:lnTo>
                                        <a:pt x="60" y="243"/>
                                      </a:lnTo>
                                      <a:lnTo>
                                        <a:pt x="68" y="250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98" y="257"/>
                                      </a:lnTo>
                                      <a:lnTo>
                                        <a:pt x="105" y="257"/>
                                      </a:lnTo>
                                      <a:lnTo>
                                        <a:pt x="112" y="257"/>
                                      </a:lnTo>
                                      <a:lnTo>
                                        <a:pt x="128" y="257"/>
                                      </a:lnTo>
                                      <a:lnTo>
                                        <a:pt x="142" y="257"/>
                                      </a:lnTo>
                                      <a:lnTo>
                                        <a:pt x="149" y="257"/>
                                      </a:lnTo>
                                      <a:lnTo>
                                        <a:pt x="165" y="250"/>
                                      </a:lnTo>
                                      <a:lnTo>
                                        <a:pt x="172" y="243"/>
                                      </a:lnTo>
                                      <a:lnTo>
                                        <a:pt x="188" y="236"/>
                                      </a:lnTo>
                                      <a:lnTo>
                                        <a:pt x="196" y="227"/>
                                      </a:lnTo>
                                      <a:lnTo>
                                        <a:pt x="203" y="220"/>
                                      </a:lnTo>
                                      <a:lnTo>
                                        <a:pt x="210" y="213"/>
                                      </a:lnTo>
                                      <a:lnTo>
                                        <a:pt x="219" y="205"/>
                                      </a:lnTo>
                                      <a:lnTo>
                                        <a:pt x="226" y="189"/>
                                      </a:lnTo>
                                      <a:lnTo>
                                        <a:pt x="226" y="181"/>
                                      </a:lnTo>
                                      <a:lnTo>
                                        <a:pt x="233" y="168"/>
                                      </a:lnTo>
                                      <a:lnTo>
                                        <a:pt x="233" y="159"/>
                                      </a:lnTo>
                                      <a:lnTo>
                                        <a:pt x="240" y="145"/>
                                      </a:lnTo>
                                      <a:lnTo>
                                        <a:pt x="240" y="129"/>
                                      </a:lnTo>
                                      <a:lnTo>
                                        <a:pt x="240" y="122"/>
                                      </a:lnTo>
                                      <a:lnTo>
                                        <a:pt x="233" y="108"/>
                                      </a:lnTo>
                                      <a:lnTo>
                                        <a:pt x="233" y="99"/>
                                      </a:lnTo>
                                      <a:lnTo>
                                        <a:pt x="233" y="92"/>
                                      </a:lnTo>
                                      <a:lnTo>
                                        <a:pt x="226" y="77"/>
                                      </a:lnTo>
                                      <a:lnTo>
                                        <a:pt x="226" y="69"/>
                                      </a:lnTo>
                                      <a:lnTo>
                                        <a:pt x="219" y="54"/>
                                      </a:lnTo>
                                      <a:lnTo>
                                        <a:pt x="210" y="5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1328400"/>
                                  <a:ext cx="59688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658" h="196">
                                      <a:moveTo>
                                        <a:pt x="1658" y="197"/>
                                      </a:moveTo>
                                      <a:lnTo>
                                        <a:pt x="1658" y="53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1658" y="1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760" y="1346760"/>
                                  <a:ext cx="533880" cy="2818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483" h="783">
                                      <a:moveTo>
                                        <a:pt x="1483" y="642"/>
                                      </a:moveTo>
                                      <a:lnTo>
                                        <a:pt x="1483" y="642"/>
                                      </a:lnTo>
                                      <a:lnTo>
                                        <a:pt x="1453" y="642"/>
                                      </a:lnTo>
                                      <a:lnTo>
                                        <a:pt x="1430" y="642"/>
                                      </a:lnTo>
                                      <a:lnTo>
                                        <a:pt x="1409" y="642"/>
                                      </a:lnTo>
                                      <a:lnTo>
                                        <a:pt x="1386" y="642"/>
                                      </a:lnTo>
                                      <a:lnTo>
                                        <a:pt x="1355" y="635"/>
                                      </a:lnTo>
                                      <a:lnTo>
                                        <a:pt x="1341" y="635"/>
                                      </a:lnTo>
                                      <a:lnTo>
                                        <a:pt x="1311" y="626"/>
                                      </a:lnTo>
                                      <a:lnTo>
                                        <a:pt x="1288" y="619"/>
                                      </a:lnTo>
                                      <a:lnTo>
                                        <a:pt x="1265" y="611"/>
                                      </a:lnTo>
                                      <a:lnTo>
                                        <a:pt x="1244" y="604"/>
                                      </a:lnTo>
                                      <a:lnTo>
                                        <a:pt x="1221" y="604"/>
                                      </a:lnTo>
                                      <a:lnTo>
                                        <a:pt x="1191" y="588"/>
                                      </a:lnTo>
                                      <a:lnTo>
                                        <a:pt x="1168" y="581"/>
                                      </a:lnTo>
                                      <a:lnTo>
                                        <a:pt x="1146" y="574"/>
                                      </a:lnTo>
                                      <a:lnTo>
                                        <a:pt x="1123" y="564"/>
                                      </a:lnTo>
                                      <a:lnTo>
                                        <a:pt x="1100" y="551"/>
                                      </a:lnTo>
                                      <a:lnTo>
                                        <a:pt x="1056" y="528"/>
                                      </a:lnTo>
                                      <a:lnTo>
                                        <a:pt x="1012" y="506"/>
                                      </a:lnTo>
                                      <a:lnTo>
                                        <a:pt x="966" y="483"/>
                                      </a:lnTo>
                                      <a:lnTo>
                                        <a:pt x="921" y="452"/>
                                      </a:lnTo>
                                      <a:lnTo>
                                        <a:pt x="875" y="430"/>
                                      </a:lnTo>
                                      <a:lnTo>
                                        <a:pt x="831" y="400"/>
                                      </a:lnTo>
                                      <a:lnTo>
                                        <a:pt x="787" y="371"/>
                                      </a:lnTo>
                                      <a:lnTo>
                                        <a:pt x="741" y="341"/>
                                      </a:lnTo>
                                      <a:lnTo>
                                        <a:pt x="659" y="280"/>
                                      </a:lnTo>
                                      <a:lnTo>
                                        <a:pt x="569" y="220"/>
                                      </a:lnTo>
                                      <a:lnTo>
                                        <a:pt x="524" y="190"/>
                                      </a:lnTo>
                                      <a:lnTo>
                                        <a:pt x="478" y="166"/>
                                      </a:lnTo>
                                      <a:lnTo>
                                        <a:pt x="434" y="136"/>
                                      </a:lnTo>
                                      <a:lnTo>
                                        <a:pt x="388" y="115"/>
                                      </a:lnTo>
                                      <a:lnTo>
                                        <a:pt x="344" y="92"/>
                                      </a:lnTo>
                                      <a:lnTo>
                                        <a:pt x="291" y="69"/>
                                      </a:lnTo>
                                      <a:lnTo>
                                        <a:pt x="269" y="62"/>
                                      </a:lnTo>
                                      <a:lnTo>
                                        <a:pt x="246" y="54"/>
                                      </a:lnTo>
                                      <a:lnTo>
                                        <a:pt x="223" y="47"/>
                                      </a:lnTo>
                                      <a:lnTo>
                                        <a:pt x="202" y="37"/>
                                      </a:lnTo>
                                      <a:lnTo>
                                        <a:pt x="179" y="31"/>
                                      </a:lnTo>
                                      <a:lnTo>
                                        <a:pt x="149" y="24"/>
                                      </a:lnTo>
                                      <a:lnTo>
                                        <a:pt x="126" y="17"/>
                                      </a:lnTo>
                                      <a:lnTo>
                                        <a:pt x="105" y="17"/>
                                      </a:lnTo>
                                      <a:lnTo>
                                        <a:pt x="74" y="8"/>
                                      </a:lnTo>
                                      <a:lnTo>
                                        <a:pt x="51" y="1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21" y="145"/>
                                      </a:lnTo>
                                      <a:lnTo>
                                        <a:pt x="37" y="145"/>
                                      </a:lnTo>
                                      <a:lnTo>
                                        <a:pt x="58" y="152"/>
                                      </a:lnTo>
                                      <a:lnTo>
                                        <a:pt x="82" y="152"/>
                                      </a:lnTo>
                                      <a:lnTo>
                                        <a:pt x="105" y="152"/>
                                      </a:lnTo>
                                      <a:lnTo>
                                        <a:pt x="119" y="159"/>
                                      </a:lnTo>
                                      <a:lnTo>
                                        <a:pt x="142" y="166"/>
                                      </a:lnTo>
                                      <a:lnTo>
                                        <a:pt x="165" y="166"/>
                                      </a:lnTo>
                                      <a:lnTo>
                                        <a:pt x="186" y="183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223" y="190"/>
                                      </a:lnTo>
                                      <a:lnTo>
                                        <a:pt x="246" y="204"/>
                                      </a:lnTo>
                                      <a:lnTo>
                                        <a:pt x="291" y="220"/>
                                      </a:lnTo>
                                      <a:lnTo>
                                        <a:pt x="330" y="243"/>
                                      </a:lnTo>
                                      <a:lnTo>
                                        <a:pt x="374" y="264"/>
                                      </a:lnTo>
                                      <a:lnTo>
                                        <a:pt x="411" y="288"/>
                                      </a:lnTo>
                                      <a:lnTo>
                                        <a:pt x="457" y="318"/>
                                      </a:lnTo>
                                      <a:lnTo>
                                        <a:pt x="494" y="341"/>
                                      </a:lnTo>
                                      <a:lnTo>
                                        <a:pt x="583" y="400"/>
                                      </a:lnTo>
                                      <a:lnTo>
                                        <a:pt x="673" y="459"/>
                                      </a:lnTo>
                                      <a:lnTo>
                                        <a:pt x="719" y="489"/>
                                      </a:lnTo>
                                      <a:lnTo>
                                        <a:pt x="764" y="521"/>
                                      </a:lnTo>
                                      <a:lnTo>
                                        <a:pt x="808" y="551"/>
                                      </a:lnTo>
                                      <a:lnTo>
                                        <a:pt x="854" y="581"/>
                                      </a:lnTo>
                                      <a:lnTo>
                                        <a:pt x="905" y="604"/>
                                      </a:lnTo>
                                      <a:lnTo>
                                        <a:pt x="951" y="635"/>
                                      </a:lnTo>
                                      <a:lnTo>
                                        <a:pt x="1003" y="656"/>
                                      </a:lnTo>
                                      <a:lnTo>
                                        <a:pt x="1049" y="679"/>
                                      </a:lnTo>
                                      <a:lnTo>
                                        <a:pt x="1079" y="693"/>
                                      </a:lnTo>
                                      <a:lnTo>
                                        <a:pt x="1100" y="702"/>
                                      </a:lnTo>
                                      <a:lnTo>
                                        <a:pt x="1123" y="716"/>
                                      </a:lnTo>
                                      <a:lnTo>
                                        <a:pt x="1153" y="723"/>
                                      </a:lnTo>
                                      <a:lnTo>
                                        <a:pt x="1176" y="732"/>
                                      </a:lnTo>
                                      <a:lnTo>
                                        <a:pt x="1205" y="740"/>
                                      </a:lnTo>
                                      <a:lnTo>
                                        <a:pt x="1228" y="754"/>
                                      </a:lnTo>
                                      <a:lnTo>
                                        <a:pt x="1258" y="754"/>
                                      </a:lnTo>
                                      <a:lnTo>
                                        <a:pt x="1281" y="761"/>
                                      </a:lnTo>
                                      <a:lnTo>
                                        <a:pt x="1311" y="769"/>
                                      </a:lnTo>
                                      <a:lnTo>
                                        <a:pt x="1341" y="769"/>
                                      </a:lnTo>
                                      <a:lnTo>
                                        <a:pt x="1371" y="777"/>
                                      </a:lnTo>
                                      <a:lnTo>
                                        <a:pt x="1393" y="784"/>
                                      </a:lnTo>
                                      <a:lnTo>
                                        <a:pt x="1423" y="784"/>
                                      </a:lnTo>
                                      <a:lnTo>
                                        <a:pt x="1453" y="784"/>
                                      </a:lnTo>
                                      <a:lnTo>
                                        <a:pt x="1483" y="784"/>
                                      </a:lnTo>
                                      <a:lnTo>
                                        <a:pt x="1483" y="6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8640" y="1477080"/>
                                  <a:ext cx="77724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159" h="422">
                                      <a:moveTo>
                                        <a:pt x="2159" y="0"/>
                                      </a:moveTo>
                                      <a:lnTo>
                                        <a:pt x="2092" y="0"/>
                                      </a:lnTo>
                                      <a:lnTo>
                                        <a:pt x="2024" y="0"/>
                                      </a:lnTo>
                                      <a:lnTo>
                                        <a:pt x="1957" y="10"/>
                                      </a:lnTo>
                                      <a:lnTo>
                                        <a:pt x="1890" y="17"/>
                                      </a:lnTo>
                                      <a:lnTo>
                                        <a:pt x="1822" y="17"/>
                                      </a:lnTo>
                                      <a:lnTo>
                                        <a:pt x="1746" y="24"/>
                                      </a:lnTo>
                                      <a:lnTo>
                                        <a:pt x="1687" y="30"/>
                                      </a:lnTo>
                                      <a:lnTo>
                                        <a:pt x="1620" y="47"/>
                                      </a:lnTo>
                                      <a:lnTo>
                                        <a:pt x="1551" y="54"/>
                                      </a:lnTo>
                                      <a:lnTo>
                                        <a:pt x="1484" y="69"/>
                                      </a:lnTo>
                                      <a:lnTo>
                                        <a:pt x="1416" y="77"/>
                                      </a:lnTo>
                                      <a:lnTo>
                                        <a:pt x="1349" y="92"/>
                                      </a:lnTo>
                                      <a:lnTo>
                                        <a:pt x="1214" y="115"/>
                                      </a:lnTo>
                                      <a:lnTo>
                                        <a:pt x="1080" y="145"/>
                                      </a:lnTo>
                                      <a:lnTo>
                                        <a:pt x="945" y="166"/>
                                      </a:lnTo>
                                      <a:lnTo>
                                        <a:pt x="810" y="196"/>
                                      </a:lnTo>
                                      <a:lnTo>
                                        <a:pt x="743" y="204"/>
                                      </a:lnTo>
                                      <a:lnTo>
                                        <a:pt x="682" y="219"/>
                                      </a:lnTo>
                                      <a:lnTo>
                                        <a:pt x="608" y="227"/>
                                      </a:lnTo>
                                      <a:lnTo>
                                        <a:pt x="539" y="243"/>
                                      </a:lnTo>
                                      <a:lnTo>
                                        <a:pt x="472" y="250"/>
                                      </a:lnTo>
                                      <a:lnTo>
                                        <a:pt x="404" y="257"/>
                                      </a:lnTo>
                                      <a:lnTo>
                                        <a:pt x="346" y="264"/>
                                      </a:lnTo>
                                      <a:lnTo>
                                        <a:pt x="269" y="273"/>
                                      </a:lnTo>
                                      <a:lnTo>
                                        <a:pt x="202" y="280"/>
                                      </a:lnTo>
                                      <a:lnTo>
                                        <a:pt x="135" y="280"/>
                                      </a:lnTo>
                                      <a:lnTo>
                                        <a:pt x="67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422"/>
                                      </a:lnTo>
                                      <a:lnTo>
                                        <a:pt x="67" y="422"/>
                                      </a:lnTo>
                                      <a:lnTo>
                                        <a:pt x="142" y="422"/>
                                      </a:lnTo>
                                      <a:lnTo>
                                        <a:pt x="209" y="415"/>
                                      </a:lnTo>
                                      <a:lnTo>
                                        <a:pt x="285" y="407"/>
                                      </a:lnTo>
                                      <a:lnTo>
                                        <a:pt x="353" y="407"/>
                                      </a:lnTo>
                                      <a:lnTo>
                                        <a:pt x="420" y="399"/>
                                      </a:lnTo>
                                      <a:lnTo>
                                        <a:pt x="495" y="392"/>
                                      </a:lnTo>
                                      <a:lnTo>
                                        <a:pt x="562" y="378"/>
                                      </a:lnTo>
                                      <a:lnTo>
                                        <a:pt x="629" y="370"/>
                                      </a:lnTo>
                                      <a:lnTo>
                                        <a:pt x="697" y="354"/>
                                      </a:lnTo>
                                      <a:lnTo>
                                        <a:pt x="764" y="347"/>
                                      </a:lnTo>
                                      <a:lnTo>
                                        <a:pt x="831" y="331"/>
                                      </a:lnTo>
                                      <a:lnTo>
                                        <a:pt x="968" y="310"/>
                                      </a:lnTo>
                                      <a:lnTo>
                                        <a:pt x="1103" y="280"/>
                                      </a:lnTo>
                                      <a:lnTo>
                                        <a:pt x="1237" y="257"/>
                                      </a:lnTo>
                                      <a:lnTo>
                                        <a:pt x="1372" y="227"/>
                                      </a:lnTo>
                                      <a:lnTo>
                                        <a:pt x="1439" y="219"/>
                                      </a:lnTo>
                                      <a:lnTo>
                                        <a:pt x="1507" y="204"/>
                                      </a:lnTo>
                                      <a:lnTo>
                                        <a:pt x="1567" y="196"/>
                                      </a:lnTo>
                                      <a:lnTo>
                                        <a:pt x="1634" y="182"/>
                                      </a:lnTo>
                                      <a:lnTo>
                                        <a:pt x="1702" y="175"/>
                                      </a:lnTo>
                                      <a:lnTo>
                                        <a:pt x="1769" y="166"/>
                                      </a:lnTo>
                                      <a:lnTo>
                                        <a:pt x="1829" y="159"/>
                                      </a:lnTo>
                                      <a:lnTo>
                                        <a:pt x="1897" y="152"/>
                                      </a:lnTo>
                                      <a:lnTo>
                                        <a:pt x="1964" y="145"/>
                                      </a:lnTo>
                                      <a:lnTo>
                                        <a:pt x="2031" y="145"/>
                                      </a:lnTo>
                                      <a:lnTo>
                                        <a:pt x="2092" y="145"/>
                                      </a:lnTo>
                                      <a:lnTo>
                                        <a:pt x="2159" y="145"/>
                                      </a:lnTo>
                                      <a:lnTo>
                                        <a:pt x="21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0" y="1760760"/>
                                  <a:ext cx="91764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549" h="751">
                                      <a:moveTo>
                                        <a:pt x="2548" y="654"/>
                                      </a:moveTo>
                                      <a:lnTo>
                                        <a:pt x="2548" y="654"/>
                                      </a:lnTo>
                                      <a:lnTo>
                                        <a:pt x="2511" y="624"/>
                                      </a:lnTo>
                                      <a:lnTo>
                                        <a:pt x="2488" y="594"/>
                                      </a:lnTo>
                                      <a:lnTo>
                                        <a:pt x="2458" y="566"/>
                                      </a:lnTo>
                                      <a:lnTo>
                                        <a:pt x="2420" y="542"/>
                                      </a:lnTo>
                                      <a:lnTo>
                                        <a:pt x="2390" y="512"/>
                                      </a:lnTo>
                                      <a:lnTo>
                                        <a:pt x="2360" y="482"/>
                                      </a:lnTo>
                                      <a:lnTo>
                                        <a:pt x="2323" y="459"/>
                                      </a:lnTo>
                                      <a:lnTo>
                                        <a:pt x="2293" y="429"/>
                                      </a:lnTo>
                                      <a:lnTo>
                                        <a:pt x="2256" y="408"/>
                                      </a:lnTo>
                                      <a:lnTo>
                                        <a:pt x="2218" y="384"/>
                                      </a:lnTo>
                                      <a:lnTo>
                                        <a:pt x="2188" y="361"/>
                                      </a:lnTo>
                                      <a:lnTo>
                                        <a:pt x="2151" y="331"/>
                                      </a:lnTo>
                                      <a:lnTo>
                                        <a:pt x="2114" y="317"/>
                                      </a:lnTo>
                                      <a:lnTo>
                                        <a:pt x="2076" y="294"/>
                                      </a:lnTo>
                                      <a:lnTo>
                                        <a:pt x="2046" y="273"/>
                                      </a:lnTo>
                                      <a:lnTo>
                                        <a:pt x="2000" y="257"/>
                                      </a:lnTo>
                                      <a:lnTo>
                                        <a:pt x="1963" y="234"/>
                                      </a:lnTo>
                                      <a:lnTo>
                                        <a:pt x="1926" y="219"/>
                                      </a:lnTo>
                                      <a:lnTo>
                                        <a:pt x="1889" y="205"/>
                                      </a:lnTo>
                                      <a:lnTo>
                                        <a:pt x="1851" y="182"/>
                                      </a:lnTo>
                                      <a:lnTo>
                                        <a:pt x="1805" y="166"/>
                                      </a:lnTo>
                                      <a:lnTo>
                                        <a:pt x="1768" y="152"/>
                                      </a:lnTo>
                                      <a:lnTo>
                                        <a:pt x="1731" y="136"/>
                                      </a:lnTo>
                                      <a:lnTo>
                                        <a:pt x="1687" y="122"/>
                                      </a:lnTo>
                                      <a:lnTo>
                                        <a:pt x="1649" y="108"/>
                                      </a:lnTo>
                                      <a:lnTo>
                                        <a:pt x="1610" y="99"/>
                                      </a:lnTo>
                                      <a:lnTo>
                                        <a:pt x="1566" y="84"/>
                                      </a:lnTo>
                                      <a:lnTo>
                                        <a:pt x="1529" y="77"/>
                                      </a:lnTo>
                                      <a:lnTo>
                                        <a:pt x="1484" y="68"/>
                                      </a:lnTo>
                                      <a:lnTo>
                                        <a:pt x="1445" y="54"/>
                                      </a:lnTo>
                                      <a:lnTo>
                                        <a:pt x="1401" y="47"/>
                                      </a:lnTo>
                                      <a:lnTo>
                                        <a:pt x="1357" y="40"/>
                                      </a:lnTo>
                                      <a:lnTo>
                                        <a:pt x="1320" y="30"/>
                                      </a:lnTo>
                                      <a:lnTo>
                                        <a:pt x="1274" y="24"/>
                                      </a:lnTo>
                                      <a:lnTo>
                                        <a:pt x="1229" y="24"/>
                                      </a:lnTo>
                                      <a:lnTo>
                                        <a:pt x="1192" y="17"/>
                                      </a:lnTo>
                                      <a:lnTo>
                                        <a:pt x="1146" y="17"/>
                                      </a:lnTo>
                                      <a:lnTo>
                                        <a:pt x="1102" y="10"/>
                                      </a:lnTo>
                                      <a:lnTo>
                                        <a:pt x="1057" y="10"/>
                                      </a:lnTo>
                                      <a:lnTo>
                                        <a:pt x="1018" y="0"/>
                                      </a:lnTo>
                                      <a:lnTo>
                                        <a:pt x="974" y="0"/>
                                      </a:lnTo>
                                      <a:lnTo>
                                        <a:pt x="930" y="0"/>
                                      </a:lnTo>
                                      <a:lnTo>
                                        <a:pt x="891" y="0"/>
                                      </a:lnTo>
                                      <a:lnTo>
                                        <a:pt x="846" y="0"/>
                                      </a:lnTo>
                                      <a:lnTo>
                                        <a:pt x="802" y="10"/>
                                      </a:lnTo>
                                      <a:lnTo>
                                        <a:pt x="756" y="10"/>
                                      </a:lnTo>
                                      <a:lnTo>
                                        <a:pt x="712" y="17"/>
                                      </a:lnTo>
                                      <a:lnTo>
                                        <a:pt x="674" y="17"/>
                                      </a:lnTo>
                                      <a:lnTo>
                                        <a:pt x="628" y="24"/>
                                      </a:lnTo>
                                      <a:lnTo>
                                        <a:pt x="584" y="24"/>
                                      </a:lnTo>
                                      <a:lnTo>
                                        <a:pt x="547" y="30"/>
                                      </a:lnTo>
                                      <a:lnTo>
                                        <a:pt x="502" y="40"/>
                                      </a:lnTo>
                                      <a:lnTo>
                                        <a:pt x="456" y="47"/>
                                      </a:lnTo>
                                      <a:lnTo>
                                        <a:pt x="412" y="54"/>
                                      </a:lnTo>
                                      <a:lnTo>
                                        <a:pt x="375" y="60"/>
                                      </a:lnTo>
                                      <a:lnTo>
                                        <a:pt x="329" y="68"/>
                                      </a:lnTo>
                                      <a:lnTo>
                                        <a:pt x="291" y="84"/>
                                      </a:lnTo>
                                      <a:lnTo>
                                        <a:pt x="247" y="92"/>
                                      </a:lnTo>
                                      <a:lnTo>
                                        <a:pt x="210" y="108"/>
                                      </a:lnTo>
                                      <a:lnTo>
                                        <a:pt x="164" y="122"/>
                                      </a:lnTo>
                                      <a:lnTo>
                                        <a:pt x="127" y="136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45" y="166"/>
                                      </a:lnTo>
                                      <a:lnTo>
                                        <a:pt x="-1" y="182"/>
                                      </a:lnTo>
                                      <a:lnTo>
                                        <a:pt x="52" y="310"/>
                                      </a:lnTo>
                                      <a:lnTo>
                                        <a:pt x="89" y="294"/>
                                      </a:lnTo>
                                      <a:lnTo>
                                        <a:pt x="127" y="280"/>
                                      </a:lnTo>
                                      <a:lnTo>
                                        <a:pt x="164" y="264"/>
                                      </a:lnTo>
                                      <a:lnTo>
                                        <a:pt x="201" y="257"/>
                                      </a:lnTo>
                                      <a:lnTo>
                                        <a:pt x="247" y="242"/>
                                      </a:lnTo>
                                      <a:lnTo>
                                        <a:pt x="284" y="234"/>
                                      </a:lnTo>
                                      <a:lnTo>
                                        <a:pt x="322" y="219"/>
                                      </a:lnTo>
                                      <a:lnTo>
                                        <a:pt x="359" y="212"/>
                                      </a:lnTo>
                                      <a:lnTo>
                                        <a:pt x="396" y="205"/>
                                      </a:lnTo>
                                      <a:lnTo>
                                        <a:pt x="442" y="196"/>
                                      </a:lnTo>
                                      <a:lnTo>
                                        <a:pt x="479" y="182"/>
                                      </a:lnTo>
                                      <a:lnTo>
                                        <a:pt x="524" y="182"/>
                                      </a:lnTo>
                                      <a:lnTo>
                                        <a:pt x="561" y="175"/>
                                      </a:lnTo>
                                      <a:lnTo>
                                        <a:pt x="600" y="166"/>
                                      </a:lnTo>
                                      <a:lnTo>
                                        <a:pt x="644" y="159"/>
                                      </a:lnTo>
                                      <a:lnTo>
                                        <a:pt x="681" y="159"/>
                                      </a:lnTo>
                                      <a:lnTo>
                                        <a:pt x="726" y="152"/>
                                      </a:lnTo>
                                      <a:lnTo>
                                        <a:pt x="765" y="145"/>
                                      </a:lnTo>
                                      <a:lnTo>
                                        <a:pt x="809" y="145"/>
                                      </a:lnTo>
                                      <a:lnTo>
                                        <a:pt x="846" y="145"/>
                                      </a:lnTo>
                                      <a:lnTo>
                                        <a:pt x="891" y="145"/>
                                      </a:lnTo>
                                      <a:lnTo>
                                        <a:pt x="930" y="145"/>
                                      </a:lnTo>
                                      <a:lnTo>
                                        <a:pt x="974" y="145"/>
                                      </a:lnTo>
                                      <a:lnTo>
                                        <a:pt x="1011" y="145"/>
                                      </a:lnTo>
                                      <a:lnTo>
                                        <a:pt x="1048" y="145"/>
                                      </a:lnTo>
                                      <a:lnTo>
                                        <a:pt x="1094" y="152"/>
                                      </a:lnTo>
                                      <a:lnTo>
                                        <a:pt x="1139" y="152"/>
                                      </a:lnTo>
                                      <a:lnTo>
                                        <a:pt x="1176" y="159"/>
                                      </a:lnTo>
                                      <a:lnTo>
                                        <a:pt x="1222" y="166"/>
                                      </a:lnTo>
                                      <a:lnTo>
                                        <a:pt x="1259" y="166"/>
                                      </a:lnTo>
                                      <a:lnTo>
                                        <a:pt x="1297" y="175"/>
                                      </a:lnTo>
                                      <a:lnTo>
                                        <a:pt x="1334" y="182"/>
                                      </a:lnTo>
                                      <a:lnTo>
                                        <a:pt x="1378" y="182"/>
                                      </a:lnTo>
                                      <a:lnTo>
                                        <a:pt x="1417" y="196"/>
                                      </a:lnTo>
                                      <a:lnTo>
                                        <a:pt x="1454" y="205"/>
                                      </a:lnTo>
                                      <a:lnTo>
                                        <a:pt x="1499" y="212"/>
                                      </a:lnTo>
                                      <a:lnTo>
                                        <a:pt x="1536" y="219"/>
                                      </a:lnTo>
                                      <a:lnTo>
                                        <a:pt x="1573" y="234"/>
                                      </a:lnTo>
                                      <a:lnTo>
                                        <a:pt x="1610" y="242"/>
                                      </a:lnTo>
                                      <a:lnTo>
                                        <a:pt x="1649" y="257"/>
                                      </a:lnTo>
                                      <a:lnTo>
                                        <a:pt x="1687" y="273"/>
                                      </a:lnTo>
                                      <a:lnTo>
                                        <a:pt x="1724" y="287"/>
                                      </a:lnTo>
                                      <a:lnTo>
                                        <a:pt x="1761" y="294"/>
                                      </a:lnTo>
                                      <a:lnTo>
                                        <a:pt x="1798" y="317"/>
                                      </a:lnTo>
                                      <a:lnTo>
                                        <a:pt x="1835" y="331"/>
                                      </a:lnTo>
                                      <a:lnTo>
                                        <a:pt x="1874" y="347"/>
                                      </a:lnTo>
                                      <a:lnTo>
                                        <a:pt x="1912" y="361"/>
                                      </a:lnTo>
                                      <a:lnTo>
                                        <a:pt x="1949" y="377"/>
                                      </a:lnTo>
                                      <a:lnTo>
                                        <a:pt x="1979" y="400"/>
                                      </a:lnTo>
                                      <a:lnTo>
                                        <a:pt x="2016" y="415"/>
                                      </a:lnTo>
                                      <a:lnTo>
                                        <a:pt x="2053" y="438"/>
                                      </a:lnTo>
                                      <a:lnTo>
                                        <a:pt x="2084" y="459"/>
                                      </a:lnTo>
                                      <a:lnTo>
                                        <a:pt x="2121" y="482"/>
                                      </a:lnTo>
                                      <a:lnTo>
                                        <a:pt x="2151" y="505"/>
                                      </a:lnTo>
                                      <a:lnTo>
                                        <a:pt x="2181" y="519"/>
                                      </a:lnTo>
                                      <a:lnTo>
                                        <a:pt x="2211" y="542"/>
                                      </a:lnTo>
                                      <a:lnTo>
                                        <a:pt x="2248" y="572"/>
                                      </a:lnTo>
                                      <a:lnTo>
                                        <a:pt x="2279" y="594"/>
                                      </a:lnTo>
                                      <a:lnTo>
                                        <a:pt x="2309" y="617"/>
                                      </a:lnTo>
                                      <a:lnTo>
                                        <a:pt x="2339" y="647"/>
                                      </a:lnTo>
                                      <a:lnTo>
                                        <a:pt x="2369" y="669"/>
                                      </a:lnTo>
                                      <a:lnTo>
                                        <a:pt x="2399" y="701"/>
                                      </a:lnTo>
                                      <a:lnTo>
                                        <a:pt x="2420" y="731"/>
                                      </a:lnTo>
                                      <a:lnTo>
                                        <a:pt x="2451" y="751"/>
                                      </a:lnTo>
                                      <a:lnTo>
                                        <a:pt x="2548" y="6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960" y="1974960"/>
                                  <a:ext cx="1019880" cy="176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833" h="489">
                                      <a:moveTo>
                                        <a:pt x="2834" y="1"/>
                                      </a:moveTo>
                                      <a:lnTo>
                                        <a:pt x="2797" y="1"/>
                                      </a:lnTo>
                                      <a:lnTo>
                                        <a:pt x="2751" y="10"/>
                                      </a:lnTo>
                                      <a:lnTo>
                                        <a:pt x="2713" y="10"/>
                                      </a:lnTo>
                                      <a:lnTo>
                                        <a:pt x="2669" y="10"/>
                                      </a:lnTo>
                                      <a:lnTo>
                                        <a:pt x="2632" y="17"/>
                                      </a:lnTo>
                                      <a:lnTo>
                                        <a:pt x="2586" y="24"/>
                                      </a:lnTo>
                                      <a:lnTo>
                                        <a:pt x="2542" y="31"/>
                                      </a:lnTo>
                                      <a:lnTo>
                                        <a:pt x="2497" y="40"/>
                                      </a:lnTo>
                                      <a:lnTo>
                                        <a:pt x="2414" y="54"/>
                                      </a:lnTo>
                                      <a:lnTo>
                                        <a:pt x="2324" y="70"/>
                                      </a:lnTo>
                                      <a:lnTo>
                                        <a:pt x="2235" y="92"/>
                                      </a:lnTo>
                                      <a:lnTo>
                                        <a:pt x="2137" y="115"/>
                                      </a:lnTo>
                                      <a:lnTo>
                                        <a:pt x="1950" y="159"/>
                                      </a:lnTo>
                                      <a:lnTo>
                                        <a:pt x="1762" y="212"/>
                                      </a:lnTo>
                                      <a:lnTo>
                                        <a:pt x="1664" y="227"/>
                                      </a:lnTo>
                                      <a:lnTo>
                                        <a:pt x="1567" y="257"/>
                                      </a:lnTo>
                                      <a:lnTo>
                                        <a:pt x="1476" y="273"/>
                                      </a:lnTo>
                                      <a:lnTo>
                                        <a:pt x="1379" y="294"/>
                                      </a:lnTo>
                                      <a:lnTo>
                                        <a:pt x="1335" y="303"/>
                                      </a:lnTo>
                                      <a:lnTo>
                                        <a:pt x="1281" y="309"/>
                                      </a:lnTo>
                                      <a:lnTo>
                                        <a:pt x="1237" y="318"/>
                                      </a:lnTo>
                                      <a:lnTo>
                                        <a:pt x="1193" y="324"/>
                                      </a:lnTo>
                                      <a:lnTo>
                                        <a:pt x="1147" y="334"/>
                                      </a:lnTo>
                                      <a:lnTo>
                                        <a:pt x="1102" y="341"/>
                                      </a:lnTo>
                                      <a:lnTo>
                                        <a:pt x="1058" y="341"/>
                                      </a:lnTo>
                                      <a:lnTo>
                                        <a:pt x="1012" y="348"/>
                                      </a:lnTo>
                                      <a:lnTo>
                                        <a:pt x="961" y="348"/>
                                      </a:lnTo>
                                      <a:lnTo>
                                        <a:pt x="922" y="354"/>
                                      </a:lnTo>
                                      <a:lnTo>
                                        <a:pt x="877" y="354"/>
                                      </a:lnTo>
                                      <a:lnTo>
                                        <a:pt x="833" y="354"/>
                                      </a:lnTo>
                                      <a:lnTo>
                                        <a:pt x="787" y="354"/>
                                      </a:lnTo>
                                      <a:lnTo>
                                        <a:pt x="743" y="348"/>
                                      </a:lnTo>
                                      <a:lnTo>
                                        <a:pt x="705" y="348"/>
                                      </a:lnTo>
                                      <a:lnTo>
                                        <a:pt x="659" y="341"/>
                                      </a:lnTo>
                                      <a:lnTo>
                                        <a:pt x="622" y="334"/>
                                      </a:lnTo>
                                      <a:lnTo>
                                        <a:pt x="585" y="324"/>
                                      </a:lnTo>
                                      <a:lnTo>
                                        <a:pt x="541" y="318"/>
                                      </a:lnTo>
                                      <a:lnTo>
                                        <a:pt x="503" y="309"/>
                                      </a:lnTo>
                                      <a:lnTo>
                                        <a:pt x="464" y="294"/>
                                      </a:lnTo>
                                      <a:lnTo>
                                        <a:pt x="427" y="287"/>
                                      </a:lnTo>
                                      <a:lnTo>
                                        <a:pt x="390" y="273"/>
                                      </a:lnTo>
                                      <a:lnTo>
                                        <a:pt x="353" y="257"/>
                                      </a:lnTo>
                                      <a:lnTo>
                                        <a:pt x="323" y="236"/>
                                      </a:lnTo>
                                      <a:lnTo>
                                        <a:pt x="285" y="212"/>
                                      </a:lnTo>
                                      <a:lnTo>
                                        <a:pt x="269" y="205"/>
                                      </a:lnTo>
                                      <a:lnTo>
                                        <a:pt x="248" y="197"/>
                                      </a:lnTo>
                                      <a:lnTo>
                                        <a:pt x="232" y="182"/>
                                      </a:lnTo>
                                      <a:lnTo>
                                        <a:pt x="218" y="175"/>
                                      </a:lnTo>
                                      <a:lnTo>
                                        <a:pt x="202" y="159"/>
                                      </a:lnTo>
                                      <a:lnTo>
                                        <a:pt x="188" y="152"/>
                                      </a:lnTo>
                                      <a:lnTo>
                                        <a:pt x="172" y="138"/>
                                      </a:lnTo>
                                      <a:lnTo>
                                        <a:pt x="158" y="122"/>
                                      </a:lnTo>
                                      <a:lnTo>
                                        <a:pt x="135" y="108"/>
                                      </a:lnTo>
                                      <a:lnTo>
                                        <a:pt x="128" y="92"/>
                                      </a:lnTo>
                                      <a:lnTo>
                                        <a:pt x="113" y="77"/>
                                      </a:lnTo>
                                      <a:lnTo>
                                        <a:pt x="97" y="61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23" y="182"/>
                                      </a:lnTo>
                                      <a:lnTo>
                                        <a:pt x="37" y="197"/>
                                      </a:lnTo>
                                      <a:lnTo>
                                        <a:pt x="53" y="212"/>
                                      </a:lnTo>
                                      <a:lnTo>
                                        <a:pt x="67" y="227"/>
                                      </a:lnTo>
                                      <a:lnTo>
                                        <a:pt x="90" y="250"/>
                                      </a:lnTo>
                                      <a:lnTo>
                                        <a:pt x="105" y="266"/>
                                      </a:lnTo>
                                      <a:lnTo>
                                        <a:pt x="128" y="273"/>
                                      </a:lnTo>
                                      <a:lnTo>
                                        <a:pt x="144" y="287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81" y="318"/>
                                      </a:lnTo>
                                      <a:lnTo>
                                        <a:pt x="202" y="324"/>
                                      </a:lnTo>
                                      <a:lnTo>
                                        <a:pt x="225" y="341"/>
                                      </a:lnTo>
                                      <a:lnTo>
                                        <a:pt x="262" y="364"/>
                                      </a:lnTo>
                                      <a:lnTo>
                                        <a:pt x="300" y="378"/>
                                      </a:lnTo>
                                      <a:lnTo>
                                        <a:pt x="346" y="401"/>
                                      </a:lnTo>
                                      <a:lnTo>
                                        <a:pt x="383" y="415"/>
                                      </a:lnTo>
                                      <a:lnTo>
                                        <a:pt x="427" y="431"/>
                                      </a:lnTo>
                                      <a:lnTo>
                                        <a:pt x="473" y="446"/>
                                      </a:lnTo>
                                      <a:lnTo>
                                        <a:pt x="510" y="453"/>
                                      </a:lnTo>
                                      <a:lnTo>
                                        <a:pt x="555" y="469"/>
                                      </a:lnTo>
                                      <a:lnTo>
                                        <a:pt x="601" y="476"/>
                                      </a:lnTo>
                                      <a:lnTo>
                                        <a:pt x="645" y="483"/>
                                      </a:lnTo>
                                      <a:lnTo>
                                        <a:pt x="689" y="483"/>
                                      </a:lnTo>
                                      <a:lnTo>
                                        <a:pt x="736" y="490"/>
                                      </a:lnTo>
                                      <a:lnTo>
                                        <a:pt x="780" y="490"/>
                                      </a:lnTo>
                                      <a:lnTo>
                                        <a:pt x="833" y="490"/>
                                      </a:lnTo>
                                      <a:lnTo>
                                        <a:pt x="877" y="490"/>
                                      </a:lnTo>
                                      <a:lnTo>
                                        <a:pt x="922" y="490"/>
                                      </a:lnTo>
                                      <a:lnTo>
                                        <a:pt x="968" y="490"/>
                                      </a:lnTo>
                                      <a:lnTo>
                                        <a:pt x="1019" y="490"/>
                                      </a:lnTo>
                                      <a:lnTo>
                                        <a:pt x="1065" y="483"/>
                                      </a:lnTo>
                                      <a:lnTo>
                                        <a:pt x="1109" y="476"/>
                                      </a:lnTo>
                                      <a:lnTo>
                                        <a:pt x="1163" y="476"/>
                                      </a:lnTo>
                                      <a:lnTo>
                                        <a:pt x="1207" y="469"/>
                                      </a:lnTo>
                                      <a:lnTo>
                                        <a:pt x="1260" y="460"/>
                                      </a:lnTo>
                                      <a:lnTo>
                                        <a:pt x="1304" y="453"/>
                                      </a:lnTo>
                                      <a:lnTo>
                                        <a:pt x="1358" y="446"/>
                                      </a:lnTo>
                                      <a:lnTo>
                                        <a:pt x="1402" y="438"/>
                                      </a:lnTo>
                                      <a:lnTo>
                                        <a:pt x="1499" y="415"/>
                                      </a:lnTo>
                                      <a:lnTo>
                                        <a:pt x="1597" y="392"/>
                                      </a:lnTo>
                                      <a:lnTo>
                                        <a:pt x="1694" y="371"/>
                                      </a:lnTo>
                                      <a:lnTo>
                                        <a:pt x="1792" y="348"/>
                                      </a:lnTo>
                                      <a:lnTo>
                                        <a:pt x="1980" y="294"/>
                                      </a:lnTo>
                                      <a:lnTo>
                                        <a:pt x="2166" y="250"/>
                                      </a:lnTo>
                                      <a:lnTo>
                                        <a:pt x="2256" y="227"/>
                                      </a:lnTo>
                                      <a:lnTo>
                                        <a:pt x="2347" y="212"/>
                                      </a:lnTo>
                                      <a:lnTo>
                                        <a:pt x="2437" y="189"/>
                                      </a:lnTo>
                                      <a:lnTo>
                                        <a:pt x="2519" y="175"/>
                                      </a:lnTo>
                                      <a:lnTo>
                                        <a:pt x="2565" y="167"/>
                                      </a:lnTo>
                                      <a:lnTo>
                                        <a:pt x="2602" y="159"/>
                                      </a:lnTo>
                                      <a:lnTo>
                                        <a:pt x="2646" y="159"/>
                                      </a:lnTo>
                                      <a:lnTo>
                                        <a:pt x="2683" y="152"/>
                                      </a:lnTo>
                                      <a:lnTo>
                                        <a:pt x="2721" y="152"/>
                                      </a:lnTo>
                                      <a:lnTo>
                                        <a:pt x="2760" y="145"/>
                                      </a:lnTo>
                                      <a:lnTo>
                                        <a:pt x="2797" y="145"/>
                                      </a:lnTo>
                                      <a:lnTo>
                                        <a:pt x="2834" y="145"/>
                                      </a:lnTo>
                                      <a:lnTo>
                                        <a:pt x="283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360" y="1436400"/>
                                  <a:ext cx="7812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17" h="482">
                                      <a:moveTo>
                                        <a:pt x="217" y="453"/>
                                      </a:moveTo>
                                      <a:lnTo>
                                        <a:pt x="82" y="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28" y="483"/>
                                      </a:lnTo>
                                      <a:lnTo>
                                        <a:pt x="217" y="4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6880" y="2088360"/>
                                  <a:ext cx="14616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06" h="459">
                                      <a:moveTo>
                                        <a:pt x="330" y="0"/>
                                      </a:moveTo>
                                      <a:lnTo>
                                        <a:pt x="0" y="399"/>
                                      </a:lnTo>
                                      <a:lnTo>
                                        <a:pt x="74" y="459"/>
                                      </a:lnTo>
                                      <a:lnTo>
                                        <a:pt x="406" y="68"/>
                                      </a:lnTo>
                                      <a:lnTo>
                                        <a:pt x="3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7" name="Rectangle 499"/>
                                <wps:cNvSpPr/>
                              </wps:nvSpPr>
                              <wps:spPr>
                                <a:xfrm>
                                  <a:off x="3335760" y="995040"/>
                                  <a:ext cx="129600" cy="2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8" name="Rectangle 500"/>
                                <wps:cNvSpPr/>
                              </wps:nvSpPr>
                              <wps:spPr>
                                <a:xfrm>
                                  <a:off x="3343320" y="2099160"/>
                                  <a:ext cx="116280" cy="2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3600" y="1450440"/>
                                  <a:ext cx="11556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21" h="397">
                                      <a:moveTo>
                                        <a:pt x="74" y="398"/>
                                      </a:moveTo>
                                      <a:lnTo>
                                        <a:pt x="321" y="68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74" y="3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8120" y="2104920"/>
                                  <a:ext cx="7812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17" h="473">
                                      <a:moveTo>
                                        <a:pt x="217" y="443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26" y="473"/>
                                      </a:lnTo>
                                      <a:lnTo>
                                        <a:pt x="217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440" y="181080"/>
                                  <a:ext cx="663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11080" y="2832120"/>
                                  <a:ext cx="714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560" y="181080"/>
                                  <a:ext cx="11880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" h="300">
                                      <a:moveTo>
                                        <a:pt x="330" y="301"/>
                                      </a:moveTo>
                                      <a:lnTo>
                                        <a:pt x="166" y="1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330" y="3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9" name="Rectangle 506"/>
                                <wps:cNvSpPr/>
                              </wps:nvSpPr>
                              <wps:spPr>
                                <a:xfrm>
                                  <a:off x="2760840" y="280080"/>
                                  <a:ext cx="12600" cy="245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560" y="2724120"/>
                                  <a:ext cx="11880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" h="300">
                                      <a:moveTo>
                                        <a:pt x="330" y="1"/>
                                      </a:moveTo>
                                      <a:lnTo>
                                        <a:pt x="166" y="30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33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00" y="1741680"/>
                                  <a:ext cx="93528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598" h="510">
                                      <a:moveTo>
                                        <a:pt x="2577" y="51"/>
                                      </a:moveTo>
                                      <a:lnTo>
                                        <a:pt x="2526" y="64"/>
                                      </a:lnTo>
                                      <a:lnTo>
                                        <a:pt x="2475" y="76"/>
                                      </a:lnTo>
                                      <a:lnTo>
                                        <a:pt x="2425" y="90"/>
                                      </a:lnTo>
                                      <a:lnTo>
                                        <a:pt x="2376" y="104"/>
                                      </a:lnTo>
                                      <a:lnTo>
                                        <a:pt x="2328" y="116"/>
                                      </a:lnTo>
                                      <a:lnTo>
                                        <a:pt x="2281" y="131"/>
                                      </a:lnTo>
                                      <a:lnTo>
                                        <a:pt x="2233" y="145"/>
                                      </a:lnTo>
                                      <a:lnTo>
                                        <a:pt x="2187" y="161"/>
                                      </a:lnTo>
                                      <a:lnTo>
                                        <a:pt x="2004" y="213"/>
                                      </a:lnTo>
                                      <a:lnTo>
                                        <a:pt x="1831" y="265"/>
                                      </a:lnTo>
                                      <a:lnTo>
                                        <a:pt x="1788" y="279"/>
                                      </a:lnTo>
                                      <a:lnTo>
                                        <a:pt x="1744" y="291"/>
                                      </a:lnTo>
                                      <a:lnTo>
                                        <a:pt x="1702" y="302"/>
                                      </a:lnTo>
                                      <a:lnTo>
                                        <a:pt x="1661" y="314"/>
                                      </a:lnTo>
                                      <a:lnTo>
                                        <a:pt x="1621" y="325"/>
                                      </a:lnTo>
                                      <a:lnTo>
                                        <a:pt x="1580" y="335"/>
                                      </a:lnTo>
                                      <a:lnTo>
                                        <a:pt x="1540" y="346"/>
                                      </a:lnTo>
                                      <a:lnTo>
                                        <a:pt x="1501" y="355"/>
                                      </a:lnTo>
                                      <a:lnTo>
                                        <a:pt x="1460" y="364"/>
                                      </a:lnTo>
                                      <a:lnTo>
                                        <a:pt x="1422" y="372"/>
                                      </a:lnTo>
                                      <a:lnTo>
                                        <a:pt x="1381" y="379"/>
                                      </a:lnTo>
                                      <a:lnTo>
                                        <a:pt x="1342" y="386"/>
                                      </a:lnTo>
                                      <a:lnTo>
                                        <a:pt x="1325" y="390"/>
                                      </a:lnTo>
                                      <a:lnTo>
                                        <a:pt x="1305" y="395"/>
                                      </a:lnTo>
                                      <a:lnTo>
                                        <a:pt x="1286" y="399"/>
                                      </a:lnTo>
                                      <a:lnTo>
                                        <a:pt x="1266" y="402"/>
                                      </a:lnTo>
                                      <a:lnTo>
                                        <a:pt x="1249" y="404"/>
                                      </a:lnTo>
                                      <a:lnTo>
                                        <a:pt x="1229" y="407"/>
                                      </a:lnTo>
                                      <a:lnTo>
                                        <a:pt x="1212" y="409"/>
                                      </a:lnTo>
                                      <a:lnTo>
                                        <a:pt x="1192" y="411"/>
                                      </a:lnTo>
                                      <a:lnTo>
                                        <a:pt x="1175" y="413"/>
                                      </a:lnTo>
                                      <a:lnTo>
                                        <a:pt x="1155" y="415"/>
                                      </a:lnTo>
                                      <a:lnTo>
                                        <a:pt x="1138" y="416"/>
                                      </a:lnTo>
                                      <a:lnTo>
                                        <a:pt x="1118" y="418"/>
                                      </a:lnTo>
                                      <a:lnTo>
                                        <a:pt x="1101" y="420"/>
                                      </a:lnTo>
                                      <a:lnTo>
                                        <a:pt x="1083" y="420"/>
                                      </a:lnTo>
                                      <a:lnTo>
                                        <a:pt x="1064" y="422"/>
                                      </a:lnTo>
                                      <a:lnTo>
                                        <a:pt x="1046" y="422"/>
                                      </a:lnTo>
                                      <a:lnTo>
                                        <a:pt x="1027" y="422"/>
                                      </a:lnTo>
                                      <a:lnTo>
                                        <a:pt x="1009" y="422"/>
                                      </a:lnTo>
                                      <a:lnTo>
                                        <a:pt x="991" y="422"/>
                                      </a:lnTo>
                                      <a:lnTo>
                                        <a:pt x="972" y="422"/>
                                      </a:lnTo>
                                      <a:lnTo>
                                        <a:pt x="954" y="422"/>
                                      </a:lnTo>
                                      <a:lnTo>
                                        <a:pt x="937" y="420"/>
                                      </a:lnTo>
                                      <a:lnTo>
                                        <a:pt x="919" y="420"/>
                                      </a:lnTo>
                                      <a:lnTo>
                                        <a:pt x="901" y="418"/>
                                      </a:lnTo>
                                      <a:lnTo>
                                        <a:pt x="884" y="416"/>
                                      </a:lnTo>
                                      <a:lnTo>
                                        <a:pt x="866" y="415"/>
                                      </a:lnTo>
                                      <a:lnTo>
                                        <a:pt x="848" y="413"/>
                                      </a:lnTo>
                                      <a:lnTo>
                                        <a:pt x="831" y="411"/>
                                      </a:lnTo>
                                      <a:lnTo>
                                        <a:pt x="813" y="409"/>
                                      </a:lnTo>
                                      <a:lnTo>
                                        <a:pt x="797" y="406"/>
                                      </a:lnTo>
                                      <a:lnTo>
                                        <a:pt x="780" y="402"/>
                                      </a:lnTo>
                                      <a:lnTo>
                                        <a:pt x="762" y="401"/>
                                      </a:lnTo>
                                      <a:lnTo>
                                        <a:pt x="744" y="397"/>
                                      </a:lnTo>
                                      <a:lnTo>
                                        <a:pt x="727" y="390"/>
                                      </a:lnTo>
                                      <a:lnTo>
                                        <a:pt x="709" y="386"/>
                                      </a:lnTo>
                                      <a:lnTo>
                                        <a:pt x="693" y="383"/>
                                      </a:lnTo>
                                      <a:lnTo>
                                        <a:pt x="676" y="377"/>
                                      </a:lnTo>
                                      <a:lnTo>
                                        <a:pt x="656" y="372"/>
                                      </a:lnTo>
                                      <a:lnTo>
                                        <a:pt x="638" y="366"/>
                                      </a:lnTo>
                                      <a:lnTo>
                                        <a:pt x="621" y="362"/>
                                      </a:lnTo>
                                      <a:lnTo>
                                        <a:pt x="605" y="355"/>
                                      </a:lnTo>
                                      <a:lnTo>
                                        <a:pt x="587" y="349"/>
                                      </a:lnTo>
                                      <a:lnTo>
                                        <a:pt x="570" y="344"/>
                                      </a:lnTo>
                                      <a:lnTo>
                                        <a:pt x="552" y="336"/>
                                      </a:lnTo>
                                      <a:lnTo>
                                        <a:pt x="536" y="330"/>
                                      </a:lnTo>
                                      <a:lnTo>
                                        <a:pt x="519" y="321"/>
                                      </a:lnTo>
                                      <a:lnTo>
                                        <a:pt x="501" y="314"/>
                                      </a:lnTo>
                                      <a:lnTo>
                                        <a:pt x="483" y="305"/>
                                      </a:lnTo>
                                      <a:lnTo>
                                        <a:pt x="466" y="298"/>
                                      </a:lnTo>
                                      <a:lnTo>
                                        <a:pt x="450" y="289"/>
                                      </a:lnTo>
                                      <a:lnTo>
                                        <a:pt x="432" y="280"/>
                                      </a:lnTo>
                                      <a:lnTo>
                                        <a:pt x="414" y="270"/>
                                      </a:lnTo>
                                      <a:lnTo>
                                        <a:pt x="397" y="261"/>
                                      </a:lnTo>
                                      <a:lnTo>
                                        <a:pt x="379" y="250"/>
                                      </a:lnTo>
                                      <a:lnTo>
                                        <a:pt x="363" y="239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28" y="217"/>
                                      </a:lnTo>
                                      <a:lnTo>
                                        <a:pt x="310" y="206"/>
                                      </a:lnTo>
                                      <a:lnTo>
                                        <a:pt x="291" y="194"/>
                                      </a:lnTo>
                                      <a:lnTo>
                                        <a:pt x="273" y="182"/>
                                      </a:lnTo>
                                      <a:lnTo>
                                        <a:pt x="256" y="168"/>
                                      </a:lnTo>
                                      <a:lnTo>
                                        <a:pt x="240" y="155"/>
                                      </a:lnTo>
                                      <a:lnTo>
                                        <a:pt x="222" y="138"/>
                                      </a:lnTo>
                                      <a:lnTo>
                                        <a:pt x="205" y="127"/>
                                      </a:lnTo>
                                      <a:lnTo>
                                        <a:pt x="187" y="111"/>
                                      </a:lnTo>
                                      <a:lnTo>
                                        <a:pt x="169" y="97"/>
                                      </a:lnTo>
                                      <a:lnTo>
                                        <a:pt x="152" y="81"/>
                                      </a:lnTo>
                                      <a:lnTo>
                                        <a:pt x="134" y="67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99" y="34"/>
                                      </a:lnTo>
                                      <a:lnTo>
                                        <a:pt x="79" y="16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9" y="8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56" y="115"/>
                                      </a:lnTo>
                                      <a:lnTo>
                                        <a:pt x="74" y="132"/>
                                      </a:lnTo>
                                      <a:lnTo>
                                        <a:pt x="93" y="150"/>
                                      </a:lnTo>
                                      <a:lnTo>
                                        <a:pt x="111" y="166"/>
                                      </a:lnTo>
                                      <a:lnTo>
                                        <a:pt x="131" y="182"/>
                                      </a:lnTo>
                                      <a:lnTo>
                                        <a:pt x="148" y="196"/>
                                      </a:lnTo>
                                      <a:lnTo>
                                        <a:pt x="168" y="212"/>
                                      </a:lnTo>
                                      <a:lnTo>
                                        <a:pt x="185" y="226"/>
                                      </a:lnTo>
                                      <a:lnTo>
                                        <a:pt x="205" y="239"/>
                                      </a:lnTo>
                                      <a:lnTo>
                                        <a:pt x="222" y="252"/>
                                      </a:lnTo>
                                      <a:lnTo>
                                        <a:pt x="242" y="265"/>
                                      </a:lnTo>
                                      <a:lnTo>
                                        <a:pt x="259" y="279"/>
                                      </a:lnTo>
                                      <a:lnTo>
                                        <a:pt x="277" y="291"/>
                                      </a:lnTo>
                                      <a:lnTo>
                                        <a:pt x="296" y="304"/>
                                      </a:lnTo>
                                      <a:lnTo>
                                        <a:pt x="316" y="314"/>
                                      </a:lnTo>
                                      <a:lnTo>
                                        <a:pt x="335" y="325"/>
                                      </a:lnTo>
                                      <a:lnTo>
                                        <a:pt x="353" y="336"/>
                                      </a:lnTo>
                                      <a:lnTo>
                                        <a:pt x="372" y="348"/>
                                      </a:lnTo>
                                      <a:lnTo>
                                        <a:pt x="390" y="358"/>
                                      </a:lnTo>
                                      <a:lnTo>
                                        <a:pt x="409" y="366"/>
                                      </a:lnTo>
                                      <a:lnTo>
                                        <a:pt x="427" y="376"/>
                                      </a:lnTo>
                                      <a:lnTo>
                                        <a:pt x="446" y="386"/>
                                      </a:lnTo>
                                      <a:lnTo>
                                        <a:pt x="464" y="395"/>
                                      </a:lnTo>
                                      <a:lnTo>
                                        <a:pt x="483" y="404"/>
                                      </a:lnTo>
                                      <a:lnTo>
                                        <a:pt x="501" y="413"/>
                                      </a:lnTo>
                                      <a:lnTo>
                                        <a:pt x="520" y="420"/>
                                      </a:lnTo>
                                      <a:lnTo>
                                        <a:pt x="538" y="427"/>
                                      </a:lnTo>
                                      <a:lnTo>
                                        <a:pt x="557" y="433"/>
                                      </a:lnTo>
                                      <a:lnTo>
                                        <a:pt x="575" y="441"/>
                                      </a:lnTo>
                                      <a:lnTo>
                                        <a:pt x="594" y="446"/>
                                      </a:lnTo>
                                      <a:lnTo>
                                        <a:pt x="612" y="454"/>
                                      </a:lnTo>
                                      <a:lnTo>
                                        <a:pt x="631" y="459"/>
                                      </a:lnTo>
                                      <a:lnTo>
                                        <a:pt x="649" y="463"/>
                                      </a:lnTo>
                                      <a:lnTo>
                                        <a:pt x="670" y="469"/>
                                      </a:lnTo>
                                      <a:lnTo>
                                        <a:pt x="688" y="475"/>
                                      </a:lnTo>
                                      <a:lnTo>
                                        <a:pt x="707" y="478"/>
                                      </a:lnTo>
                                      <a:lnTo>
                                        <a:pt x="727" y="482"/>
                                      </a:lnTo>
                                      <a:lnTo>
                                        <a:pt x="744" y="487"/>
                                      </a:lnTo>
                                      <a:lnTo>
                                        <a:pt x="764" y="491"/>
                                      </a:lnTo>
                                      <a:lnTo>
                                        <a:pt x="781" y="492"/>
                                      </a:lnTo>
                                      <a:lnTo>
                                        <a:pt x="801" y="496"/>
                                      </a:lnTo>
                                      <a:lnTo>
                                        <a:pt x="820" y="499"/>
                                      </a:lnTo>
                                      <a:lnTo>
                                        <a:pt x="838" y="501"/>
                                      </a:lnTo>
                                      <a:lnTo>
                                        <a:pt x="857" y="503"/>
                                      </a:lnTo>
                                      <a:lnTo>
                                        <a:pt x="877" y="504"/>
                                      </a:lnTo>
                                      <a:lnTo>
                                        <a:pt x="894" y="506"/>
                                      </a:lnTo>
                                      <a:lnTo>
                                        <a:pt x="914" y="508"/>
                                      </a:lnTo>
                                      <a:lnTo>
                                        <a:pt x="933" y="508"/>
                                      </a:lnTo>
                                      <a:lnTo>
                                        <a:pt x="952" y="510"/>
                                      </a:lnTo>
                                      <a:lnTo>
                                        <a:pt x="970" y="510"/>
                                      </a:lnTo>
                                      <a:lnTo>
                                        <a:pt x="989" y="510"/>
                                      </a:lnTo>
                                      <a:lnTo>
                                        <a:pt x="1009" y="510"/>
                                      </a:lnTo>
                                      <a:lnTo>
                                        <a:pt x="1028" y="510"/>
                                      </a:lnTo>
                                      <a:lnTo>
                                        <a:pt x="1049" y="510"/>
                                      </a:lnTo>
                                      <a:lnTo>
                                        <a:pt x="1067" y="510"/>
                                      </a:lnTo>
                                      <a:lnTo>
                                        <a:pt x="1086" y="508"/>
                                      </a:lnTo>
                                      <a:lnTo>
                                        <a:pt x="1106" y="508"/>
                                      </a:lnTo>
                                      <a:lnTo>
                                        <a:pt x="1125" y="506"/>
                                      </a:lnTo>
                                      <a:lnTo>
                                        <a:pt x="1145" y="504"/>
                                      </a:lnTo>
                                      <a:lnTo>
                                        <a:pt x="1164" y="503"/>
                                      </a:lnTo>
                                      <a:lnTo>
                                        <a:pt x="1183" y="501"/>
                                      </a:lnTo>
                                      <a:lnTo>
                                        <a:pt x="1203" y="499"/>
                                      </a:lnTo>
                                      <a:lnTo>
                                        <a:pt x="1222" y="497"/>
                                      </a:lnTo>
                                      <a:lnTo>
                                        <a:pt x="1242" y="493"/>
                                      </a:lnTo>
                                      <a:lnTo>
                                        <a:pt x="1261" y="492"/>
                                      </a:lnTo>
                                      <a:lnTo>
                                        <a:pt x="1280" y="489"/>
                                      </a:lnTo>
                                      <a:lnTo>
                                        <a:pt x="1300" y="485"/>
                                      </a:lnTo>
                                      <a:lnTo>
                                        <a:pt x="1319" y="484"/>
                                      </a:lnTo>
                                      <a:lnTo>
                                        <a:pt x="1339" y="480"/>
                                      </a:lnTo>
                                      <a:lnTo>
                                        <a:pt x="1360" y="476"/>
                                      </a:lnTo>
                                      <a:lnTo>
                                        <a:pt x="1400" y="467"/>
                                      </a:lnTo>
                                      <a:lnTo>
                                        <a:pt x="1439" y="461"/>
                                      </a:lnTo>
                                      <a:lnTo>
                                        <a:pt x="1480" y="452"/>
                                      </a:lnTo>
                                      <a:lnTo>
                                        <a:pt x="1520" y="443"/>
                                      </a:lnTo>
                                      <a:lnTo>
                                        <a:pt x="1561" y="432"/>
                                      </a:lnTo>
                                      <a:lnTo>
                                        <a:pt x="1601" y="422"/>
                                      </a:lnTo>
                                      <a:lnTo>
                                        <a:pt x="1644" y="411"/>
                                      </a:lnTo>
                                      <a:lnTo>
                                        <a:pt x="1684" y="401"/>
                                      </a:lnTo>
                                      <a:lnTo>
                                        <a:pt x="1727" y="386"/>
                                      </a:lnTo>
                                      <a:lnTo>
                                        <a:pt x="1769" y="376"/>
                                      </a:lnTo>
                                      <a:lnTo>
                                        <a:pt x="1813" y="364"/>
                                      </a:lnTo>
                                      <a:lnTo>
                                        <a:pt x="1855" y="351"/>
                                      </a:lnTo>
                                      <a:lnTo>
                                        <a:pt x="2030" y="298"/>
                                      </a:lnTo>
                                      <a:lnTo>
                                        <a:pt x="2212" y="245"/>
                                      </a:lnTo>
                                      <a:lnTo>
                                        <a:pt x="2258" y="231"/>
                                      </a:lnTo>
                                      <a:lnTo>
                                        <a:pt x="2305" y="217"/>
                                      </a:lnTo>
                                      <a:lnTo>
                                        <a:pt x="2353" y="203"/>
                                      </a:lnTo>
                                      <a:lnTo>
                                        <a:pt x="2400" y="191"/>
                                      </a:lnTo>
                                      <a:lnTo>
                                        <a:pt x="2448" y="176"/>
                                      </a:lnTo>
                                      <a:lnTo>
                                        <a:pt x="2497" y="164"/>
                                      </a:lnTo>
                                      <a:lnTo>
                                        <a:pt x="2549" y="150"/>
                                      </a:lnTo>
                                      <a:lnTo>
                                        <a:pt x="2598" y="136"/>
                                      </a:lnTo>
                                      <a:lnTo>
                                        <a:pt x="2577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2a9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920" y="1710720"/>
                                  <a:ext cx="2401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67" h="515">
                                      <a:moveTo>
                                        <a:pt x="667" y="103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18" y="22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6" y="33"/>
                                      </a:lnTo>
                                      <a:lnTo>
                                        <a:pt x="26" y="35"/>
                                      </a:lnTo>
                                      <a:lnTo>
                                        <a:pt x="28" y="36"/>
                                      </a:lnTo>
                                      <a:lnTo>
                                        <a:pt x="30" y="38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4" y="42"/>
                                      </a:lnTo>
                                      <a:lnTo>
                                        <a:pt x="35" y="45"/>
                                      </a:lnTo>
                                      <a:lnTo>
                                        <a:pt x="37" y="46"/>
                                      </a:lnTo>
                                      <a:lnTo>
                                        <a:pt x="37" y="49"/>
                                      </a:lnTo>
                                      <a:lnTo>
                                        <a:pt x="39" y="50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4" y="57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8" y="61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4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1" y="68"/>
                                      </a:lnTo>
                                      <a:lnTo>
                                        <a:pt x="53" y="70"/>
                                      </a:lnTo>
                                      <a:lnTo>
                                        <a:pt x="55" y="72"/>
                                      </a:lnTo>
                                      <a:lnTo>
                                        <a:pt x="55" y="72"/>
                                      </a:lnTo>
                                      <a:lnTo>
                                        <a:pt x="56" y="75"/>
                                      </a:lnTo>
                                      <a:lnTo>
                                        <a:pt x="58" y="76"/>
                                      </a:lnTo>
                                      <a:lnTo>
                                        <a:pt x="58" y="79"/>
                                      </a:lnTo>
                                      <a:lnTo>
                                        <a:pt x="60" y="80"/>
                                      </a:lnTo>
                                      <a:lnTo>
                                        <a:pt x="62" y="82"/>
                                      </a:lnTo>
                                      <a:lnTo>
                                        <a:pt x="62" y="83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5" y="87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7" y="93"/>
                                      </a:lnTo>
                                      <a:lnTo>
                                        <a:pt x="69" y="94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71" y="98"/>
                                      </a:lnTo>
                                      <a:lnTo>
                                        <a:pt x="71" y="100"/>
                                      </a:lnTo>
                                      <a:lnTo>
                                        <a:pt x="72" y="102"/>
                                      </a:lnTo>
                                      <a:lnTo>
                                        <a:pt x="74" y="103"/>
                                      </a:lnTo>
                                      <a:lnTo>
                                        <a:pt x="74" y="105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76" y="109"/>
                                      </a:lnTo>
                                      <a:lnTo>
                                        <a:pt x="78" y="110"/>
                                      </a:lnTo>
                                      <a:lnTo>
                                        <a:pt x="79" y="112"/>
                                      </a:lnTo>
                                      <a:lnTo>
                                        <a:pt x="79" y="113"/>
                                      </a:lnTo>
                                      <a:lnTo>
                                        <a:pt x="81" y="116"/>
                                      </a:lnTo>
                                      <a:lnTo>
                                        <a:pt x="81" y="117"/>
                                      </a:lnTo>
                                      <a:lnTo>
                                        <a:pt x="83" y="119"/>
                                      </a:lnTo>
                                      <a:lnTo>
                                        <a:pt x="83" y="121"/>
                                      </a:lnTo>
                                      <a:lnTo>
                                        <a:pt x="85" y="124"/>
                                      </a:lnTo>
                                      <a:lnTo>
                                        <a:pt x="86" y="126"/>
                                      </a:lnTo>
                                      <a:lnTo>
                                        <a:pt x="86" y="128"/>
                                      </a:lnTo>
                                      <a:lnTo>
                                        <a:pt x="88" y="130"/>
                                      </a:lnTo>
                                      <a:lnTo>
                                        <a:pt x="88" y="132"/>
                                      </a:lnTo>
                                      <a:lnTo>
                                        <a:pt x="90" y="133"/>
                                      </a:lnTo>
                                      <a:lnTo>
                                        <a:pt x="90" y="135"/>
                                      </a:lnTo>
                                      <a:lnTo>
                                        <a:pt x="92" y="137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42"/>
                                      </a:lnTo>
                                      <a:lnTo>
                                        <a:pt x="95" y="143"/>
                                      </a:lnTo>
                                      <a:lnTo>
                                        <a:pt x="95" y="146"/>
                                      </a:lnTo>
                                      <a:lnTo>
                                        <a:pt x="97" y="147"/>
                                      </a:lnTo>
                                      <a:lnTo>
                                        <a:pt x="97" y="151"/>
                                      </a:lnTo>
                                      <a:lnTo>
                                        <a:pt x="99" y="153"/>
                                      </a:lnTo>
                                      <a:lnTo>
                                        <a:pt x="99" y="154"/>
                                      </a:lnTo>
                                      <a:lnTo>
                                        <a:pt x="101" y="156"/>
                                      </a:lnTo>
                                      <a:lnTo>
                                        <a:pt x="101" y="158"/>
                                      </a:lnTo>
                                      <a:lnTo>
                                        <a:pt x="102" y="160"/>
                                      </a:lnTo>
                                      <a:lnTo>
                                        <a:pt x="102" y="161"/>
                                      </a:lnTo>
                                      <a:lnTo>
                                        <a:pt x="104" y="163"/>
                                      </a:lnTo>
                                      <a:lnTo>
                                        <a:pt x="104" y="165"/>
                                      </a:lnTo>
                                      <a:lnTo>
                                        <a:pt x="106" y="167"/>
                                      </a:lnTo>
                                      <a:lnTo>
                                        <a:pt x="106" y="169"/>
                                      </a:lnTo>
                                      <a:lnTo>
                                        <a:pt x="108" y="172"/>
                                      </a:lnTo>
                                      <a:lnTo>
                                        <a:pt x="108" y="173"/>
                                      </a:lnTo>
                                      <a:lnTo>
                                        <a:pt x="108" y="176"/>
                                      </a:lnTo>
                                      <a:lnTo>
                                        <a:pt x="109" y="177"/>
                                      </a:lnTo>
                                      <a:lnTo>
                                        <a:pt x="109" y="179"/>
                                      </a:lnTo>
                                      <a:lnTo>
                                        <a:pt x="111" y="181"/>
                                      </a:lnTo>
                                      <a:lnTo>
                                        <a:pt x="111" y="183"/>
                                      </a:lnTo>
                                      <a:lnTo>
                                        <a:pt x="113" y="184"/>
                                      </a:lnTo>
                                      <a:lnTo>
                                        <a:pt x="113" y="186"/>
                                      </a:lnTo>
                                      <a:lnTo>
                                        <a:pt x="113" y="188"/>
                                      </a:lnTo>
                                      <a:lnTo>
                                        <a:pt x="115" y="191"/>
                                      </a:lnTo>
                                      <a:lnTo>
                                        <a:pt x="115" y="193"/>
                                      </a:lnTo>
                                      <a:lnTo>
                                        <a:pt x="116" y="195"/>
                                      </a:lnTo>
                                      <a:lnTo>
                                        <a:pt x="116" y="197"/>
                                      </a:lnTo>
                                      <a:lnTo>
                                        <a:pt x="116" y="199"/>
                                      </a:lnTo>
                                      <a:lnTo>
                                        <a:pt x="118" y="199"/>
                                      </a:lnTo>
                                      <a:lnTo>
                                        <a:pt x="118" y="202"/>
                                      </a:lnTo>
                                      <a:lnTo>
                                        <a:pt x="118" y="203"/>
                                      </a:lnTo>
                                      <a:lnTo>
                                        <a:pt x="120" y="206"/>
                                      </a:lnTo>
                                      <a:lnTo>
                                        <a:pt x="120" y="209"/>
                                      </a:lnTo>
                                      <a:lnTo>
                                        <a:pt x="122" y="210"/>
                                      </a:lnTo>
                                      <a:lnTo>
                                        <a:pt x="122" y="213"/>
                                      </a:lnTo>
                                      <a:lnTo>
                                        <a:pt x="122" y="214"/>
                                      </a:lnTo>
                                      <a:lnTo>
                                        <a:pt x="124" y="216"/>
                                      </a:lnTo>
                                      <a:lnTo>
                                        <a:pt x="124" y="218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5" y="221"/>
                                      </a:lnTo>
                                      <a:lnTo>
                                        <a:pt x="125" y="225"/>
                                      </a:lnTo>
                                      <a:lnTo>
                                        <a:pt x="125" y="227"/>
                                      </a:lnTo>
                                      <a:lnTo>
                                        <a:pt x="127" y="229"/>
                                      </a:lnTo>
                                      <a:lnTo>
                                        <a:pt x="127" y="230"/>
                                      </a:lnTo>
                                      <a:lnTo>
                                        <a:pt x="127" y="232"/>
                                      </a:lnTo>
                                      <a:lnTo>
                                        <a:pt x="127" y="234"/>
                                      </a:lnTo>
                                      <a:lnTo>
                                        <a:pt x="129" y="237"/>
                                      </a:lnTo>
                                      <a:lnTo>
                                        <a:pt x="129" y="239"/>
                                      </a:lnTo>
                                      <a:lnTo>
                                        <a:pt x="129" y="243"/>
                                      </a:lnTo>
                                      <a:lnTo>
                                        <a:pt x="131" y="244"/>
                                      </a:lnTo>
                                      <a:lnTo>
                                        <a:pt x="131" y="246"/>
                                      </a:lnTo>
                                      <a:lnTo>
                                        <a:pt x="131" y="248"/>
                                      </a:lnTo>
                                      <a:lnTo>
                                        <a:pt x="132" y="250"/>
                                      </a:lnTo>
                                      <a:lnTo>
                                        <a:pt x="132" y="251"/>
                                      </a:lnTo>
                                      <a:lnTo>
                                        <a:pt x="132" y="253"/>
                                      </a:lnTo>
                                      <a:lnTo>
                                        <a:pt x="132" y="257"/>
                                      </a:lnTo>
                                      <a:lnTo>
                                        <a:pt x="134" y="259"/>
                                      </a:lnTo>
                                      <a:lnTo>
                                        <a:pt x="134" y="260"/>
                                      </a:lnTo>
                                      <a:lnTo>
                                        <a:pt x="134" y="262"/>
                                      </a:lnTo>
                                      <a:lnTo>
                                        <a:pt x="134" y="264"/>
                                      </a:lnTo>
                                      <a:lnTo>
                                        <a:pt x="136" y="266"/>
                                      </a:lnTo>
                                      <a:lnTo>
                                        <a:pt x="136" y="266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6" y="273"/>
                                      </a:lnTo>
                                      <a:lnTo>
                                        <a:pt x="136" y="274"/>
                                      </a:lnTo>
                                      <a:lnTo>
                                        <a:pt x="138" y="276"/>
                                      </a:lnTo>
                                      <a:lnTo>
                                        <a:pt x="138" y="278"/>
                                      </a:lnTo>
                                      <a:lnTo>
                                        <a:pt x="138" y="280"/>
                                      </a:lnTo>
                                      <a:lnTo>
                                        <a:pt x="138" y="283"/>
                                      </a:lnTo>
                                      <a:lnTo>
                                        <a:pt x="139" y="285"/>
                                      </a:lnTo>
                                      <a:lnTo>
                                        <a:pt x="139" y="287"/>
                                      </a:lnTo>
                                      <a:lnTo>
                                        <a:pt x="139" y="288"/>
                                      </a:lnTo>
                                      <a:lnTo>
                                        <a:pt x="139" y="290"/>
                                      </a:lnTo>
                                      <a:lnTo>
                                        <a:pt x="139" y="292"/>
                                      </a:lnTo>
                                      <a:lnTo>
                                        <a:pt x="139" y="296"/>
                                      </a:lnTo>
                                      <a:lnTo>
                                        <a:pt x="141" y="296"/>
                                      </a:lnTo>
                                      <a:lnTo>
                                        <a:pt x="141" y="299"/>
                                      </a:lnTo>
                                      <a:lnTo>
                                        <a:pt x="141" y="300"/>
                                      </a:lnTo>
                                      <a:lnTo>
                                        <a:pt x="141" y="303"/>
                                      </a:lnTo>
                                      <a:lnTo>
                                        <a:pt x="141" y="304"/>
                                      </a:lnTo>
                                      <a:lnTo>
                                        <a:pt x="141" y="308"/>
                                      </a:lnTo>
                                      <a:lnTo>
                                        <a:pt x="143" y="310"/>
                                      </a:lnTo>
                                      <a:lnTo>
                                        <a:pt x="143" y="311"/>
                                      </a:lnTo>
                                      <a:lnTo>
                                        <a:pt x="143" y="313"/>
                                      </a:lnTo>
                                      <a:lnTo>
                                        <a:pt x="143" y="315"/>
                                      </a:lnTo>
                                      <a:lnTo>
                                        <a:pt x="143" y="317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3" y="322"/>
                                      </a:lnTo>
                                      <a:lnTo>
                                        <a:pt x="143" y="324"/>
                                      </a:lnTo>
                                      <a:lnTo>
                                        <a:pt x="145" y="326"/>
                                      </a:lnTo>
                                      <a:lnTo>
                                        <a:pt x="145" y="326"/>
                                      </a:lnTo>
                                      <a:lnTo>
                                        <a:pt x="145" y="329"/>
                                      </a:lnTo>
                                      <a:lnTo>
                                        <a:pt x="145" y="333"/>
                                      </a:lnTo>
                                      <a:lnTo>
                                        <a:pt x="145" y="334"/>
                                      </a:lnTo>
                                      <a:lnTo>
                                        <a:pt x="145" y="336"/>
                                      </a:lnTo>
                                      <a:lnTo>
                                        <a:pt x="145" y="337"/>
                                      </a:lnTo>
                                      <a:lnTo>
                                        <a:pt x="145" y="340"/>
                                      </a:lnTo>
                                      <a:lnTo>
                                        <a:pt x="145" y="343"/>
                                      </a:lnTo>
                                      <a:lnTo>
                                        <a:pt x="145" y="345"/>
                                      </a:lnTo>
                                      <a:lnTo>
                                        <a:pt x="145" y="347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146" y="350"/>
                                      </a:lnTo>
                                      <a:lnTo>
                                        <a:pt x="146" y="354"/>
                                      </a:lnTo>
                                      <a:lnTo>
                                        <a:pt x="146" y="356"/>
                                      </a:lnTo>
                                      <a:lnTo>
                                        <a:pt x="146" y="357"/>
                                      </a:lnTo>
                                      <a:lnTo>
                                        <a:pt x="146" y="359"/>
                                      </a:lnTo>
                                      <a:lnTo>
                                        <a:pt x="146" y="361"/>
                                      </a:lnTo>
                                      <a:lnTo>
                                        <a:pt x="146" y="364"/>
                                      </a:lnTo>
                                      <a:lnTo>
                                        <a:pt x="146" y="366"/>
                                      </a:lnTo>
                                      <a:lnTo>
                                        <a:pt x="146" y="367"/>
                                      </a:lnTo>
                                      <a:lnTo>
                                        <a:pt x="146" y="370"/>
                                      </a:lnTo>
                                      <a:lnTo>
                                        <a:pt x="146" y="371"/>
                                      </a:lnTo>
                                      <a:lnTo>
                                        <a:pt x="146" y="375"/>
                                      </a:lnTo>
                                      <a:lnTo>
                                        <a:pt x="146" y="377"/>
                                      </a:lnTo>
                                      <a:lnTo>
                                        <a:pt x="146" y="378"/>
                                      </a:lnTo>
                                      <a:lnTo>
                                        <a:pt x="146" y="380"/>
                                      </a:lnTo>
                                      <a:lnTo>
                                        <a:pt x="146" y="382"/>
                                      </a:lnTo>
                                      <a:lnTo>
                                        <a:pt x="146" y="385"/>
                                      </a:lnTo>
                                      <a:lnTo>
                                        <a:pt x="146" y="387"/>
                                      </a:lnTo>
                                      <a:lnTo>
                                        <a:pt x="146" y="389"/>
                                      </a:lnTo>
                                      <a:lnTo>
                                        <a:pt x="146" y="391"/>
                                      </a:lnTo>
                                      <a:lnTo>
                                        <a:pt x="146" y="393"/>
                                      </a:lnTo>
                                      <a:lnTo>
                                        <a:pt x="146" y="396"/>
                                      </a:lnTo>
                                      <a:lnTo>
                                        <a:pt x="146" y="397"/>
                                      </a:lnTo>
                                      <a:lnTo>
                                        <a:pt x="146" y="400"/>
                                      </a:lnTo>
                                      <a:lnTo>
                                        <a:pt x="146" y="401"/>
                                      </a:lnTo>
                                      <a:lnTo>
                                        <a:pt x="146" y="405"/>
                                      </a:lnTo>
                                      <a:lnTo>
                                        <a:pt x="145" y="407"/>
                                      </a:lnTo>
                                      <a:lnTo>
                                        <a:pt x="145" y="408"/>
                                      </a:lnTo>
                                      <a:lnTo>
                                        <a:pt x="145" y="410"/>
                                      </a:lnTo>
                                      <a:lnTo>
                                        <a:pt x="145" y="414"/>
                                      </a:lnTo>
                                      <a:lnTo>
                                        <a:pt x="145" y="415"/>
                                      </a:lnTo>
                                      <a:lnTo>
                                        <a:pt x="145" y="417"/>
                                      </a:lnTo>
                                      <a:lnTo>
                                        <a:pt x="145" y="419"/>
                                      </a:lnTo>
                                      <a:lnTo>
                                        <a:pt x="145" y="421"/>
                                      </a:lnTo>
                                      <a:lnTo>
                                        <a:pt x="145" y="423"/>
                                      </a:lnTo>
                                      <a:lnTo>
                                        <a:pt x="145" y="426"/>
                                      </a:lnTo>
                                      <a:lnTo>
                                        <a:pt x="145" y="427"/>
                                      </a:lnTo>
                                      <a:lnTo>
                                        <a:pt x="145" y="430"/>
                                      </a:lnTo>
                                      <a:lnTo>
                                        <a:pt x="143" y="433"/>
                                      </a:lnTo>
                                      <a:lnTo>
                                        <a:pt x="143" y="435"/>
                                      </a:lnTo>
                                      <a:lnTo>
                                        <a:pt x="143" y="437"/>
                                      </a:lnTo>
                                      <a:lnTo>
                                        <a:pt x="143" y="438"/>
                                      </a:lnTo>
                                      <a:lnTo>
                                        <a:pt x="143" y="442"/>
                                      </a:lnTo>
                                      <a:lnTo>
                                        <a:pt x="143" y="444"/>
                                      </a:lnTo>
                                      <a:lnTo>
                                        <a:pt x="143" y="445"/>
                                      </a:lnTo>
                                      <a:lnTo>
                                        <a:pt x="143" y="447"/>
                                      </a:lnTo>
                                      <a:lnTo>
                                        <a:pt x="141" y="451"/>
                                      </a:lnTo>
                                      <a:lnTo>
                                        <a:pt x="141" y="453"/>
                                      </a:lnTo>
                                      <a:lnTo>
                                        <a:pt x="141" y="453"/>
                                      </a:lnTo>
                                      <a:lnTo>
                                        <a:pt x="141" y="456"/>
                                      </a:lnTo>
                                      <a:lnTo>
                                        <a:pt x="141" y="460"/>
                                      </a:lnTo>
                                      <a:lnTo>
                                        <a:pt x="141" y="461"/>
                                      </a:lnTo>
                                      <a:lnTo>
                                        <a:pt x="139" y="463"/>
                                      </a:lnTo>
                                      <a:lnTo>
                                        <a:pt x="139" y="464"/>
                                      </a:lnTo>
                                      <a:lnTo>
                                        <a:pt x="139" y="468"/>
                                      </a:lnTo>
                                      <a:lnTo>
                                        <a:pt x="139" y="470"/>
                                      </a:lnTo>
                                      <a:lnTo>
                                        <a:pt x="139" y="472"/>
                                      </a:lnTo>
                                      <a:lnTo>
                                        <a:pt x="138" y="474"/>
                                      </a:lnTo>
                                      <a:lnTo>
                                        <a:pt x="138" y="477"/>
                                      </a:lnTo>
                                      <a:lnTo>
                                        <a:pt x="138" y="481"/>
                                      </a:lnTo>
                                      <a:lnTo>
                                        <a:pt x="138" y="482"/>
                                      </a:lnTo>
                                      <a:lnTo>
                                        <a:pt x="138" y="484"/>
                                      </a:lnTo>
                                      <a:lnTo>
                                        <a:pt x="136" y="488"/>
                                      </a:lnTo>
                                      <a:lnTo>
                                        <a:pt x="136" y="490"/>
                                      </a:lnTo>
                                      <a:lnTo>
                                        <a:pt x="136" y="491"/>
                                      </a:lnTo>
                                      <a:lnTo>
                                        <a:pt x="136" y="493"/>
                                      </a:lnTo>
                                      <a:lnTo>
                                        <a:pt x="136" y="497"/>
                                      </a:lnTo>
                                      <a:lnTo>
                                        <a:pt x="134" y="498"/>
                                      </a:lnTo>
                                      <a:lnTo>
                                        <a:pt x="134" y="500"/>
                                      </a:lnTo>
                                      <a:lnTo>
                                        <a:pt x="134" y="504"/>
                                      </a:lnTo>
                                      <a:lnTo>
                                        <a:pt x="134" y="505"/>
                                      </a:lnTo>
                                      <a:lnTo>
                                        <a:pt x="132" y="507"/>
                                      </a:lnTo>
                                      <a:lnTo>
                                        <a:pt x="132" y="509"/>
                                      </a:lnTo>
                                      <a:lnTo>
                                        <a:pt x="132" y="512"/>
                                      </a:lnTo>
                                      <a:lnTo>
                                        <a:pt x="131" y="514"/>
                                      </a:lnTo>
                                      <a:lnTo>
                                        <a:pt x="131" y="516"/>
                                      </a:lnTo>
                                      <a:lnTo>
                                        <a:pt x="667" y="1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2a9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1760" y="993600"/>
                                  <a:ext cx="4773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0" y="2111400"/>
                                  <a:ext cx="461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6480" y="993600"/>
                                  <a:ext cx="1188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" h="303">
                                      <a:moveTo>
                                        <a:pt x="330" y="300"/>
                                      </a:moveTo>
                                      <a:lnTo>
                                        <a:pt x="164" y="0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330" y="3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9760" y="1092960"/>
                                  <a:ext cx="17280" cy="918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8" h="2551">
                                      <a:moveTo>
                                        <a:pt x="48" y="2552"/>
                                      </a:moveTo>
                                      <a:lnTo>
                                        <a:pt x="36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2" y="2552"/>
                                      </a:lnTo>
                                      <a:lnTo>
                                        <a:pt x="48" y="25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0" y="2001600"/>
                                  <a:ext cx="11880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" h="300">
                                      <a:moveTo>
                                        <a:pt x="330" y="0"/>
                                      </a:moveTo>
                                      <a:lnTo>
                                        <a:pt x="168" y="30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3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252880" y="1262520"/>
                                  <a:ext cx="151524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2"/>
                                        <w:rFonts w:ascii="Times New Roman" w:hAnsi="Times New Roman" w:eastAsia="Calibri" w:cs="" w:cstheme="minorBidi" w:eastAsiaTheme="minorHAnsi"/>
                                        <w:lang w:eastAsia="en-US"/>
                                      </w:rPr>
                                      <w:t>Вбр=1250,00м</w:t>
                                    </w:r>
                                  </w:p>
                                </w:txbxContent>
                              </wps:txbx>
                              <wps:bodyPr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77" editas="canvas" style="margin-left:0pt;margin-top:-255.65pt;width:425.4pt;height:255.6pt" coordorigin="0,-5113" coordsize="8508,5112">
                      <v:shape id="shape_0" ID="Freeform 444" coordsize="804,3082" path="m0,3081l271,2871l264,16l534,0l534,2878l803,3081l0,3081e" fillcolor="#dfdfde" stroked="f" o:allowincell="t" style="position:absolute;left:5121;top:-1786;width:454;height:1745;mso-wrap-style:none;v-text-anchor:middle;mso-position-vertical:top">
                        <v:fill o:detectmouseclick="t" type="solid" color2="#202021"/>
                        <v:stroke color="#3465a4" joinstyle="round" endcap="flat"/>
                        <w10:wrap type="none"/>
                      </v:shape>
                      <v:shape id="shape_0" ID="Freeform 445" coordsize="818,2746" path="m0,0l246,203l255,2745l555,2745l562,188l817,0l0,0e" fillcolor="#dfdfde" stroked="f" o:allowincell="t" style="position:absolute;left:5109;top:-5079;width:462;height:1555;mso-wrap-style:none;v-text-anchor:middle;mso-position-vertical:top">
                        <v:fill o:detectmouseclick="t" type="solid" color2="#202021"/>
                        <v:stroke color="#3465a4" joinstyle="round" endcap="flat"/>
                        <w10:wrap type="none"/>
                      </v:shape>
                      <v:shape id="shape_0" ID="Freeform 446" coordsize="9184,7882" path="m9167,37l9183,7431l9025,7431l8875,7499l8703,7558l8561,7618l8403,7708l8229,7792l8034,7837l7765,7881l7563,7837l7345,7725l7189,7597l7024,7499l6806,7401l6484,7325l6274,7304l6040,7273l5794,7266l5613,7266l5381,7288l5149,7311l4961,7341l4759,7416l4580,7499l4415,7611l4272,7725l4116,7792l3891,7829l3687,7829l3508,7812l3306,7792l3080,7725l2841,7663l2616,7597l2361,7506l2143,7416l1911,7311l1693,7250l1469,7183l1161,7138l943,7121l757,7145l539,7199l360,7250l179,7304l14,7394l0,375l321,210l562,128l778,75l1101,60l1303,60l1604,105l1873,142l2136,217l2398,270l2593,323l2841,382l3065,435l3327,503l3552,549l3754,577l3928,593l4093,577l4295,540l4557,450l4699,375l4849,270l5021,195l5209,105l5367,37l5569,0l5817,0l5996,91l6235,270l6393,398l6604,526l6866,631l7166,668l7466,674l7714,674l7953,654l8201,577l8396,458l8522,398l8740,270l8949,165l9167,37e" fillcolor="#0093dd" stroked="f" o:allowincell="t" style="position:absolute;left:47;top:-4857;width:5205;height:4467;mso-wrap-style:none;v-text-anchor:middle;mso-position-vertical:top">
                        <v:fill o:detectmouseclick="t" type="solid" color2="#ff6c22"/>
                        <v:stroke color="#3465a4" joinstyle="round" endcap="flat"/>
                        <w10:wrap type="none"/>
                      </v:shape>
                      <v:shape id="shape_0" ID="Freeform 447" coordsize="9184,7882" path="m9167,37l9183,7431l9025,7431l8875,7499l8703,7558l8561,7618l8403,7708l8229,7792l8034,7837l7765,7881l7563,7837l7345,7725l7189,7597l7024,7499l6806,7401l6484,7325l6274,7304l6040,7273l5794,7266l5613,7266l5381,7288l5149,7311l4961,7341l4759,7416l4580,7499l4415,7611l4272,7725l4116,7792l3891,7829l3687,7829l3508,7812l3306,7792l3080,7725l2841,7663l2616,7597l2361,7506l2143,7416l1911,7311l1693,7250l1469,7183l1161,7138l943,7121l757,7145l539,7199l360,7250l179,7304l14,7394l0,375l321,210l562,128l778,75l1101,60l1303,60l1604,105l1873,142l2136,217l2398,270l2593,323l2841,382l3065,435l3327,503l3552,549l3754,577l3928,593l4093,577l4295,540l4557,450l4699,375l4849,270l5021,195l5209,105l5367,37l5569,0l5817,0l5996,91l6235,270l6393,398l6604,526l6866,631l7166,668l7466,674l7714,674l7953,654l8201,577l8396,458l8522,398l8740,270l8949,165l9167,37e" stroked="t" o:allowincell="t" style="position:absolute;left:47;top:-4857;width:5205;height:4467;mso-wrap-style:none;v-text-anchor:middle;mso-position-vertical:top">
                        <v:fill o:detectmouseclick="t" on="false"/>
                        <v:stroke color="#1f1a17" joinstyle="miter" endcap="flat"/>
                        <w10:wrap type="none"/>
                      </v:shape>
                      <v:shape id="shape_0" ID="Freeform 448" coordsize="5286,2142" path="m7,0l0,1398l142,1331l277,1277l479,1240l697,1203l973,1186l1191,1217l1372,1240l1581,1292l1821,1368l2025,1473l2159,1555l2301,1668l2422,1765l2608,1931l2775,2036l2856,2073l3028,2120l3209,2127l3397,2141l3592,2120l3785,2104l3943,2052l4078,2013l4296,1976l4461,1931l4656,1887l4790,1857l4881,1834l5053,1803l5211,1795l5285,1803l5285,421l5031,421l4776,458l4484,495l4258,549l4094,579l3861,624l3681,637l3523,677l3367,691l3216,691l3088,691l2856,624l2654,549l2443,435l2241,307l2122,203l1956,142l1807,75l1581,60l1326,37l1094,37l847,23l674,13l449,0l239,0l7,0e" fillcolor="#0093dd" stroked="f" o:allowincell="t" style="position:absolute;left:5457;top:-2979;width:2995;height:1213;mso-wrap-style:none;v-text-anchor:middle;mso-position-vertical:top">
                        <v:fill o:detectmouseclick="t" type="solid" color2="#ff6c22"/>
                        <v:stroke color="#3465a4" joinstyle="round" endcap="flat"/>
                        <w10:wrap type="none"/>
                      </v:shape>
                      <v:shape id="shape_0" ID="Freeform 449" coordsize="5286,2142" path="m7,0l0,1398l142,1331l277,1277l479,1240l697,1203l973,1186l1191,1217l1372,1240l1581,1292l1821,1368l2025,1473l2159,1555l2301,1668l2422,1765l2608,1931l2775,2036l2856,2073l3028,2120l3209,2127l3397,2141l3592,2120l3785,2104l3943,2052l4078,2013l4296,1976l4461,1931l4656,1887l4790,1857l4881,1834l5053,1803l5211,1795l5285,1803l5285,421l5031,421l4776,458l4484,495l4258,549l4094,579l3861,624l3681,637l3523,677l3367,691l3216,691l3088,691l2856,624l2654,549l2443,435l2241,307l2122,203l1956,142l1807,75l1581,60l1326,37l1094,37l847,23l674,13l449,0l239,0l7,0e" stroked="t" o:allowincell="t" style="position:absolute;left:5457;top:-2979;width:2995;height:1213;mso-wrap-style:none;v-text-anchor:middle;mso-position-vertical:top">
                        <v:fill o:detectmouseclick="t" on="false"/>
                        <v:stroke color="#1f1a17" joinstyle="miter" endcap="flat"/>
                        <w10:wrap type="none"/>
                      </v:shape>
                      <v:line id="shape_0" from="5461,-252" to="5592,-252" ID="Line 450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372" to="5541,-368" ID="Line 451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486" to="5592,-486" ID="Line 452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601" to="5541,-601" ID="Line 453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712" to="5592,-712" ID="Line 454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823" to="5541,-820" ID="Line 455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938" to="5592,-938" ID="Line 456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1053" to="5541,-1053" ID="Line 457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1163" to="5592,-1163" ID="Line 458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1279" to="5541,-1279" ID="Line 459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1389" to="5592,-1389" ID="Line 460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1505" to="5541,-1505" ID="Line 461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1620" to="5596,-1620" ID="Line 462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1726" to="5545,-1726" ID="Line 463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3839" to="5592,-3839" ID="Line 464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3950" to="5537,-3950" ID="Line 465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4065" to="5592,-4065" ID="Line 466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4180" to="5537,-4180" ID="Line 467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3609" to="5596,-3609" ID="Line 468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3724" to="5545,-3724" ID="Line 469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4291" to="5596,-4291" ID="Line 470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4406" to="5545,-4406" ID="Line 471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4517" to="5596,-4517" ID="Line 472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4645" to="5541,-4645" ID="Line 473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4759" to="5592,-4759" ID="Line 474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9,-4878" to="5545,-4878" ID="Line 475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shape id="shape_0" ID="Freeform 476" coordsize="331,301" path="m0,249l112,300l330,105l240,0l21,188l0,249l21,188l0,209l0,249e" fillcolor="#1f1a17" stroked="f" o:allowincell="t" style="position:absolute;left:5419;top:-5113;width:186;height:169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77" coordsize="151,8544" path="m30,8543l134,8491l150,0l16,0l0,8491l30,8543l0,8491l0,8529l30,8543e" fillcolor="#1f1a17" stroked="f" o:allowincell="t" style="position:absolute;left:5410;top:-4972;width:84;height:4842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78" coordsize="324,331" path="m323,218l83,0l0,105l240,330l323,218e" fillcolor="#1f1a17" stroked="f" o:allowincell="t" style="position:absolute;left:5427;top:-188;width:182;height:186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79" coordsize="322,301" path="m321,249l300,188l83,0l0,105l217,300l321,249l321,209l300,188l321,249e" fillcolor="#1f1a17" stroked="f" o:allowincell="t" style="position:absolute;left:5100;top:-5113;width:181;height:169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0" coordsize="144,8544" path="m120,8543l143,8491l127,0l0,0l9,8491l120,8543l143,8529l143,8491l120,8543e" fillcolor="#1f1a17" stroked="f" o:allowincell="t" style="position:absolute;left:5210;top:-4972;width:80;height:4842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1" coordsize="331,331" path="m90,330l330,105l240,0l0,218l90,330e" fillcolor="#1f1a17" stroked="f" o:allowincell="t" style="position:absolute;left:5091;top:-188;width:186;height:186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2" coordsize="4102,649" path="m4101,506l4101,506l4057,506l4004,506l3950,506l3899,498l3846,490l3793,490l3734,475l3674,468l3614,459l3553,452l3493,438l3433,431l3307,401l3179,370l2908,310l2632,241l2490,212l2346,182l2205,151l2061,114l1994,107l1919,91l1845,77l1778,69l1710,53l1634,46l1567,39l1492,23l1425,16l1358,16l1283,9l1216,0l1148,0l1079,0l1012,0l945,0l884,0l817,9l750,16l691,16l622,30l564,39l533,46l503,53l473,61l443,77l413,77l383,91l353,98l323,114l292,121l271,128l241,144l211,151l181,167l158,182l128,196l106,212l76,226l46,241l23,256l0,279l76,392l97,377l121,361l144,347l165,340l188,316l218,310l234,294l262,286l292,271l315,263l339,249l369,241l390,235l420,226l443,212l473,205l503,205l533,196l555,189l585,182l645,167l705,158l766,151l826,151l893,144l953,137l1012,137l1079,137l1148,144l1207,144l1283,151l1342,151l1418,158l1478,167l1552,174l1620,189l1687,196l1755,205l1829,219l1896,226l1973,241l2040,256l2182,286l2325,316l2467,347l2602,377l2880,445l3149,506l3277,536l3405,566l3472,580l3530,587l3591,603l3658,611l3718,618l3778,625l3832,634l3890,641l3943,641l3996,648l4048,648l4101,648l4101,506e" fillcolor="#1f1a17" stroked="f" o:allowincell="t" style="position:absolute;left:25;top:-4845;width:2324;height:367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3" coordsize="2319,745" path="m2318,316l2318,316l2281,279l2244,249l2228,226l2204,211l2190,195l2167,181l2146,167l2130,151l2107,137l2093,128l2070,114l2048,98l2032,91l2009,83l1995,76l1972,60l1951,53l1935,46l1898,39l1853,23l1814,16l1777,9l1740,0l1703,0l1665,0l1619,0l1582,0l1545,9l1507,9l1470,23l1433,23l1396,39l1357,46l1320,60l1282,76l1245,83l1215,98l1178,114l1140,137l1103,151l1027,188l959,226l885,265l818,302l743,338l676,376l607,413l539,451l502,467l465,480l435,497l397,510l367,527l330,542l300,549l262,565l232,572l202,579l165,586l135,595l98,602l67,602l30,602l0,602l0,744l37,744l74,744l112,737l149,737l188,730l225,714l262,707l300,700l337,684l374,669l413,662l450,639l481,625l518,609l555,595l592,579l667,542l734,504l802,467l878,421l945,383l1013,346l1087,309l1155,279l1192,265l1222,249l1259,234l1289,218l1328,204l1366,188l1396,181l1424,174l1463,167l1493,158l1531,151l1561,144l1598,144l1628,137l1665,137l1695,137l1726,144l1756,151l1793,151l1823,158l1853,174l1891,181l1905,188l1928,195l1942,204l1958,211l1972,218l1988,226l2002,234l2018,249l2040,256l2056,271l2070,279l2093,293l2107,309l2123,323l2137,338l2153,353l2190,383l2228,413l2318,316e" fillcolor="#1f1a17" stroked="f" o:allowincell="t" style="position:absolute;left:2350;top:-4900;width:1313;height:421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4" coordsize="2056,550" path="m1995,249l1995,249l1972,263l1950,270l1927,286l1897,292l1874,309l1844,316l1823,322l1793,337l1762,346l1732,354l1702,361l1672,361l1651,368l1612,377l1582,384l1553,384l1514,391l1484,398l1456,398l1417,398l1387,398l1349,398l1319,404l1282,404l1252,404l1215,398l1177,398l1147,398l1110,398l1073,398l1043,391l1005,384l975,384l938,377l901,368l871,361l833,361l803,354l764,346l736,337l697,322l667,316l638,309l599,300l569,286l541,279l511,263l481,256l450,240l420,226l390,210l367,203l337,188l316,172l285,158l262,135l239,121l209,105l188,91l165,75l151,60l128,37l112,23l90,0l0,98l16,121l37,142l67,165l90,188l112,203l142,226l165,240l195,263l225,279l248,292l278,309l307,322l337,346l367,361l397,368l427,384l465,398l495,414l532,421l562,434l599,444l638,458l667,464l706,474l736,481l773,489l810,496l848,503l878,512l915,519l952,519l989,526l1027,533l1066,533l1103,542l1140,542l1177,542l1215,542l1245,549l1282,549l1319,549l1358,542l1395,542l1426,542l1463,542l1500,533l1537,533l1567,526l1605,519l1635,519l1665,512l1702,503l1732,496l1770,489l1800,474l1830,474l1860,458l1890,451l1920,434l1950,428l1981,414l2002,398l2032,384l2055,368l1995,249e" fillcolor="#1f1a17" stroked="f" o:allowincell="t" style="position:absolute;left:3612;top:-4721;width:1164;height:310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5" coordsize="930,631" path="m869,0l0,511l60,630l929,121l869,0e" fillcolor="#1f1a17" stroked="f" o:allowincell="t" style="position:absolute;left:4743;top:-4870;width:526;height:356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6" coordsize="2702,600" path="m2701,465l2701,465l2611,435l2520,397l2430,367l2348,337l2183,270l2032,209l1958,188l1883,158l1807,135l1733,112l1658,91l1584,67l1545,60l1507,44l1470,44l1440,37l1403,23l1358,23l1319,14l1282,7l1245,7l1208,0l1170,0l1133,0l1087,0l1050,0l1013,0l968,0l922,0l885,7l841,7l795,14l757,23l713,23l660,37l622,44l571,51l525,60l474,82l427,91l376,105l323,121l278,135l225,158l172,172l114,195l60,209l0,240l44,367l105,344l158,323l211,307l262,285l316,270l360,255l413,240l458,225l511,209l555,202l599,195l646,179l690,172l736,165l773,158l810,158l855,149l892,142l938,142l975,135l1013,135l1050,135l1087,135l1126,135l1163,142l1201,142l1238,142l1268,149l1305,158l1343,158l1380,165l1410,172l1447,179l1486,188l1523,195l1554,202l1621,225l1695,247l1770,270l1837,293l1914,323l1988,344l2137,405l2304,465l2385,502l2476,533l2566,569l2664,599l2701,465e" fillcolor="#1f1a17" stroked="f" o:allowincell="t" style="position:absolute;left:38;top:-844;width:1530;height:339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7" coordsize="1851,377" path="m1760,43l1760,43l1745,60l1731,73l1708,90l1692,105l1671,114l1655,128l1634,135l1618,151l1595,158l1574,165l1551,181l1527,181l1506,195l1483,195l1460,202l1430,211l1409,218l1386,218l1356,225l1333,225l1302,232l1274,232l1244,232l1221,232l1191,232l1161,232l1131,232l1100,232l1040,232l982,225l921,218l854,211l794,202l734,188l666,181l606,165l546,151l486,135l427,121l367,105l307,90l246,67l195,53l142,36l89,16l37,0l0,135l51,151l105,172l156,188l209,202l269,225l330,239l397,255l457,270l516,293l583,300l643,316l711,330l771,337l838,346l906,360l966,367l1033,367l1093,376l1131,376l1161,376l1191,376l1221,376l1251,376l1281,367l1311,367l1341,367l1372,360l1400,360l1430,353l1460,346l1483,337l1513,330l1543,330l1574,316l1595,309l1625,300l1648,286l1671,270l1701,262l1722,248l1745,232l1768,218l1790,202l1813,181l1829,165l1850,142l1760,43e" fillcolor="#1f1a17" stroked="f" o:allowincell="t" style="position:absolute;left:1547;top:-580;width:1048;height:212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8" coordsize="2985,471" path="m2984,373l2984,373l2968,351l2938,329l2908,306l2879,285l2849,261l2819,248l2782,231l2743,209l2706,194l2669,181l2624,164l2578,151l2534,134l2490,127l2444,112l2399,97l2346,89l2295,74l2249,67l2197,60l2144,52l2084,37l2032,37l1979,30l1919,22l1868,14l1807,14l1747,7l1694,0l1634,0l1582,0l1522,0l1462,0l1402,0l1350,0l1290,0l1230,0l1170,7l1118,7l1058,14l1005,22l944,22l893,30l840,37l789,44l735,60l682,67l631,74l578,89l533,104l480,112l436,127l390,142l346,158l308,172l262,194l225,209l188,231l151,255l120,278l83,299l53,321l39,336l23,345l9,358l0,373l90,470l97,463l113,450l120,443l136,433l158,413l188,397l218,373l248,358l278,336l315,321l353,306l390,291l436,278l473,261l517,248l563,239l608,224l661,218l705,209l758,194l803,188l856,181l907,172l960,164l1021,158l1072,151l1125,151l1177,151l1237,142l1290,142l1350,134l1402,134l1462,134l1522,134l1575,142l1634,142l1687,142l1747,151l1800,151l1859,158l1912,164l1965,164l2017,172l2070,181l2121,188l2174,194l2219,209l2272,218l2325,224l2369,239l2413,248l2459,261l2497,269l2541,285l2578,299l2624,315l2654,329l2692,345l2722,358l2759,373l2782,390l2810,403l2833,420l2856,443l2871,457l2894,470l2984,373e" fillcolor="#1f1a17" stroked="f" o:allowincell="t" style="position:absolute;left:2545;top:-767;width:1691;height:266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9" coordsize="1874,589" path="m1873,0l1836,0l1806,0l1776,0l1745,7l1724,15l1687,23l1664,23l1634,37l1604,45l1574,52l1543,60l1513,75l1462,97l1402,127l1348,159l1288,182l1230,209l1177,241l1116,271l1065,301l1012,324l952,347l921,362l900,369l870,385l840,392l817,399l787,406l757,422l727,422l705,429l675,437l652,437l622,445l599,445l569,445l548,445l517,445l494,437l464,437l443,429l413,422l390,415l360,406l337,392l315,385l285,362l262,347l232,331l202,308l181,287l151,264l120,241l90,209l0,308l30,347l60,369l90,399l128,422l158,453l188,476l225,489l255,504l285,527l315,535l353,551l383,558l413,565l450,572l480,581l510,588l540,588l569,588l608,588l638,581l666,581l696,572l727,572l757,565l787,551l824,551l854,535l884,527l914,513l944,504l975,497l1005,483l1056,453l1116,422l1177,399l1230,369l1288,339l1348,308l1402,287l1455,257l1506,233l1566,209l1589,196l1611,189l1641,182l1664,172l1694,166l1724,159l1745,151l1768,142l1799,142l1822,135l1843,135l1873,135l1873,0e" fillcolor="#1f1a17" stroked="f" o:allowincell="t" style="position:absolute;left:4186;top:-674;width:1061;height:332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0" coordsize="241,257" path="m210,53l203,38l188,30l180,23l172,16l158,8l142,0l135,0l112,0l105,0l98,0l82,8l68,16l60,16l52,23l37,30l30,38l23,46l14,53l7,68l7,76l0,91l0,107l0,114l0,128l0,144l0,158l0,167l7,180l7,188l14,204l23,212l30,219l37,226l52,235l60,242l68,249l82,256l98,256l105,256l112,256l128,256l142,256l149,256l165,249l172,242l188,235l196,226l203,219l210,212l219,204l226,188l226,180l233,167l233,158l240,144l240,128l240,121l233,107l233,98l233,91l226,76l226,68l219,53l210,53e" fillcolor="white" stroked="f" o:allowincell="t" style="position:absolute;left:2516;top:-4641;width:135;height:144;mso-wrap-style:none;v-text-anchor:middle;mso-position-vertical:top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491" coordsize="241,257" path="m210,53l203,38l188,30l180,23l172,16l158,8l142,0l135,0l112,0l105,0l98,0l82,8l68,16l60,16l52,23l37,30l30,38l23,46l14,53l7,68l7,76l0,91l0,107l0,114l0,128l0,144l0,158l0,167l7,180l7,188l14,204l23,212l30,219l37,226l52,235l60,242l68,249l82,256l98,256l105,256l112,256l128,256l142,256l149,256l165,249l172,242l188,235l196,226l203,219l210,212l219,204l226,188l226,180l233,167l233,158l240,144l240,128l240,121l233,107l233,98l233,91l226,76l226,68l219,53l210,53e" stroked="t" o:allowincell="t" style="position:absolute;left:2516;top:-4641;width:135;height:144;mso-wrap-style:none;v-text-anchor:middle;mso-position-vertical:top">
                        <v:fill o:detectmouseclick="t" on="false"/>
                        <v:stroke color="#1f1a17" joinstyle="miter" endcap="flat"/>
                        <w10:wrap type="none"/>
                      </v:shape>
                      <v:shape id="shape_0" ID="Freeform 492" coordsize="1659,197" path="m1658,196l1658,52l7,0l0,143l1658,196e" fillcolor="#1f1a17" stroked="f" o:allowincell="t" style="position:absolute;left:5461;top:-3021;width:939;height:110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3" coordsize="1484,784" path="m1483,641l1483,641l1453,641l1430,641l1409,641l1386,641l1355,634l1341,634l1311,625l1288,618l1265,610l1244,603l1221,603l1191,587l1168,580l1146,573l1123,563l1100,550l1056,527l1012,505l966,482l921,451l875,429l831,399l787,370l741,340l659,279l569,219l524,189l478,165l434,135l388,114l344,91l291,68l269,61l246,53l223,46l202,36l179,30l149,23l126,16l105,16l74,7l51,0l28,0l0,0l0,144l21,144l37,144l58,151l82,151l105,151l119,158l142,165l165,165l186,182l202,189l223,189l246,203l291,219l330,242l374,263l411,287l457,317l494,340l583,399l673,458l719,488l764,520l808,550l854,580l905,603l951,634l1003,655l1049,678l1079,692l1100,701l1123,715l1153,722l1176,731l1205,739l1228,753l1258,753l1281,760l1311,768l1341,768l1371,776l1393,783l1423,783l1453,783l1483,783l1483,641e" fillcolor="#1f1a17" stroked="f" o:allowincell="t" style="position:absolute;left:6401;top:-2992;width:840;height:443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4" coordsize="2160,423" path="m2159,0l2092,0l2024,0l1957,10l1890,17l1822,17l1746,24l1687,30l1620,47l1551,54l1484,69l1416,77l1349,92l1214,115l1080,145l945,166l810,196l743,204l682,219l608,227l539,243l472,250l404,257l346,264l269,273l202,280l135,280l67,280l0,280l0,422l67,422l142,422l209,415l285,407l353,407l420,399l495,392l562,378l629,370l697,354l764,347l831,331l968,310l1103,280l1237,257l1372,227l1439,219l1507,204l1567,196l1634,182l1702,175l1769,166l1829,159l1897,152l1964,145l2031,145l2092,145l2159,145l2159,0e" fillcolor="#1f1a17" stroked="f" o:allowincell="t" style="position:absolute;left:7242;top:-2787;width:1223;height:238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5" coordsize="2550,752" path="m2549,654l2549,654l2512,624l2489,594l2459,566l2421,542l2391,512l2361,482l2324,459l2294,429l2257,408l2219,384l2189,361l2152,331l2115,317l2077,294l2047,273l2001,257l1964,234l1927,219l1890,205l1852,182l1806,166l1769,152l1732,136l1688,122l1650,108l1611,99l1567,84l1530,77l1485,68l1446,54l1402,47l1358,40l1321,30l1275,24l1230,24l1193,17l1147,17l1103,10l1058,10l1019,0l975,0l931,0l892,0l847,0l803,10l757,10l713,17l675,17l629,24l585,24l548,30l503,40l457,47l413,54l376,60l330,68l292,84l248,92l211,108l165,122l128,136l83,145l46,166l0,182l53,310l90,294l128,280l165,264l202,257l248,242l285,234l323,219l360,212l397,205l443,196l480,182l525,182l562,175l601,166l645,159l682,159l727,152l766,145l810,145l847,145l892,145l931,145l975,145l1012,145l1049,145l1095,152l1140,152l1177,159l1223,166l1260,166l1298,175l1335,182l1379,182l1418,196l1455,205l1500,212l1537,219l1574,234l1611,242l1650,257l1688,273l1725,287l1762,294l1799,317l1836,331l1875,347l1913,361l1950,377l1980,400l2017,415l2054,438l2085,459l2122,482l2152,505l2182,519l2212,542l2249,572l2280,594l2310,617l2340,647l2370,669l2400,701l2421,731l2452,751l2549,654e" fillcolor="#1f1a17" stroked="f" o:allowincell="t" style="position:absolute;left:5448;top:-2340;width:1444;height:425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6" coordsize="2835,490" path="m2834,0l2797,0l2751,9l2713,9l2669,9l2632,16l2586,23l2542,30l2497,39l2414,53l2324,69l2235,91l2137,114l1950,158l1762,211l1664,226l1567,256l1476,272l1379,293l1335,302l1281,308l1237,317l1193,323l1147,333l1102,340l1058,340l1012,347l961,347l922,353l877,353l833,353l787,353l743,347l705,347l659,340l622,333l585,323l541,317l503,308l464,293l427,286l390,272l353,256l323,235l285,211l269,204l248,196l232,181l218,174l202,158l188,151l172,137l158,121l135,107l128,91l113,76l97,60l0,158l23,181l37,196l53,211l67,226l90,249l105,265l128,272l144,286l165,302l181,317l202,323l225,340l262,363l300,377l346,400l383,414l427,430l473,445l510,452l555,468l601,475l645,482l689,482l736,489l780,489l833,489l877,489l922,489l968,489l1019,489l1065,482l1109,475l1163,475l1207,468l1260,459l1304,452l1358,445l1402,437l1499,414l1597,391l1694,370l1792,347l1980,293l2166,249l2256,226l2347,211l2437,188l2519,174l2565,166l2602,158l2646,158l2683,151l2721,151l2760,144l2797,144l2834,144l2834,0e" fillcolor="#1f1a17" stroked="f" o:allowincell="t" style="position:absolute;left:6838;top:-2003;width:1605;height:276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7" coordsize="218,483" path="m217,452l82,0l0,30l128,482l217,452e" fillcolor="#1f1a17" stroked="f" o:allowincell="t" style="position:absolute;left:7144;top:-2851;width:122;height:272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8" coordsize="407,460" path="m330,0l0,399l74,459l406,68l330,0e" fillcolor="#1f1a17" stroked="f" o:allowincell="t" style="position:absolute;left:6893;top:-1824;width:229;height:259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ID="Rectangle 499" fillcolor="#1f1a17" stroked="f" o:allowincell="t" style="position:absolute;left:5253;top:-3546;width:203;height:38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rect>
                      <v:rect id="shape_0" ID="Rectangle 500" fillcolor="#1f1a17" stroked="f" o:allowincell="t" style="position:absolute;left:5265;top:-1807;width:182;height:37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ID="Freeform 501" coordsize="322,398" path="m74,397l321,67l254,0l0,337l74,397e" fillcolor="#1f1a17" stroked="f" o:allowincell="t" style="position:absolute;left:7234;top:-2829;width:181;height:224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502" coordsize="218,474" path="m217,443l89,0l0,28l126,473l217,443e" fillcolor="#1f1a17" stroked="f" o:allowincell="t" style="position:absolute;left:7068;top:-1798;width:122;height:267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line id="shape_0" from="4254,-4828" to="5298,-4828" ID="Line 503" stroked="t" o:allowincell="t" style="position:absolute;flip:x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4112,-653" to="5236,-653" ID="Line 504" stroked="t" o:allowincell="t" style="position:absolute;flip:x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shape id="shape_0" ID="Freeform 505" coordsize="331,301" path="m330,300l166,0l0,300l330,300e" fillcolor="#141515" stroked="f" o:allowincell="t" style="position:absolute;left:4264;top:-4828;width:186;height:16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506" fillcolor="#141515" stroked="f" o:allowincell="t" style="position:absolute;left:4348;top:-4672;width:19;height:386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507" coordsize="331,301" path="m330,0l166,300l0,0l330,0e" fillcolor="#141515" stroked="f" o:allowincell="t" style="position:absolute;left:4264;top:-823;width:186;height:16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508" coordsize="2599,511" path="m2577,51l2526,64l2475,76l2425,90l2376,104l2328,116l2281,131l2233,145l2187,161l2004,213l1831,265l1788,279l1744,291l1702,302l1661,314l1621,325l1580,335l1540,346l1501,355l1460,364l1422,372l1381,379l1342,386l1325,390l1305,395l1286,399l1266,402l1249,404l1229,407l1212,409l1192,411l1175,413l1155,415l1138,416l1118,418l1101,420l1083,420l1064,422l1046,422l1027,422l1009,422l991,422l972,422l954,422l937,420l919,420l901,418l884,416l866,415l848,413l831,411l813,409l797,406l780,402l762,401l744,397l727,390l709,386l693,383l676,377l656,372l638,366l621,362l605,355l587,349l570,344l552,336l536,330l519,321l501,314l483,305l466,298l450,289l432,280l414,270l397,261l379,250l363,239l346,228l328,217l310,206l291,194l273,182l256,168l240,155l222,138l205,127l187,111l169,97l152,81l134,67l116,49l99,34l79,16l62,0l0,62l19,81l37,99l56,115l74,132l93,150l111,166l131,182l148,196l168,212l185,226l205,239l222,252l242,265l259,279l277,291l296,304l316,314l335,325l353,336l372,348l390,358l409,366l427,376l446,386l464,395l483,404l501,413l520,420l538,427l557,433l575,441l594,446l612,454l631,459l649,463l670,469l688,475l707,478l727,482l744,487l764,491l781,492l801,496l820,499l838,501l857,503l877,504l894,506l914,508l933,508l952,510l970,510l989,510l1009,510l1028,510l1049,510l1067,510l1086,508l1106,508l1125,506l1145,504l1164,503l1183,501l1203,499l1222,497l1242,493l1261,492l1280,489l1300,485l1319,484l1339,480l1360,476l1400,467l1439,461l1480,452l1520,443l1561,432l1601,422l1644,411l1684,401l1727,386l1769,376l1813,364l1855,351l2030,298l2212,245l2258,231l2305,217l2353,203l2400,191l2448,176l2497,164l2549,150l2598,136l2577,51e" fillcolor="#3b2a98" stroked="f" o:allowincell="t" style="position:absolute;left:6803;top:-2370;width:1472;height:288;mso-wrap-style:none;v-text-anchor:middle;mso-position-vertical:top">
                        <v:fill o:detectmouseclick="t" type="solid" color2="#c4d567"/>
                        <v:stroke color="#3465a4" joinstyle="round" endcap="flat"/>
                        <w10:wrap type="none"/>
                      </v:shape>
                      <v:shape id="shape_0" ID="Freeform 509" coordsize="668,516" path="m667,102l0,0l2,2l4,4l4,5l5,7l7,9l9,11l11,11l12,14l12,15l14,18l16,19l18,21l19,23l19,25l21,26l23,28l25,30l26,32l26,34l28,35l30,37l32,39l32,41l34,41l35,44l37,45l37,48l39,49l41,51l42,53l42,55l44,56l46,58l48,60l48,62l49,63l51,65l51,67l53,69l55,71l55,71l56,74l58,75l58,78l60,79l62,81l62,82l64,85l65,86l65,88l67,92l69,93l69,95l71,97l71,99l72,101l74,102l74,104l76,106l76,108l78,109l79,111l79,112l81,115l81,116l83,118l83,120l85,123l86,125l86,127l88,129l88,131l90,132l90,134l92,136l92,138l94,138l94,141l95,142l95,145l97,146l97,150l99,152l99,153l101,155l101,157l102,159l102,160l104,162l104,164l106,166l106,168l108,171l108,172l108,175l109,176l109,178l111,180l111,182l113,183l113,185l113,187l115,190l115,192l116,194l116,196l116,198l118,198l118,201l118,202l120,205l120,208l122,209l122,212l122,213l124,215l124,217l124,219l125,220l125,224l125,226l127,228l127,229l127,231l127,233l129,236l129,238l129,242l131,243l131,245l131,247l132,249l132,250l132,252l132,256l134,258l134,259l134,261l134,263l136,265l136,265l136,269l136,272l136,273l138,275l138,277l138,279l138,282l139,284l139,286l139,287l139,289l139,291l139,295l141,295l141,298l141,299l141,302l141,303l141,307l143,309l143,310l143,312l143,314l143,316l143,319l143,321l143,323l145,325l145,325l145,328l145,332l145,333l145,335l145,336l145,339l145,342l145,344l145,346l145,347l146,349l146,353l146,355l146,356l146,358l146,360l146,363l146,365l146,366l146,369l146,370l146,374l146,376l146,377l146,379l146,381l146,384l146,386l146,388l146,390l146,392l146,395l146,396l146,399l146,400l146,404l145,406l145,407l145,409l145,413l145,414l145,416l145,418l145,420l145,422l145,425l145,426l145,429l143,432l143,434l143,436l143,437l143,441l143,443l143,444l143,446l141,450l141,452l141,452l141,455l141,459l141,460l139,462l139,463l139,467l139,469l139,471l138,473l138,476l138,480l138,481l138,483l136,487l136,489l136,490l136,492l136,496l134,497l134,499l134,503l134,504l132,506l132,508l132,511l131,513l131,515l667,102e" fillcolor="#3b2a98" stroked="f" o:allowincell="t" style="position:absolute;left:8063;top:-2419;width:377;height:291;mso-wrap-style:none;v-text-anchor:middle;mso-position-vertical:top">
                        <v:fill o:detectmouseclick="t" type="solid" color2="#c4d567"/>
                        <v:stroke color="#3465a4" joinstyle="round" endcap="flat"/>
                        <w10:wrap type="none"/>
                      </v:shape>
                      <v:line id="shape_0" from="4743,-3548" to="5494,-3548" ID="Line 510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4751,-1788" to="5477,-1788" ID="Line 511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shape id="shape_0" ID="Freeform 512" coordsize="331,304" path="m330,300l164,0l0,303l330,300e" fillcolor="#141515" stroked="f" o:allowincell="t" style="position:absolute;left:4829;top:-3548;width:186;height:17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513" coordsize="49,2552" path="m48,2551l36,0l0,0l12,2551l48,2551e" fillcolor="#141515" stroked="f" o:allowincell="t" style="position:absolute;left:4913;top:-3392;width:26;height:1445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514" coordsize="331,302" path="m330,0l168,301l0,3l330,0e" fillcolor="#141515" stroked="f" o:allowincell="t" style="position:absolute;left:4836;top:-1961;width:186;height:16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/>
          <w:szCs w:val="24"/>
          <w:lang w:eastAsia="en-US"/>
        </w:rPr>
        <w:t xml:space="preserve">Рисунок ___ - Схема обозначения исходных данных по створу гидроузла у плотины в момент образования бреши при расчетной ширине бреши </w:t>
      </w:r>
      <w:r>
        <w:rPr>
          <w:rFonts w:eastAsia="Calibri" w:ascii="Calibri" w:hAnsi="Calibri"/>
          <w:sz w:val="22"/>
          <w:szCs w:val="22"/>
          <w:lang w:eastAsia="en-US"/>
        </w:rPr>
        <w:t>Вбр=1250,00м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стройки расчета: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дискретность Изодаты глубин по левому берегу = 1,00 м;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дискретность Изодаты глубин по правому берегу = 1,00 м;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дискретность Изодаты скорости потока по левому берегу = 0,70 м/с;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дискретность Изодаты скорости потока по правому берегу = 0,70 м/с;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дискретность Изодаты осушения = 5,00 м.</w:t>
      </w:r>
      <w:r>
        <w:br w:type="page"/>
      </w:r>
    </w:p>
    <w:p>
      <w:pPr>
        <w:pStyle w:val="Normal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/>
          <w:szCs w:val="24"/>
          <w:lang w:eastAsia="en-US"/>
        </w:rPr>
        <w:t>Исходные данные по створам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70"/>
        <w:gridCol w:w="848"/>
        <w:gridCol w:w="720"/>
        <w:gridCol w:w="720"/>
        <w:gridCol w:w="712"/>
        <w:gridCol w:w="791"/>
        <w:gridCol w:w="772"/>
        <w:gridCol w:w="855"/>
        <w:gridCol w:w="639"/>
        <w:gridCol w:w="711"/>
        <w:gridCol w:w="855"/>
        <w:gridCol w:w="639"/>
        <w:gridCol w:w="711"/>
      </w:tblGrid>
      <w:tr>
        <w:trPr>
          <w:trHeight w:val="261" w:hRule="atLeast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твора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аление i-го створа от створа гидроузла (Lci), м</w:t>
            </w:r>
          </w:p>
        </w:tc>
        <w:tc>
          <w:tcPr>
            <w:tcW w:w="29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товой поток</w:t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-нт геоморф. условий рельефа (1÷1,7)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вый берег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ый берег</w:t>
            </w:r>
          </w:p>
        </w:tc>
      </w:tr>
      <w:tr>
        <w:trPr>
          <w:trHeight w:val="300" w:hRule="atLeast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метка уреза воды (Zбi), 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убина (Hбi), м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(Bбi), м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течения (Vбi), м/с</w:t>
            </w:r>
          </w:p>
        </w:tc>
        <w:tc>
          <w:tcPr>
            <w:tcW w:w="7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даление левого берега от фарватера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>01), м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бровки берега (m), м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поймы реки (Bп), м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даление правого берега от фарватера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>02), м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бровки берега (m), м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поймы реки (Bп), м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3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9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,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4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,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0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7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,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00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7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,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тог: результат расчета параметров зоны затоплен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39"/>
        <w:gridCol w:w="765"/>
        <w:gridCol w:w="1139"/>
        <w:gridCol w:w="561"/>
        <w:gridCol w:w="527"/>
        <w:gridCol w:w="517"/>
        <w:gridCol w:w="1091"/>
        <w:gridCol w:w="578"/>
        <w:gridCol w:w="1090"/>
        <w:gridCol w:w="1091"/>
        <w:gridCol w:w="591"/>
        <w:gridCol w:w="647"/>
        <w:gridCol w:w="951"/>
      </w:tblGrid>
      <w:tr>
        <w:trPr>
          <w:trHeight w:val="821" w:hRule="atLeast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/№ створа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аление створа от гидроузла Lci, м</w:t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расход воды в створе Qi,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добегания волны, ч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ая глубина затопления Hi, м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Высота волны Hг, м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ая скорость течения Vi, м/с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ая отметка затопления Zi, м</w:t>
            </w:r>
          </w:p>
        </w:tc>
        <w:tc>
          <w:tcPr>
            <w:tcW w:w="12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ая ширина затопления по берегу, м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диентная скорость осушения, м/ч</w:t>
            </w:r>
          </w:p>
        </w:tc>
      </w:tr>
      <w:tr>
        <w:trPr>
          <w:trHeight w:val="300" w:hRule="atLeas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 Tфi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ебня Tгi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воста Tхi</w:t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вому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ому</w:t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4,49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7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9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50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,3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,37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11,6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77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5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5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0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95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,19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,45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0,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2,8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7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19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7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6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7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99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,19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,17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0,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0,99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7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4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41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7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6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3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33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5,5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,83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,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3,0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9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97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6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9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13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6,88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,37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000,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91,75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6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97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6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4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3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7,30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2,13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</w:tr>
    </w:tbl>
    <w:p>
      <w:pPr>
        <w:pStyle w:val="Normal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Максимальная зона затопления местности в пойме реки может составить 134127288,4 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(134,127 к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), в том числе: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по левому берегу 106396538,5 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(106,397 к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);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по правому берегу 27730750,0 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(27,731 к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).</w:t>
      </w:r>
    </w:p>
    <w:p>
      <w:pPr>
        <w:pStyle w:val="Normal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Зона катастрофического затопления (глубина 1,5 метра</w:t>
      </w:r>
      <w:r>
        <w:rPr>
          <w:rFonts w:eastAsia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и более) местности в пойме реки может составить 113353587,9 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, (113,354) к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, в том числе: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по левому берегу 88574951,0 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, (88,575) к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по правому берегу 24778636,9 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, (24,779) к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/>
          <w:sz w:val="22"/>
          <w:szCs w:val="22"/>
          <w:lang w:eastAsia="en-US"/>
        </w:rPr>
      </w:pPr>
      <w:bookmarkStart w:id="1" w:name="mGraf"/>
      <w:bookmarkEnd w:id="1"/>
      <w:r>
        <w:rPr/>
        <w:drawing>
          <wp:inline distT="0" distB="0" distL="0" distR="0">
            <wp:extent cx="6650990" cy="3355975"/>
            <wp:effectExtent l="0" t="0" r="0" b="0"/>
            <wp:docPr id="16" name="Рисунок 3" descr="C:\Program Files (x86)\Титан-Оптима\Волна\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C:\Program Files (x86)\Титан-Оптима\Волна\1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екомендации для определения возможной зоны катастрофического затопления местности (ВКЗМ), согласно ГОСТ Р 22.3.17-2020, п. 3.1.4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Характеристики глубины зоны ВКЗМ от нижнего бьефа: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- высота волны более 1,5 метра, глубина потока не менее 1,0 м;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- скорость волны 2,5 м/с, скорость потока не менее 0,7 м/с.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При определении внешней границы зоны ВКЗМ (ширины зоны по левому и правому берегу) следует руководствоваться значениями Изодатой глубины – 1,0 м и более и Изодатой скорости – не менее 0,7 м/с.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Высота волны (1,5 м и более) и скорость волны (2,5 м/с) определяются на фарватере реки и фактически указывают на расчётные створа, на которых будут формироваться опасные факторы потока (глубина не менее 1,0 м и скорость не менее 0,7 м/с), обозначающие ширину зоны ВКЗМ по левому и правому берегу. При определении ширины района эвакуации следует из двух Изодат выбирать ту, которая находится дальше от фарватера.</w:t>
      </w:r>
    </w:p>
    <w:p>
      <w:pPr>
        <w:pStyle w:val="Normal"/>
        <w:ind w:firstLine="708"/>
        <w:jc w:val="both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/>
          <w:sz w:val="22"/>
          <w:szCs w:val="22"/>
          <w:lang w:eastAsia="en-US"/>
        </w:rPr>
      </w:pPr>
      <w:bookmarkStart w:id="2" w:name="mGraf1"/>
      <w:bookmarkEnd w:id="2"/>
      <w:r>
        <w:rPr/>
        <w:drawing>
          <wp:inline distT="0" distB="0" distL="0" distR="0">
            <wp:extent cx="6650990" cy="3347085"/>
            <wp:effectExtent l="0" t="0" r="0" b="0"/>
            <wp:docPr id="17" name="Рисунок 2" descr="C:\Program Files (x86)\Титан-Оптима\Волна\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C:\Program Files (x86)\Титан-Оптима\Волна\1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В границах зоны ВКЗМ на удалении от нижнего бьефа, в зависимости от времени подхода фронта волны, выделяются три зоны эвакуации: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I (экстренная, фронт волны подходит за 1,5ч) - до 24658 м (24,658 км);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II (заблаговременная, фронт волны подходит за 4ч) - от 24658 м (24,658 км) до 66437 м (66,437 км);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III (при непосредственной угрозе, фронт волны подходит более 4ч) - дальше 66437 м (66,437 км).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bookmarkStart w:id="3" w:name="mGraf2"/>
      <w:bookmarkEnd w:id="3"/>
      <w:r>
        <w:rPr/>
        <w:drawing>
          <wp:inline distT="0" distB="0" distL="0" distR="0">
            <wp:extent cx="6650990" cy="3122930"/>
            <wp:effectExtent l="0" t="0" r="0" b="0"/>
            <wp:docPr id="18" name="Рисунок 1" descr="C:\Program Files (x86)\Титан-Оптима\Волна\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C:\Program Files (x86)\Титан-Оптима\Волна\1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В результате разрушения ГУ формируются зоны: 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- возможного затопления местности (ВЗМ), на внешней границе зоны с глубиной 0 м;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- возможного катастрофического затопления местности (ВКЗМ), на внешней границе зоны с глубиной 1,5 м;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- катастрофических разрушений (КР), на внешней границе зоны с глубиной 3 м.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Для определения удаления зоны экстренной эвакуации линия подхода фронта устанавливает равной 1,5 часа, а при определении удалении зоны катастрофических разрушений линия подхода фронта устанавливает равной 1 часу.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В границах зоны катастрофических разрушений ожидается гибель населения.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На участках смыкания внешних границ зон с линией берега (ось ОХ) рекомендуется добавить дополнительные створы для уточнения размеров зон.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Линия удаления от берега с отрицательными значениями соответствует правой пойме реки, а с положительными значениями – левой пойме ре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a0ed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ba0ed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itan-optima.com/programm/volna/index.htm" TargetMode="External"/><Relationship Id="rId3" Type="http://schemas.openxmlformats.org/officeDocument/2006/relationships/hyperlink" Target="http://titan-optima.com/" TargetMode="External"/><Relationship Id="rId4" Type="http://schemas.openxmlformats.org/officeDocument/2006/relationships/hyperlink" Target="mailto:npp@titan-optima.com" TargetMode="External"/><Relationship Id="rId5" Type="http://schemas.openxmlformats.org/officeDocument/2006/relationships/hyperlink" Target="https://titan-optima.com/programm/volna/img_002.jpg" TargetMode="External"/><Relationship Id="rId6" Type="http://schemas.openxmlformats.org/officeDocument/2006/relationships/hyperlink" Target="https://www.titan-optima.com/programm/volna/img_0021.jpg" TargetMode="External"/><Relationship Id="rId7" Type="http://schemas.openxmlformats.org/officeDocument/2006/relationships/hyperlink" Target="https://titan-optima.com/programm/volna/19.11.2021_1209_&#1087;&#1088;&#1080;&#1082;&#1072;&#1079;.pdf" TargetMode="External"/><Relationship Id="rId8" Type="http://schemas.openxmlformats.org/officeDocument/2006/relationships/hyperlink" Target="https://reestr.digital.gov.ru/reestr/464596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178</Words>
  <Characters>6719</Characters>
  <CharactersWithSpaces>7882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0:00Z</dcterms:created>
  <dc:creator>Олег</dc:creator>
  <dc:description/>
  <dc:language>en-US</dc:language>
  <cp:lastModifiedBy>Олег</cp:lastModifiedBy>
  <dcterms:modified xsi:type="dcterms:W3CDTF">2025-07-03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