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19:43:46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_Волна-23,0 бровка(ст3=0м; ст4=0м)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3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3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П) = 0,50 + 0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287302036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5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5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0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0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0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0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0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0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36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8,3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0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1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9,8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0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9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2,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1306800"/>
                                  <a:ext cx="878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3=2,90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3=132,90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Л=0,5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П=0,5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3=1,00м=0,50+0,5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3 на удалении 1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=132,9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=132,9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4569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4569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9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9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9,8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9,8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0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4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4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2,456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2,456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2,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2,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3=1,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3=1,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</w:t>
                                  </w:r>
                                  <w:bookmarkStart w:id="1" w:name="mR_osri_2_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</w:t>
                            </w:r>
                            <w:bookmarkStart w:id="2" w:name="mR_osri_2_2"/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</w:t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9,8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9,8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8,3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8,3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8,3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8,3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9,8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9,8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3 на удалении 1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4569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4569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104,9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104,9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9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9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28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28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3=Kgm3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3=1,1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3=Kgm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3=1,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3 на удалении 1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3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45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3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3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1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8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2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8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8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8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56</Words>
  <Characters>3173</Characters>
  <CharactersWithSpaces>372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43:00Z</dcterms:created>
  <dc:creator>Олег</dc:creator>
  <dc:description/>
  <dc:language>en-US</dc:language>
  <cp:lastModifiedBy>Олег</cp:lastModifiedBy>
  <dcterms:modified xsi:type="dcterms:W3CDTF">2024-02-02T16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